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orient="landscape" w:w="16838" w:h="11906"/>
          <w:pgMar w:left="454" w:right="284" w:gutter="0" w:header="0" w:top="1134" w:footer="0" w:bottom="567"/>
          <w:cols w:num="3" w:space="60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по математике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56"/>
          <w:szCs w:val="56"/>
        </w:rPr>
        <w:t>1 класс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УМК «Школа России»</w:t>
      </w:r>
    </w:p>
    <w:p>
      <w:pPr>
        <w:pStyle w:val="Normal"/>
        <w:spacing w:lineRule="auto" w:line="36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40"/>
          <w:szCs w:val="40"/>
        </w:rPr>
        <w:t xml:space="preserve">                                                                                     </w:t>
      </w:r>
      <w:r>
        <w:rPr>
          <w:b/>
          <w:i/>
          <w:sz w:val="40"/>
          <w:szCs w:val="40"/>
        </w:rPr>
        <w:t>учитель Авдеева Юлия Евгеньевна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40"/>
          <w:szCs w:val="40"/>
        </w:rPr>
        <w:t xml:space="preserve">                                                                                              </w:t>
      </w:r>
      <w:r>
        <w:rPr>
          <w:b/>
          <w:i/>
          <w:sz w:val="40"/>
          <w:szCs w:val="40"/>
        </w:rPr>
        <w:t>МБОУ «Средняя школа №34»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40"/>
          <w:szCs w:val="40"/>
        </w:rPr>
        <w:t xml:space="preserve">                                                                                                    </w:t>
      </w:r>
      <w:r>
        <w:rPr>
          <w:b/>
          <w:i/>
          <w:sz w:val="40"/>
          <w:szCs w:val="40"/>
        </w:rPr>
        <w:t>2012 – 2013 учебный год</w:t>
      </w:r>
    </w:p>
    <w:p>
      <w:pPr>
        <w:sectPr>
          <w:type w:val="continuous"/>
          <w:pgSz w:orient="landscape" w:w="16838" w:h="11906"/>
          <w:pgMar w:left="454" w:right="284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sectPr>
          <w:type w:val="continuous"/>
          <w:pgSz w:orient="landscape" w:w="16838" w:h="11906"/>
          <w:pgMar w:left="454" w:right="284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 по математике</w:t>
      </w:r>
      <w:r>
        <w:rPr>
          <w:rFonts w:cs="Times New Roman" w:ascii="Times New Roman" w:hAnsi="Times New Roman"/>
          <w:sz w:val="28"/>
          <w:szCs w:val="28"/>
        </w:rPr>
        <w:t xml:space="preserve"> составлена на основе Федерального образовательного государственного стандарта, примерной образовательной программы начального общего образования, авторской программы М. И. Моро, М. А. Бантовой, Г. В. Бельтюковой, С. И. Волковой, С. В. Степаново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федеральном базисном плане на изучение математики в первом классе начальной школы отводится 4 часа в неделю, всего – 132 часа.</w:t>
      </w:r>
    </w:p>
    <w:p>
      <w:pPr>
        <w:pStyle w:val="ParagraphStyl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ый учебный предмет имеет своими целями: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развитие образного и логического мышления, воображения, математической речи; 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формирование предметных умений и навыков, необходимых для успешного решения учебных и практических задач и продолжения образования;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своение основ математических знаний, формирование первоначальных представлений о математике как части общечеловеческой культуры.</w:t>
      </w:r>
    </w:p>
    <w:p>
      <w:pPr>
        <w:pStyle w:val="ParagraphStyl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альный курс математики – интегрированный: в нём объединены арифметический, алгебраический и геометрический материалы.</w:t>
      </w:r>
    </w:p>
    <w:p>
      <w:pPr>
        <w:pStyle w:val="ParagraphStyl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центрическое построение курса, связанное с последовательным расширением области чисел, позволяет соблюсти необходимую постепенность  в нарастании трудности учебного материала и создаёт хорошие условия для совершенствования  формируемых знаний, умений и навыков.</w:t>
      </w:r>
    </w:p>
    <w:p>
      <w:pPr>
        <w:pStyle w:val="ParagraphStyl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ое содержание обучения в программе представлено крупными разделами: числа и величины, арифметические действия, текстовые задачи, пространственные отношения, геометрические фигуры, геометрические величины, работа с данными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построение программы позволяет создавать различные модели курса математики, по-разному распределять учебный материал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нятий о натуральном числе и арифметических действиях начинается с первых уроков и проводится на основе практических действий с  различными группами предметов. Такой подход даёт возможность использовать ранее накопленный детьми опыт, их первоначальные знания  о числе и счёте. Это позволяет с самого начала вести обучение в тесной связи с жизнью.</w:t>
      </w:r>
    </w:p>
    <w:p>
      <w:pPr>
        <w:pStyle w:val="ParagraphStyl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месте с тем с самого начала обучения формируются некоторые важные обобщения. В результате освоения предметного содержания математики у учащихся формируются общие учебные умения, навыки и способы познавательной деятельности. Школьники учатся выделять признаки и свойства объектов, выявлять изменения, происходящие с объектами и устанавливать зависимости между ними в процессе измерений, поиска решения текстовых задач, анализа информации, определять с помощью сравнения (сопоставления) характерные признаки математических объектов (чисел, числовых выражений, геометрических фигур, зависимостей, отношений). Учащиеся используют простейшие предметные, знаковые модели, строят и преобразовывают их в соответствии с содержанием задания (задачи).</w:t>
      </w:r>
    </w:p>
    <w:p>
      <w:pPr>
        <w:pStyle w:val="ParagraphStyl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роцессе изучения математики осуществляется знакомство с математическим языком, формируются речевые умения и навыки: ученики знакомятся с названиями действий, их компонентов и результатов, терминами «равенство» и «неравенство»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терминологии, обучающиеся усваивают и некоторые элементы математической символики: знаки действий, знаки отношений; они учатся читать  и записывать простейшие математические выражения.</w:t>
      </w:r>
    </w:p>
    <w:p>
      <w:pPr>
        <w:pStyle w:val="ParagraphStyl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программе предусмотрено ознакомление с некоторыми свойствами арифметических действий и основанными на них приёмами вычислений. Учащиеся практически знакомятся с сочетательным свойством сложения, которое во 2 классе будет специально рассмотрено. Ознакомление со связью между сложением и вычитанием даёт возможность находить разность, опираясь на знание состава чисел и соответствующих случаев сложения. </w:t>
      </w:r>
    </w:p>
    <w:p>
      <w:pPr>
        <w:pStyle w:val="ParagraphStyl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атематическое содержание позволяет развивать и организационные умения: планировать этапы предстоящей работы, определять последовательность учебных действий, осуществлять контроль и оценку их правильности, поиск путей преодоления ошибок. В процессе обучения математике школьник учится участвовать в совместной деятельности при решении математических задач (распределять поручения для поиска доказательств, выбора рационального способа, поиска и анализа информации), проявлять инициативу и самостоятельность.</w:t>
      </w:r>
    </w:p>
    <w:p>
      <w:pPr>
        <w:pStyle w:val="ParagraphStyl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ладший школьник получит представление о натуральном числе, числе нуль, о нумерации чисел в десятичной системе счисления, величинах. Научится выполнять устно и письменно арифметические действия с числами; находить неизвестный компонент арифметического действия; составлять числовые выражения; усвоит смысл отношений «больше (меньше) на…»; получит представление о геометрических величинах, геометрических фигурах; научится решать несложные текстовые задачи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мплект</w:t>
      </w:r>
    </w:p>
    <w:p>
      <w:pPr>
        <w:pStyle w:val="ParagraphSty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ечатные пособия. 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лкова, С. И. Для тех, кто любит математику. 1 класс : рабочая тетрадь : пособие для учащихся общеобразоват. учреждений / С. И. Волкова. – М. : Просвещение, 2010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лкова, С. И. Математика. Контрольные работы. 1–4 классы : пособие для учителей общеобразоват. учреждений / С. И. Волкова. – М. : Просвещение, 2010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лкова, С. И. Математика. Проверочные работы. 1 класс : пособие для учащихся общеобразоват. учреждений / С. И. Волкова. – М. : Просвещение, 2011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ро, М. И. Тетрадь по математике. 1 класс : пособие для учащихся общеобразоват. учреждений : в 2 ч. / М. И. Моро, С. И. Волкова. – М. : Просвещение, 2011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ро, М. И. Математика / М. И. Моро [и др.] // Сборник рабочих программ «Школа России». 1–4 классы : пособие для учителей общеобразоват. учреждений / С. В. Анащенкова [и др.]. – М. : Просвещение, 2011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ро, М. И. Математика. 1 класс : учеб. для общеобразоват. учреждений : в 2 ч. / М. И. Моро, С. И. Волкова, С. В. Степанова. – М. : Просвещение, 2011.</w:t>
      </w:r>
    </w:p>
    <w:p>
      <w:pPr>
        <w:pStyle w:val="ParagraphSty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нтернет-ресурсы.</w:t>
      </w:r>
    </w:p>
    <w:p>
      <w:pPr>
        <w:pStyle w:val="ParagraphStyle"/>
        <w:rPr/>
      </w:pPr>
      <w:r>
        <w:rPr>
          <w:rFonts w:cs="Times New Roman" w:ascii="Times New Roman" w:hAnsi="Times New Roman"/>
          <w:sz w:val="28"/>
          <w:szCs w:val="28"/>
        </w:rPr>
        <w:t>1. Бантова, М. А. Математика. 1 класс четырехлетней начальной школы : методическое пособие для учителя к учебнику «Математика. 1 класс» / М. А. Бантова, Г. В. Бельтюкова, С. В. Степанова. – Режим доступа : http://www.prosv.ru/ebooks/bantova_matematika_1_fragm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иН РФ. Итоговые проверочные работы : дидактические и раздаточные материалы. – Режим доступа : http://standart.edu.ru/catalog.aspx?CatalogId=443</w:t>
      </w:r>
    </w:p>
    <w:p>
      <w:pPr>
        <w:pStyle w:val="ParagraphSty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нформационно-коммуникативные средства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: электронное приложение к учебнику М. И. Моро, С. И. Волковой, С. В. Степановой (CD).</w:t>
      </w:r>
    </w:p>
    <w:p>
      <w:pPr>
        <w:pStyle w:val="ParagraphSty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аглядные пособия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демонстрационных таблиц к учебнику «Математика» М. И. Моро, С. И. Волковой, С. В. Степановой.</w:t>
      </w:r>
    </w:p>
    <w:p>
      <w:pPr>
        <w:pStyle w:val="ParagraphSty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атериально-технические средства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техника, экспозиционный экран, аудиторная доска с магнитной поверхностью и набором приспособлений для крепления таблиц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о-тематический план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3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0216"/>
        <w:gridCol w:w="2473"/>
      </w:tblGrid>
      <w:tr>
        <w:trPr>
          <w:trHeight w:val="36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блок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6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 изучению чисел. Пространственные и временные представления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часов</w:t>
            </w:r>
          </w:p>
        </w:tc>
      </w:tr>
      <w:tr>
        <w:trPr>
          <w:trHeight w:val="34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а от 1 до 0. Число 0. Нумерация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часов</w:t>
            </w:r>
          </w:p>
        </w:tc>
      </w:tr>
      <w:tr>
        <w:trPr>
          <w:trHeight w:val="36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ла от 1 до 10. Сложение и вычитание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часов</w:t>
            </w:r>
          </w:p>
        </w:tc>
      </w:tr>
      <w:tr>
        <w:trPr>
          <w:trHeight w:val="36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ла от 11 до 20. Нумерация.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часов</w:t>
            </w:r>
          </w:p>
        </w:tc>
      </w:tr>
      <w:tr>
        <w:trPr>
          <w:trHeight w:val="36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жение и вычитание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часа</w:t>
            </w:r>
          </w:p>
        </w:tc>
      </w:tr>
      <w:tr>
        <w:trPr>
          <w:trHeight w:val="36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ое повторе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часов</w:t>
            </w:r>
          </w:p>
        </w:tc>
      </w:tr>
      <w:tr>
        <w:trPr>
          <w:trHeight w:val="369" w:hRule="atLeast"/>
        </w:trPr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 час</w:t>
            </w:r>
          </w:p>
        </w:tc>
      </w:tr>
    </w:tbl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м учебного курса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КА К ИЗУЧЕНИЮ ЧИСЕЛ. </w:t>
        <w:br/>
        <w:t>ПРОСТРАНСТВЕННЫЕ И ВРЕМЕННЫЕ ПРЕДСТАВЛЕНИЯ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математики в жизни людей и общества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ёт предметов (с использованием количественных и порядковых числительных). Сравнение групп предметов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«столько же», «больше», «меньше», «больше (меньше) на … »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ые и временные представления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положение предметов, взаимное расположение предметов на плоскости и в пространстве: выше – ниже, слева – справа, левее – правее, сверху – снизу, между, за. Направления движения: вверх, вниз, налево, направо. Временные представления: раньше, позже, сначала, потом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ЧИСЛА ОТ 1 до 10. ЧИСЛО 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НУМЕРАЦИЯ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и числа 1–5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я, обозначение, последовательность чисел. Прибавление к числу по одному и вычитание из числа по одному. Принцип построения натурального ряда чисел. Чтение, запись и сравнение чисел. Знаки «+», «–», «=». Длина. Отношения «длиннее», «короче», «одинаковые по длине». 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. Кривая линия. Прямая линия. Отрезок. Луч. Ломаная линия. Многоугольник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«&gt;», «&lt;», «=». Понятия «равенство», «неравенство»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чисел от 2 до 5 из двух слагаемых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и числа 6 – 9. Число 0. Число 10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чисел от 2 до 10 из двух слагаемых. Названия, обозначение, последовательность чисел. Чтение, запись и сравнение чисел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длины – сантиметр. Измерение отрезков в сантиметрах. Вычерчивание отрезков заданной длины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«увеличить на … , уменьшить на … »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ОЖЕНИЕ И ВЫЧИТАНИЕ ЧИСЕЛ ОТ 1 до 10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ие и вычитание вида □ ± 1, □ ± 2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смысл и названия действий сложение и вычитание. Названия чисел при сложении (слагаемые, сумма). Использование этих терминов при чтении записей. Сложение и вычитание вида □ + 1, □ – 1, □ + 2, □ – 2. Присчитывание и отсчитывание по 1, по 2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. Структура задачи (условие, вопрос). Анализ задачи. Запись решения и ответа задачи. Задачи, раскрывающие смысл арифметических действий сложение и вычитание. Составление задач на сложение и вычитание по одному и тому же рисунку, по схематическому рисунку, по решению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на увеличение (уменьшение) числа на несколько единиц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ие и вычитание вида □ ± 3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ы вычислений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ая задача: дополнение условия недостающими данными или вопросом, решение задач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ие и вычитание вида □ ± 4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на разностное сравнение чисел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стительное свойство сложения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ереместительного свойства сложения для случаев вида □ + 5, □ + 6, □ + 7, □ + 8, □ + 9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между суммой и слагаемыми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чисел при вычитании (уменьшаемое, вычитаемое, разность). Использование этих терминов при чтении записей. Вычитание в случаях вида 6 – □, 7 – □, 8 – □, 9 – □, 10 – □. Состав чисел 6, 7, 8, 9, 10. Таблица сложения и соответствующие случаи вычитания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решению задач в два действия –  решение цепочки задач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массы – килограмм. Определения массы предметов с помощью весов, взвешиванием. Единица вместимости литр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ЧИСЛА ОТ 1 ДО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НУМЕРАЦИЯ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от 1 до 20. Названия и последовательность чисел. Образование чисел второго десятка из одного десятка и нескольких единиц. Запись и чтение чисел второго десятка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длины дециметр. Соотношение между дециметром и сантиметром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сложения и вычитания, основанные на знаниях по нумерации: 10 + 7, 17 – 7, 17 – 10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задачи в два действия. План решения задачи. Запись решения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ОЖЕНИЕ И ВЫЧИТАНИЕ ЧИСЕЛ ОТ 11 до 20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чное сложение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риём сложения однозначных чисел с переходом через десяток. Рассмотрение каждого случая в порядке постепенного увеличения второго слагаемого (□ + 2, □ + 3, □ + 4, □ + 5, □ + 6, □ + 7, □ + 8, □ + 9). Состав чисел второго десятка. Таблица сложения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чное вычитание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приёмы вычитания с переходом через десяток: 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ём вычитания по частям (15 – 7 = 15 – 5 – 2);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ём, который основывается на знании состава числа и связи между суммой и слагаемыми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текстовых задач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ое повторение «Что узнали, чему научились в 1 классе»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" w:leader="none"/>
        </w:tabs>
        <w:autoSpaceDE w:val="false"/>
        <w:ind w:left="19" w:hanging="0"/>
        <w:rPr/>
      </w:pPr>
      <w:r>
        <w:rPr>
          <w:sz w:val="28"/>
          <w:szCs w:val="28"/>
        </w:rPr>
        <w:t xml:space="preserve">Предпочтительные </w:t>
      </w:r>
      <w:r>
        <w:rPr>
          <w:b/>
          <w:sz w:val="28"/>
          <w:szCs w:val="28"/>
        </w:rPr>
        <w:t>формы организации учебного процесса</w:t>
      </w:r>
      <w:r>
        <w:rPr>
          <w:sz w:val="28"/>
          <w:szCs w:val="28"/>
        </w:rPr>
        <w:t>: коллективная, групповая, индивиду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формами контроля являются: наблюдения за интеллектуальными способностями детей, развитием практических навыков, опрос, диагностические работы.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междисциплинарных рабо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33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493"/>
        <w:gridCol w:w="10515"/>
        <w:gridCol w:w="2804"/>
      </w:tblGrid>
      <w:tr>
        <w:trPr>
          <w:trHeight w:val="42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>
          <w:trHeight w:val="39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исциплинарная входная диагностическая работа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контроля</w:t>
            </w:r>
          </w:p>
        </w:tc>
      </w:tr>
      <w:tr>
        <w:trPr>
          <w:trHeight w:val="42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исциплинарная промежуточная диагностическая работ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контроля</w:t>
            </w:r>
          </w:p>
        </w:tc>
      </w:tr>
      <w:tr>
        <w:trPr>
          <w:trHeight w:val="42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исциплинарная контрольная работа по темам первого класс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контроля</w:t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6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41"/>
        <w:gridCol w:w="8361"/>
        <w:gridCol w:w="1898"/>
        <w:gridCol w:w="1841"/>
        <w:gridCol w:w="1512"/>
      </w:tblGrid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урока в год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 в теме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здел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тип урока (страницы учебника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</w:t>
            </w:r>
          </w:p>
        </w:tc>
      </w:tr>
      <w:tr>
        <w:trPr>
          <w:trHeight w:val="374" w:hRule="atLeast"/>
        </w:trPr>
        <w:tc>
          <w:tcPr>
            <w:tcW w:w="16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четверть (36 часов)</w:t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авнение предметов и групп предметов. Пространственные и временные представления (8 ч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 предметов (с использованием количественных и порядковых числительных). Учебник, с. 4–5 (ч. 1)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скурсия в теплицу «счёт предметов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странственные представления «вверху», «внизу», «справа», «слева». Учебник, с. 6–7.  Р/т, с. 4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скурсия на школьную площадку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странственные представления «раньше», «позже», «сначала», «потом», «перед», «за», «между». Учебник, с. 8–9. Р/т, с. 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авнение групп предметов. Отношения «столько же», «больше», «меньше». Учебник, с. 10–11. Р/т, с. 6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скурсия на школьный двор. Игра  «сравни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еждисциплинарная входная диагностическая работ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авнивание групп предметов. «На сколько больше? На сколько меньше?». Учебник, с. 12–13. Р/т, с. 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ние групп предметов. «На сколько больше (меньше)?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странственные представления. Учебник, с. 14–15. Р/т, с. 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крепление знаний по теме «Сравнение предметов и групп предметов. Пространственные и временные представления». Учебник, с. 16–17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Р/т, с. 8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скурсия в теплицу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 теме «Сравнение предметов и групп предметов. Пространственные и временные представления». Учебник, с. 18–20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, с. 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а от 1 до 10  и число 0. Нумерация (28 ч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«много», «один». Цифра 1. Письмо цифры 1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22–23. Р/т, с. 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исла 1 и 2. Письмо цифры 2.</w:t>
            </w:r>
            <w:r>
              <w:rPr>
                <w:color w:val="365F9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ик, с. 24–25. Р/т, с. 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Число 3. Письмо цифры 3. Учебник, с. 26–27. Р/т, с. 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исла 1, 2, 3. Знаки «+», «–», «=». «Прибавить», «вычесть», «получится». Учебник, с. 28–29. Р/т, с. 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3, 4. Письмо цифры 4. Учебник, с. 30–31. Р/т, с. 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нятия «длиннее», «короче», «одинаковые по длине». Учебник, с. 32–33. Р/т, с. 12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скурсия в спортивный зал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исло 5. Письмо цифры 5. Учебник, с. 34–35. Р/т, с. 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став числа 5 из двух слагаемых. Учебник, с. 36–37. Р/т, с. 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Точка. Кривая линия. Прямая линия. Отрезок. Луч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чебник, с. 40–41. Р/т, с. 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Ломаная линия. Звено ломаной. Вершины. Учебник, с. 42–43. Р/т, с. 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крепление изученного материала. Числа от 1 до 5: получение, сравнение, запись, соотнесение числа и цифры. Учебник, с. 44–45. Р/т, с. 1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наки: «&gt;» (больше), «&lt;» (меньше), «=» (равно). Учебник, с. 46–47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, с. 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венство. Неравенство. Учебник, с. 48–49. Р/т, с. 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ногоугольник. Учебник, с. 50–51. Р/т, с. 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исла 6, 7. Письмо цифры 6. Учебник, с. 52–53. Р/т, с. 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крепление изученного материала. Письмо цифры 7. Учебник, с. 54–5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исла 8, 9. Письмо цифры 8. Учебник, с. 56–57. Р/т, с. 2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крепление изученного материала. Письмо цифры 9. Учебник, с. 58–59. Р/т, с. 2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исло 10. Запись числа 10. Учебник, с. 60–61. Р/т, с. 2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исла от 1 до 10. Закрепление изученного материала. Учебник, с. 62–63. Р/т, с. 2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нтиметр – единица измерения длины. Учебник, с. 66–67. Р/т, с. 2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величить на ... Уменьшить на ... Учебник, с. 68–69. Р/т, с. 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исло 0. Учебник, с. 70–71. Р/т, с. 2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крепление изученного материала. Сложение с нулём. Вычитание нуля. Учебник, с. 72–73. Р/т, с. 2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крепление знаний по теме «Числа от 1 до 10 и число 0». Учебник, с. 76–77. Р/т, с. 2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крепление изученного материала. Учебник, с. 78. Р/т, с. 2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дагогическая диагностика. Коррекция знаний.  Р/т, с. 2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6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 (28 часов)</w:t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а от 1 до 10. Сложение и вычитание  (48 ч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бавить и вычесть 1. Знаки «+», «–», «=». Учебник, с. 80–81. Р/т, с. 2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ить и вычесть 1. Учебник, с. 82–83. Р/т, с. 3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ить и вычесть число 2. Учебник, с. 84–85. Р/т, с. 3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гаемые. Сумма. Учебник, с. 86–87. Р/т, с. 3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(условие, вопрос). Учебник, с. 88–89. Р/т, с. 3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задач на сложение и вычитание по одному рисунк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90–91. Р/т, с. 3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ить и вычесть число 2. Составление и заучивание таблиц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, с. 92–93. Р/т, с. 34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читывание и отсчитывание по 2. Учебник, с. 94–95. Р/т, с. 3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дачи на увеличение (уменьшение) числа на несколько единиц (с одним множеством предметов). Учебник, с. 96–97. Р/т, с. 3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крепление изученного материала. Проверка знаний. Учебник, с. 100–101. Р/т, с. 3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бавить и вычесть число 3. Приёмы вычислений. Учебник, с. 104–105. Р/т, с. 3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крепление  изученного материала. Решение текстовых задач. Учебник, с. 106–107. Р/т, с. 3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 теме «Прибавить и вычесть 3». Решение текстовых задач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чебник, с. 108–109. Р/т, с. 3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ить и вычесть число 3. Составление и заучивание таблиц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110–111. Р/т, с. 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ложение и соответствующие случаи состава чисел. Учебник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12–113. Р/т, с. 4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ешение задач. Учебник, с. 114–115. Р/т, с. 4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крепление изученного материала по теме «Прибавить и вычесть число 3». Учебник, с. 116–117. Р/т, с. 4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 материала. Учебник, с. 120–121. Р/т, с. 44–4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еждисциплинарная промежуточная диагностическая работ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ррекция знаний. Обобщение. Учебник, с. 124–125. Р/т, с. 4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крепление изученного материала. Прибавить и вычесть 1, 2, 3. Учебник, с. 4–5 (ч. 2). Р/т, с. 3 (ч. 2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дачи на увеличение числа на несколько единиц (с двумя множествами предметов). Учебник, с. 6. Р/т, с. 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дачи на уменьшение числа на несколько единиц. Учебник, с. 7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, с. 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бавить и вычесть 4. Приёмы вычислений. Учебник, с. 8. Р/т, с. 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крепление изученного материала. Учебник, с. 9. Р/т, с. 5–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дачи на разностное сравнение чисел. Учебник, с. 10. Р/т, с. 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ешение задач. Учебник, с. 11. Р/т, с. 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бавить и вычесть 4. Сопоставление и заучивание таблицы. Учебник, с. 12. Р/т, с. 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6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 (36 часов)</w:t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 Закрепление пройденного материала. Учебник, с. 13. Р/т, с. 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а слагаемых. Учебник, с. 14. Р/т, с. 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а слагаемых и её применение для случаев  прибавления 5, 6, 7, 8, 9. Учебник, с. 15. Р/т, с. 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оставление таблицы вычитания и сложения 5, 6, 7, 8, 9. Учебник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6. Р/т, с. 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 материала. Состав чисел в пределах 10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17. Р/т, с. 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став числа 10. Решение задач. Учебник, с. 18–19. Р/т, с. 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вторение изученного материала. Учебная диагностика по теме «Сложение и вычитание чисел первого десятка». Учебник, с. 22–23. Р/т, с. 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вязь между суммой и слагаемыми. Учебник, с. 24–25. Р/т, с. 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вязь между суммой и слагаемыми. Учебник, с. 26–27. Р/т, с. 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ешение задач. Учебник, с. 28. Р/т, с. 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меньшаемое, вычитаемое, разность. Учебник, с. 29. Р/т, с. 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читание из чисел 6, 7. Состав чисел 6, 7. Учебник, с. 30. Р/т, с. 1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читание из чисел 6, 7. Связь сложения и вычитания. Учебник, с. 31. Р/т, с. 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читание из чисел 8, 9. Учебник, с. 32. Р/т, с. 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читание из чисел 8, 9. Решение задач.  Учебник, с. 33. Р/т, с. 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читание из числа 10. Учебник, с. 34. Р/т, с. 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крепление изученного материала. Учебник, с. 35. Р/т, с. 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илограмм. Учебник, с. 36–37. Р/т, с. 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Литр. Учебник, с. 38. Р/т, с. 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крепление изученного материала . Учебник, с. 39–41, 44. Р/т, с. 2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а от 11 до 20. Нумерация (16 ч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звание и последовательность чисел от 10 до 20. Учебник, с. 46–47. Р/т, с. 2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звание и последовательность чисел от 10 до 20. Учебник, с. 48–49. Р/т, с. 23–2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разование чисел из одного десятка и нескольких единиц. Учебник, с. 50. Р/т, с. 2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циметр. Учебник, с. 51. Р/т, с. 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разование чисел из одного десятка и нескольких единиц. Учебник, с. 52. Р/т, с. 2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тение и запись чисел. Учебник, с. 53. Р/т, с. 2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лучаи сложения и вычитания, основанные на знании нумерации чисел. Учебник,  с. 56–57. Р/т, с. 2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 к изучению таблицы сложения в пределах 20. Учебник, с. 57. Р/т, с. 2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shd w:fill="FFFFFF" w:val="clear"/>
              </w:rPr>
              <w:t>Закрепление изученного материала по теме «Числа от 1 до 20». Учебник, с. 58. Р/т, с. 3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Закрепление изученного материала.  Учебная диагностика по теме «Числа от 1 до 20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ррекция знаний. Учебник, с. 5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вторение. Подготовка к введению задач в два действия. Учебник, с. 60. Р/т, с. 3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ешение задач. Учебник, с. 61. Р/т, с. 3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знакомление с задачей  в два действия. Учебник, с. 62. Р/т, с. 3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ешение задач в два действия. Учебник, с. 63. Р/т, с. 3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6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 (32 часа)</w:t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жение и вычитание (22 ч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ий приём сложения однозначных чисел с переходом через десяток. Учебник, с. 64–65. Р/т, с. 3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ложение вида  + 2,  + 3. Учебник, с. 66. Р/т, с. 3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shd w:fill="FFFFFF" w:val="clear"/>
              </w:rPr>
              <w:t>Сложение вида  + 4. Учебник, с. 67. Р/т, с. 3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ложение вида  + 5. Учебник, с. 68. Р/т, с. 3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ложение вида  + 6. Учебник, с. 69. Р/т, с. 3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ложение вида  + 7. Учебник, с. 70. Р/т, с. 3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ложение вида  + 8,  + 9. Учебник, с. 71. Р/т, с. 3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Таблица сложения. Учебник, с. 72. Р/т, с. 3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ешение текстовых задач, числовых выражений. Учебник, с. 73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, с. 3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 материала. Учебник, с. 76–77. Р/т, с. 3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верка знаний. Учебник, с. 78–79. Р/т, с. 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ёмы вычитания с переходом через десяток. Учебник, с. 80–81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, с. 4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читание вида 11 – . Учебник, с. 82. Р/т, с. 4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читание вида  12 – . Учебник, с. 83. Р/т, с. 4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читание вида 13 – . Учебник, с. 84. Р/т, с. 4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читание  вида 14 – . Учебник, с. 85. Р/т, с. 4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ычитание  вида 15 – . Учебник, с. 86. Р/т, с. 44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читание вида 16 – . Учебник, с. 87. Р/т, с. 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читание вида 17 – , 18 – . Учебник, с. 88. Р/т, с. 4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крепление знаний по теме «Табличное сложение и вычитание чисел». Учебник, с. 89. Р/т, с. 4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еждисциплинарная контрольная работа по темам первого класс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бота над ошибками, допущенными в контрольной работе. Учебник, с. 94–95. Р/т, с. 4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-1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ое повторение (10 часов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  материала. Учебник, с. 100–101, 104, 106–107.Р/т, с. 4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-1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 материала по теме «Сложение и вычитание до 10». Учебник, с. 102, 104, 106–107. Р/т, с. 4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0" w:hanging="0"/>
              <w:jc w:val="center"/>
              <w:rPr/>
            </w:pPr>
            <w:r>
              <w:rPr>
                <w:spacing w:val="-15"/>
                <w:sz w:val="28"/>
                <w:szCs w:val="28"/>
              </w:rPr>
              <w:t>127–</w:t>
            </w:r>
            <w:r>
              <w:rPr>
                <w:sz w:val="28"/>
                <w:szCs w:val="28"/>
              </w:rPr>
              <w:t>12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  материала  по теме «Сложение и вычитание до 20». Учебник, с. 103, 104, 106–10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  по теме «Решение задач в два действия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. 1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  по теме «Решение геометрических задач» Учебник, с. 110–1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-1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Сложение и вычитание в пределах второго десятка. Р/т, с. 47–4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240" w:after="240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240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240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240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ind w:left="-105" w:hanging="0"/>
        <w:jc w:val="center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</w:p>
    <w:p>
      <w:pPr>
        <w:pStyle w:val="ParagraphStyle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результаты изуч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са «Математика» в 1 классе</w:t>
      </w:r>
    </w:p>
    <w:p>
      <w:pPr>
        <w:pStyle w:val="ParagraphStyle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ся </w:t>
      </w:r>
      <w:r>
        <w:rPr>
          <w:rFonts w:cs="Times New Roman" w:ascii="Times New Roman" w:hAnsi="Times New Roman"/>
          <w:b/>
          <w:sz w:val="28"/>
          <w:szCs w:val="28"/>
        </w:rPr>
        <w:t>должны зна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и последовательность чисел от 1 до 20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и обозначение действий сложения и вычитания; использовать при чтении числовых выражений термины «сумма», «разность», называть компоненты действий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фигуры: точку, отрезок, треугольник, четырехугольник (в том числе и прямоугольник), круг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сложения чисел в пределах 10 и соответствующие случаи вычитания.</w:t>
      </w:r>
    </w:p>
    <w:p>
      <w:pPr>
        <w:pStyle w:val="ParagraphStyle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ся </w:t>
      </w:r>
      <w:r>
        <w:rPr>
          <w:rFonts w:cs="Times New Roman" w:ascii="Times New Roman" w:hAnsi="Times New Roman"/>
          <w:b/>
          <w:sz w:val="28"/>
          <w:szCs w:val="28"/>
        </w:rPr>
        <w:t>должны уметь: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предметы в пределах 20; читать,  записывать  и сравнивать числа в пределах 20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значение числового выражения в 1–2 действия в пределах 10 (без скобок)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в одно действие, раскрывающие конкретный смысл действий сложения и вычитания, а также задачи на нахождение числа, которое на несколько единиц больше (меньше) данного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ять длину отрезка с помощью линейки, строить отрезок заданной длины. </w:t>
      </w:r>
    </w:p>
    <w:p>
      <w:pPr>
        <w:pStyle w:val="ParagraphStyl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ходить в объектах окружающего мира геометрические фигуры.</w:t>
      </w:r>
    </w:p>
    <w:p>
      <w:pPr>
        <w:pStyle w:val="ParagraphStyl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результа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готовность ученика целенаправленно использовать знания в учении и повседневной жизни для исследования математической сущности предмета (явления, события. факта); 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пособность характеризовать собственные знания по предмету, формулировать вопросы, устанавливать , какие из предложенных математических задач могут быть им успешно решены;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познавательный интерес к математической науке.  </w:t>
      </w:r>
    </w:p>
    <w:p>
      <w:pPr>
        <w:pStyle w:val="ParagraphStyl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 результа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анализировать учебную ситуацию с точки зрения математических характеристик, устанавливать  количественные и пространственные отношения объектов окружающего мира, строить алгоритм поиска необходимой информации, определять логику решения практической и учебной задачи;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моделировать –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включает в себя две междисциплинарные диагностические работы и одну междисциплинарную контрольную работу по темам первого класса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aragraphStyl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тература.</w:t>
      </w:r>
    </w:p>
    <w:p>
      <w:pPr>
        <w:pStyle w:val="Normal"/>
        <w:autoSpaceDE w:val="false"/>
        <w:spacing w:before="240" w:after="0"/>
        <w:ind w:firstLine="360"/>
        <w:jc w:val="both"/>
        <w:rPr/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Моро, М. И. [и др.]. Математика. Сборник рабочих программ «Школа России». 1–4 классы: пособие для учителей общеобразоват. учреждений / С. В. Анащенкова [и др.]. М.: Просвещение, 2011.</w:t>
      </w:r>
    </w:p>
    <w:p>
      <w:pPr>
        <w:pStyle w:val="ParagraphStyl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orient="landscape" w:w="16838" w:h="11906"/>
      <w:pgMar w:left="454" w:right="284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23:34:00Z</dcterms:created>
  <dc:creator>comp</dc:creator>
  <dc:description/>
  <cp:keywords/>
  <dc:language>en-US</dc:language>
  <cp:lastModifiedBy>comp</cp:lastModifiedBy>
  <dcterms:modified xsi:type="dcterms:W3CDTF">2012-09-29T07:35:00Z</dcterms:modified>
  <cp:revision>10</cp:revision>
  <dc:subject/>
  <dc:title/>
</cp:coreProperties>
</file>