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МЕЛОДИИ СЕМЬИ – 2010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(ХОР)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              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ходят ведущ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: Добрый вечер, дорогие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Мы рады приветствовать вас всех в этом уютном школьном з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уважаемые зрители, дорогие мамы и бабушки! Сегодня мы вновь встретились в нашем праздничном зале, чтобы отметить первый весенний праздник - праздник добра, света, жизни и любви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мы начинае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торой год в нашей школе проходит фестиваль «Мелодии семь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Надеемся, что это станет еще одной школьной традицие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а, ведь за окнами март. Месяц ласкового солнца. Пора, которая дарит нам один из самых радостных праздников.  Праздник половины челове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 какой полови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не кажется, самое прекрасное, что создано природой это женщин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удите сами. За всю историю с мужчинами были связаны одни неприятности: войны, дуэли,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А женщины всегда, всегда приносили любовь, счастье у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И отдавая сегодня наши сердца женщинам, мы решили предоставить слово самой главной женщине нашей школы Римме Федоровне Тихоню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поэзии и музыке есть одна святая страница, дорогая и близкая любому сердцу, любой душе, стихи и песни о маме. Для вас выступает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Мы знаем в эти беспокойные дни, когда мы поглощены поисками подарков, вы, затаив дыхание, ждёте чего-то необыкновенн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И у нас это есть. Сегодня, когда просыпается природа, появляются первые ручейки, звучат звонкие нотки капели, душа просит чего-то родного, русского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И это мы вам да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ед.</w:t>
      </w:r>
      <w:r>
        <w:rPr>
          <w:rFonts w:cs="Times New Roman" w:ascii="Times New Roman" w:hAnsi="Times New Roman"/>
          <w:sz w:val="28"/>
          <w:szCs w:val="28"/>
        </w:rPr>
        <w:t xml:space="preserve"> Учащиеся ____класса  _____________________________________поздравляют всех мам. Желают здоровья, радости и счастья.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мотри, какие у нас сегодня очаровательные гость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Вот тебе раз! А ты только разглядел!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Да нет. Дело в том, что они все разные. Если бы я был волшебником, я бы сделал всех женщин на одно лиц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Это ещё заче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Тогда каждый мужчина,  глядя на свою жену думал: «А лучше не бывает, все они одинаковые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 счастью ты не волшебник и наши женщины всегда самые лучшие и неожиданные. Недаром один мудрый философ сказал: «О женщинах всегда найдётся сказать что-нибудь новое, пока хоть одна из них останется на земном шар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 он был прав, не зря о женщине так много песен сложе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сцене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! Жаль, что мы не волшебники, а то бы исполнили все ваши желания, наши милые, любимые, единственные в одно мгновение, чтобы вы больше никогда, ни в чём не нужда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о всё же немного сказочной красоты мы в силах подарить, а так же прибавить к этому нашу любовь и самые наилучшие пожелани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вас выступают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66"/>
          <w:sz w:val="28"/>
          <w:szCs w:val="28"/>
        </w:rPr>
      </w:pPr>
      <w:r>
        <w:rPr>
          <w:rFonts w:cs="Times New Roman" w:ascii="Times New Roman" w:hAnsi="Times New Roman"/>
          <w:bCs/>
          <w:color w:val="0000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х, как это было давно: серенады, рыцарские турниры, любовные ритуалы. Сегодня же всё намного прозаичней: познакомились в автобусе, объяснились в кино, зарегистрировались в заг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ужище, не надо о грустном. Сегодня светлый праздник, когда мы настоящие мужчины прославляем наших женщин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а, мы  мужчины в большом долгу перед представительницами слабого пола. Всего один пример: недавно учёные подсчитали, что женщина, воспитывающая дома своих детей и мужа, за год проделывает работу целого комбината бытовых услу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А дети: носик подотри, штанишки зашей, платьице постир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о всё это мелочи, когда видишь их озорные, благодарные глаза. Загляните в них, и вы получите прекрасный подарок и огромное удоволь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66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пор детей о том, чья мама лучше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-я девочка:</w:t>
      </w:r>
      <w:r>
        <w:rPr>
          <w:rFonts w:cs="Times New Roman" w:ascii="Times New Roman" w:hAnsi="Times New Roman"/>
          <w:sz w:val="28"/>
          <w:szCs w:val="28"/>
        </w:rPr>
        <w:t xml:space="preserve"> Моя мама лучше всех поет,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2-я девочка:</w:t>
      </w:r>
      <w:r>
        <w:rPr>
          <w:rFonts w:cs="Times New Roman" w:ascii="Times New Roman" w:hAnsi="Times New Roman"/>
          <w:sz w:val="28"/>
          <w:szCs w:val="28"/>
        </w:rPr>
        <w:t xml:space="preserve"> А моя рассказывает сказки!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3-я девочка:</w:t>
      </w:r>
      <w:r>
        <w:rPr>
          <w:rFonts w:cs="Times New Roman" w:ascii="Times New Roman" w:hAnsi="Times New Roman"/>
          <w:sz w:val="28"/>
          <w:szCs w:val="28"/>
        </w:rPr>
        <w:t xml:space="preserve"> Не хвались же, ведь не знаешь ты,</w:t>
        <w:br/>
        <w:t xml:space="preserve">Сколько моя мама дарит ласки!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-я девочка:</w:t>
      </w:r>
      <w:r>
        <w:rPr>
          <w:rFonts w:cs="Times New Roman" w:ascii="Times New Roman" w:hAnsi="Times New Roman"/>
          <w:sz w:val="28"/>
          <w:szCs w:val="28"/>
        </w:rPr>
        <w:t xml:space="preserve"> У меня такой же мамин нос</w:t>
        <w:br/>
        <w:t>И такой же, кстати, цвет волос!</w:t>
        <w:br/>
        <w:t>И хоть ростом ниже я, но все же</w:t>
        <w:br/>
        <w:t xml:space="preserve">И глаза, и нос у нас похожи!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2-я девочка:</w:t>
      </w:r>
      <w:r>
        <w:rPr>
          <w:rFonts w:cs="Times New Roman" w:ascii="Times New Roman" w:hAnsi="Times New Roman"/>
          <w:sz w:val="28"/>
          <w:szCs w:val="28"/>
        </w:rPr>
        <w:t xml:space="preserve"> Радостью и грустью обязательно</w:t>
        <w:br/>
        <w:t>делимся мы с мамой вновь и вновь,</w:t>
        <w:br/>
        <w:t>Потому что дочь для каждой матери -</w:t>
        <w:br/>
        <w:t xml:space="preserve">Вера и надежда, и любовь.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3-я девочка:</w:t>
      </w:r>
      <w:r>
        <w:rPr>
          <w:rFonts w:cs="Times New Roman" w:ascii="Times New Roman" w:hAnsi="Times New Roman"/>
          <w:sz w:val="28"/>
          <w:szCs w:val="28"/>
        </w:rPr>
        <w:t xml:space="preserve"> Как две капли, с мамой мы похожие,</w:t>
        <w:br/>
        <w:t>И когда выходим со двора,</w:t>
        <w:br/>
        <w:t>Очень часто говорят прохожие,</w:t>
        <w:br/>
        <w:t xml:space="preserve">Что она мне старшая сестра.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-й мальчик:</w:t>
      </w:r>
      <w:r>
        <w:rPr>
          <w:rFonts w:cs="Times New Roman" w:ascii="Times New Roman" w:hAnsi="Times New Roman"/>
          <w:sz w:val="28"/>
          <w:szCs w:val="28"/>
        </w:rPr>
        <w:t xml:space="preserve"> Ну тогда и мой черед настал,</w:t>
        <w:br/>
        <w:t>Не стесняясь, сразу, скажу прямо.</w:t>
        <w:br/>
        <w:t>С мамой мы вообще один в один,</w:t>
        <w:br/>
        <w:t xml:space="preserve">Даже также хмурюсь я упрямо.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4-ая дев:</w:t>
      </w:r>
      <w:r>
        <w:rPr>
          <w:rFonts w:cs="Times New Roman" w:ascii="Times New Roman" w:hAnsi="Times New Roman"/>
          <w:sz w:val="28"/>
          <w:szCs w:val="28"/>
        </w:rPr>
        <w:t xml:space="preserve"> Спорить вам совсем не обязательно,</w:t>
        <w:br/>
        <w:t>Вы уж мне поверьте без помех,</w:t>
        <w:br/>
        <w:t>Я вам подтверждаю обстоятельно,</w:t>
        <w:br/>
        <w:t>Ваши мамы, правда, лучше все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-й мальчик:</w:t>
      </w:r>
      <w:r>
        <w:rPr>
          <w:rFonts w:cs="Times New Roman" w:ascii="Times New Roman" w:hAnsi="Times New Roman"/>
          <w:sz w:val="28"/>
          <w:szCs w:val="28"/>
        </w:rPr>
        <w:t xml:space="preserve"> Если мама дома - солнце ярче светит,</w:t>
        <w:br/>
        <w:t>Если мамы нету - плохо одному;</w:t>
        <w:br/>
        <w:t>Я вам обещаю, вот закончим праздник,</w:t>
        <w:br/>
        <w:t xml:space="preserve">Я свою мамулю крепко обниму. 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С праздником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ля вас выступает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Каждая женщина мечтает встретить настоящего мужчину. Но скажите,  какой он настоящий мужчи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Ты знаешь, на мой взгляд, у женщин не совсем верное представление о настоящих мужчинах. Поэтому я считаю необходимым пролить свет на эту пробл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Настоящий мужчина обязательно проводит вас до самого парадного и не забудет поцел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Настоящий мужчина должен быть всегда элегантен, подтянут, а его спутнице остаётся только следить, чтобы он всегда был таков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Настоящий мужчина, дорогие женщины, всегда войдёт в ваше положение, но никогда не подскажет, как из него вы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Настоящий мужчина должен вырастить сына, построить дом и посадить дерево, а женщине остаётся только выполнить эти три жел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И, наконец, настоящий мужчина должен дарить дорогие подарки, возить своих дам на Багамы, Кипр, Греци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Ну, ну куда тебя поне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 что, разве мы не можем показать нашим женщинам зарубежную культур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с выступают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Знаешь, красоте женщины можно удивляться и удивляться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Да, ты прав, но еще дольше можно удивляться и восхищаться красотой женщины-матери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Женщина – мать помимо красоты внешней обладает невероятной душевной красотой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Дорогие женщины, пусть ваша внешняя красота всегда идет в ногу с красотой вашей души!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Для вас выступают___________________________________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е для кого не секрет, что самое главное богатство для матери – это ее дет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В 1</w:t>
      </w:r>
      <w:r>
        <w:rPr>
          <w:rFonts w:cs="Times New Roman" w:ascii="Times New Roman" w:hAnsi="Times New Roman"/>
          <w:sz w:val="28"/>
          <w:szCs w:val="28"/>
        </w:rPr>
        <w:t>. Как хочется ей, что бы они приносили хорошие отметки из школы, хочется вырастить нас добрыми, честными, послушными и, конечно же, здоровыми людьм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В 2</w:t>
      </w:r>
      <w:r>
        <w:rPr>
          <w:rFonts w:cs="Times New Roman" w:ascii="Times New Roman" w:hAnsi="Times New Roman"/>
          <w:sz w:val="28"/>
          <w:szCs w:val="28"/>
        </w:rPr>
        <w:t>. Каждой матери хочется, чтобы ее дети возвращались из дальних дорог живыми и здоровым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В 1</w:t>
      </w:r>
      <w:r>
        <w:rPr>
          <w:rFonts w:cs="Times New Roman" w:ascii="Times New Roman" w:hAnsi="Times New Roman"/>
          <w:sz w:val="28"/>
          <w:szCs w:val="28"/>
        </w:rPr>
        <w:t>. Каждая мать гордиться своим ребенком, несмотря на то, что он, может быть, и не добился в жизни того, что пророчила ему она – мать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В 2</w:t>
      </w:r>
      <w:r>
        <w:rPr>
          <w:rFonts w:cs="Times New Roman" w:ascii="Times New Roman" w:hAnsi="Times New Roman"/>
          <w:sz w:val="28"/>
          <w:szCs w:val="28"/>
        </w:rPr>
        <w:t>. Позвольте поздравить с сегодняшним праздником всех  матерей, которые все силы отдают нам, занимаются  нашим воспитание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 именно для Вас, со всем уважением и пожеланиями добра и счастья следующий номер._________________________________________________________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В 2.</w:t>
      </w:r>
      <w:r>
        <w:rPr>
          <w:rFonts w:cs="Times New Roman" w:ascii="Times New Roman" w:hAnsi="Times New Roman"/>
          <w:sz w:val="28"/>
          <w:szCs w:val="28"/>
        </w:rPr>
        <w:t xml:space="preserve"> О, как прекрасно это слово – мама! Все на земле от материнских рук  Она нас непослушных и упрямых, добру учила – высшей из наук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В 1.</w:t>
      </w:r>
      <w:r>
        <w:rPr>
          <w:rFonts w:cs="Times New Roman" w:ascii="Times New Roman" w:hAnsi="Times New Roman"/>
          <w:sz w:val="28"/>
          <w:szCs w:val="28"/>
        </w:rPr>
        <w:t xml:space="preserve"> Это ты сейчас говорил  о тех матерях, чья профессия – учитель?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В 2.</w:t>
      </w:r>
      <w:r>
        <w:rPr>
          <w:rFonts w:cs="Times New Roman" w:ascii="Times New Roman" w:hAnsi="Times New Roman"/>
          <w:sz w:val="28"/>
          <w:szCs w:val="28"/>
        </w:rPr>
        <w:t xml:space="preserve"> Да, именно о них, ведь они несут свое материнское тепло не только своим детям, и нам, ученика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.</w:t>
      </w:r>
      <w:r>
        <w:rPr>
          <w:rFonts w:cs="Times New Roman" w:ascii="Times New Roman" w:hAnsi="Times New Roman"/>
          <w:sz w:val="28"/>
          <w:szCs w:val="28"/>
        </w:rPr>
        <w:t xml:space="preserve"> Тем, кто учит нас не только обязательным дисциплинам, но и самой главной в мире профессии – быть человеком, посвящается выступление учеников нашей школы, участников конкурса чтецов. Некоторые стихи  написали сами дети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Стихи__________________________________________________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с выступает__________________________________________________________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В 2.</w:t>
      </w:r>
      <w:r>
        <w:rPr>
          <w:rFonts w:cs="Times New Roman" w:ascii="Times New Roman" w:hAnsi="Times New Roman"/>
          <w:sz w:val="28"/>
          <w:szCs w:val="28"/>
        </w:rPr>
        <w:t xml:space="preserve"> Душевный свет матери – бесконечен. Он загадочный в своей необъятност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В 1</w:t>
      </w:r>
      <w:r>
        <w:rPr>
          <w:rFonts w:cs="Times New Roman" w:ascii="Times New Roman" w:hAnsi="Times New Roman"/>
          <w:sz w:val="28"/>
          <w:szCs w:val="28"/>
        </w:rPr>
        <w:t>. И я уверен: каждый может сказать много теплых, нежных слов о своей маме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В 2.</w:t>
      </w:r>
      <w:r>
        <w:rPr>
          <w:rFonts w:cs="Times New Roman" w:ascii="Times New Roman" w:hAnsi="Times New Roman"/>
          <w:sz w:val="28"/>
          <w:szCs w:val="28"/>
        </w:rPr>
        <w:t xml:space="preserve"> И их надо говорить не только в праздники, а всегда – день за дне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</w:t>
      </w:r>
      <w:r>
        <w:rPr>
          <w:rFonts w:cs="Times New Roman" w:ascii="Times New Roman" w:hAnsi="Times New Roman"/>
          <w:sz w:val="28"/>
          <w:szCs w:val="28"/>
        </w:rPr>
        <w:t xml:space="preserve">. Поздравляем Вас, милые мамы. И хотим, чтобы Вы знали, что </w:t>
      </w:r>
      <w:r>
        <w:rPr>
          <w:rFonts w:cs="Times New Roman" w:ascii="Times New Roman" w:hAnsi="Times New Roman"/>
          <w:b/>
          <w:sz w:val="28"/>
          <w:szCs w:val="28"/>
        </w:rPr>
        <w:t>мы Вас люби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:</w:t>
      </w:r>
      <w:r>
        <w:rPr>
          <w:rFonts w:cs="Times New Roman" w:ascii="Times New Roman" w:hAnsi="Times New Roman"/>
          <w:sz w:val="28"/>
          <w:szCs w:val="28"/>
        </w:rPr>
        <w:t xml:space="preserve"> Дорогие мамы, мы ждем вас в нашей гостеприимной школе снова и снова, и очень надеемся, что сегодня нам удалось подарить вам несколько замечательных мгновений в Ваш праздн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ед.</w:t>
      </w:r>
      <w:r>
        <w:rPr>
          <w:rFonts w:cs="Times New Roman" w:ascii="Times New Roman" w:hAnsi="Times New Roman"/>
          <w:sz w:val="28"/>
          <w:szCs w:val="28"/>
        </w:rPr>
        <w:t xml:space="preserve"> Пусть ваша доброта принесет тепло в сердца окружающих вас людей. Пусть в вашем     доме    всегда звучит музыка любви, доброты, счастья, детского смех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ед.</w:t>
      </w:r>
      <w:r>
        <w:rPr>
          <w:rFonts w:cs="Times New Roman" w:ascii="Times New Roman" w:hAnsi="Times New Roman"/>
          <w:sz w:val="28"/>
          <w:szCs w:val="28"/>
        </w:rPr>
        <w:t xml:space="preserve"> Ведь вы – самое прекрасное и дорогое, что есть у кажд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месте: До свидания! До новых встреч!        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709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35:00Z</dcterms:created>
  <dc:creator>uhcitel</dc:creator>
  <dc:description/>
  <cp:keywords/>
  <dc:language>en-US</dc:language>
  <cp:lastModifiedBy>Лена</cp:lastModifiedBy>
  <dcterms:modified xsi:type="dcterms:W3CDTF">2014-11-08T11:43:00Z</dcterms:modified>
  <cp:revision>4</cp:revision>
  <dc:subject/>
  <dc:title/>
</cp:coreProperties>
</file>