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Государственное  образовательное 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го  профессионального  образования  Туль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фессиональный  лицей  № 43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 xml:space="preserve">Модульная программа  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по  предмету  «Математика»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по   теме «Многогранники» (20 часов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 xml:space="preserve">Разработал: преподаватель  математики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ГОУ  НПО  ТО  «ПЛ № 43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 xml:space="preserve">Силаева  И.А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дульная программа «Многогранники» (20 часов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left"/>
        <w:rPr/>
      </w:pPr>
      <w:r>
        <w:rPr>
          <w:color w:val="000000"/>
          <w:sz w:val="28"/>
          <w:szCs w:val="28"/>
        </w:rPr>
        <w:t xml:space="preserve">Комплексная дидактическая цель </w:t>
      </w:r>
      <w:r>
        <w:rPr>
          <w:b w:val="false"/>
          <w:bCs w:val="false"/>
          <w:color w:val="000000"/>
          <w:sz w:val="28"/>
          <w:szCs w:val="28"/>
          <w:u w:val="none"/>
        </w:rPr>
        <w:t xml:space="preserve">– </w:t>
      </w:r>
      <w:r>
        <w:rPr>
          <w:b w:val="false"/>
          <w:bCs w:val="false"/>
          <w:i/>
          <w:color w:val="000000"/>
          <w:sz w:val="28"/>
          <w:szCs w:val="28"/>
          <w:u w:val="none"/>
        </w:rPr>
        <w:t xml:space="preserve">развить пространственные представления учащихся, опираясь на систематическое изучение геометрических тел в пространстве и их свойств. Ознакомить учащихся со способами вычисления практически важных геометрических величин. </w:t>
      </w:r>
    </w:p>
    <w:p>
      <w:pPr>
        <w:pStyle w:val="Heading1"/>
        <w:jc w:val="left"/>
        <w:rPr>
          <w:b w:val="false"/>
          <w:b w:val="false"/>
          <w:bCs w:val="false"/>
          <w:i/>
          <w:i/>
          <w:color w:val="000000"/>
          <w:sz w:val="28"/>
          <w:szCs w:val="28"/>
          <w:u w:val="none"/>
        </w:rPr>
      </w:pPr>
      <w:r>
        <w:rPr>
          <w:b w:val="false"/>
          <w:bCs w:val="false"/>
          <w:i/>
          <w:color w:val="000000"/>
          <w:sz w:val="28"/>
          <w:szCs w:val="28"/>
          <w:u w:val="none"/>
        </w:rPr>
        <w:t>Обобщить знания учащихся о свойствах площадей и объемов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u w:val="none"/>
        </w:rPr>
      </w:pPr>
      <w:r>
        <w:rPr>
          <w:b/>
          <w:bCs/>
          <w:i/>
          <w:color w:val="000000"/>
          <w:sz w:val="28"/>
          <w:szCs w:val="28"/>
          <w:u w:val="none"/>
        </w:rPr>
      </w:r>
    </w:p>
    <w:tbl>
      <w:tblPr>
        <w:tblW w:w="9571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и и деятельность преподавателя</w:t>
            </w:r>
          </w:p>
        </w:tc>
        <w:tc>
          <w:tcPr>
            <w:tcW w:w="47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и и деятельность учащихся</w:t>
            </w:r>
          </w:p>
        </w:tc>
      </w:tr>
      <w:tr>
        <w:trPr/>
        <w:tc>
          <w:tcPr>
            <w:tcW w:w="4785" w:type="dxa"/>
            <w:tcBorders>
              <w:top w:val="double" w:sz="1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зировать важнейшие сведения  по основным содержательным линиям курса геометри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учащихся с видами многограннико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ить учащихся со способами вычисления практически важных геометрических величин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формировать умение выполнять чертеж по условию стереометрической задачи.</w:t>
            </w:r>
          </w:p>
        </w:tc>
        <w:tc>
          <w:tcPr>
            <w:tcW w:w="4786" w:type="dxa"/>
            <w:tcBorders>
              <w:top w:val="double" w:sz="1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применять ранее изученные сведения в геометрии для решения задач курса стереометри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ть охарактеризовать многогранник, знать из каких элементов он состои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ть решать несложные задачи на вычисление геометрических величин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ть способным выполнять чертеж по условию задачи и читать геометрические чертежи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уверены, что обладаете указанными знаниями, то необходимо пройти собеседование у преподавателя,  и выполнить выходной тес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пешном его прохождении,  вы можете приступить к изучению следующего модул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удачного выполнения выходного теста, вам необходимо изучить данный модуль полность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учебного модуля № 5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учебного эле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Вид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/>
                <w:color w:val="000000"/>
                <w:sz w:val="28"/>
                <w:szCs w:val="28"/>
              </w:rPr>
              <w:t>Блок</w:t>
            </w:r>
          </w:p>
        </w:tc>
      </w:tr>
      <w:tr>
        <w:trPr>
          <w:trHeight w:val="1134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b/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5.0</w:t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5.1</w:t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5.2</w:t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5.3</w:t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b/>
                <w:color w:val="33CCCC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b/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Тренинг – минимум</w:t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Предварительный тестовый зач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3"/>
              <w:snapToGrid w:val="false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b/>
                <w:color w:val="33CCCC"/>
                <w:sz w:val="28"/>
                <w:szCs w:val="28"/>
              </w:rPr>
            </w:r>
          </w:p>
          <w:p>
            <w:pPr>
              <w:pStyle w:val="Style13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  <w:p>
            <w:pPr>
              <w:pStyle w:val="Style13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  <w:p>
            <w:pPr>
              <w:pStyle w:val="Style13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Репродуктивный блок</w:t>
            </w:r>
          </w:p>
        </w:tc>
      </w:tr>
      <w:tr>
        <w:trPr>
          <w:trHeight w:val="1134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b/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5.4</w:t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5.5</w:t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5.6</w:t>
            </w:r>
          </w:p>
          <w:p>
            <w:pPr>
              <w:pStyle w:val="Normal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b/>
                <w:color w:val="33CCCC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b/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Формирование проблемной ситуации</w:t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Творческая групповая работа</w:t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Выход на «проект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b/>
                <w:color w:val="33CCCC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b/>
                <w:color w:val="33CCCC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Творческий бл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b/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 xml:space="preserve">5.7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b/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Исследовательская рабо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b/>
                <w:color w:val="33CCC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Исторический бл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b/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 xml:space="preserve">5.8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b/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Рефлекс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b/>
                <w:color w:val="33CCC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Блок обобщ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b/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5.9</w:t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5.10</w:t>
            </w:r>
          </w:p>
          <w:p>
            <w:pPr>
              <w:pStyle w:val="Normal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b/>
                <w:color w:val="33CCCC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b/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Контрольный зачет</w:t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 xml:space="preserve">Коррекц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b/>
                <w:color w:val="33CCC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  <w:t>Блок контроля, мониторинга и коррекции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дуль № 5 «Многогранники»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6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363"/>
        <w:gridCol w:w="3566"/>
        <w:gridCol w:w="3868"/>
      </w:tblGrid>
      <w:tr>
        <w:trPr>
          <w:trHeight w:val="1134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модуля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учебного элемента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ебный материал с указанием заданий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ководство по усвоению учебного материала</w:t>
            </w:r>
          </w:p>
        </w:tc>
      </w:tr>
      <w:tr>
        <w:trPr>
          <w:trHeight w:val="1134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Актуализация  знаний</w:t>
            </w:r>
            <w:r>
              <w:rPr>
                <w:color w:val="000000"/>
              </w:rPr>
              <w:t xml:space="preserve">.                           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Цель</w:t>
            </w:r>
            <w:r>
              <w:rPr>
                <w:b/>
                <w:i/>
                <w:color w:val="000000"/>
                <w:sz w:val="20"/>
                <w:szCs w:val="20"/>
              </w:rPr>
              <w:t>: систематизировать важнейшие сведения по геометрии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ветьте на вопросы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жете ли вы охарактеризовать прямоугольный и равнобедренный треугольник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жете ли вы сформулировать теорему Пифагор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ете ли вы правилами вычисления неизвестных сторон и углов прямоугольного треугольник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ете ли вы понятия «многоугольник» и «правильный многоугольник»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жете ли вы записать формулы для вычисления площади треугольника, прямоугольник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жете ли вы показать на чертеже перпендикуляр и наклонную?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сли вы не уверены в правильности своих ответов на эти вопросы, то обратитесь к актуализации знаний (схема №1) или проконсультируйтесь у преподавател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 чего откройте тетради, запишите число и письменно ответьте на вопросы теста (см. тест №1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ходите к изучению следующего учебного элемента.</w:t>
            </w:r>
          </w:p>
        </w:tc>
      </w:tr>
      <w:tr>
        <w:trPr>
          <w:trHeight w:val="1134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Цель</w:t>
            </w:r>
            <w:r>
              <w:rPr>
                <w:b/>
                <w:i/>
                <w:color w:val="000000"/>
                <w:sz w:val="20"/>
                <w:szCs w:val="20"/>
              </w:rPr>
              <w:t>:</w:t>
            </w:r>
            <w:r>
              <w:rPr>
                <w:i/>
                <w:color w:val="000000"/>
                <w:sz w:val="20"/>
                <w:szCs w:val="20"/>
              </w:rPr>
              <w:t xml:space="preserve"> дать определение призмы, пирамиды , рассмотреть виды призм, пирамид, записать формулы для вычисления площади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верхности многогранника и объема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 – беседа о многогранниках, видах многогранник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.Ответьте на вопросы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04" w:leader="none"/>
              </w:tabs>
              <w:ind w:left="1404" w:hanging="32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лько граней, ребер и  вершин имеет тетраэдр?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04" w:leader="none"/>
              </w:tabs>
              <w:ind w:left="1404" w:hanging="32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кими фигурами  являются грани тетраэдра?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04" w:leader="none"/>
              </w:tabs>
              <w:ind w:left="140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олько вершин у параллелепипеда? </w:t>
            </w:r>
          </w:p>
          <w:p>
            <w:pPr>
              <w:pStyle w:val="Normal"/>
              <w:ind w:left="104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.Сделайте чертеж параллелепипеда</w:t>
            </w:r>
            <w:r>
              <w:rPr>
                <w:color w:val="000000"/>
                <w:sz w:val="20"/>
                <w:szCs w:val="20"/>
              </w:rPr>
              <w:t xml:space="preserve">. Проведите в нем диагонали. Сколько их?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Среди изображенных геометрических тел выберите призм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Для данной призмы назовит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ершины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боковые ребр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боковые гран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основан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противоположные гран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) диагонали граней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) диагонали призм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сле изучения этого учебного элемента, вы должны быть способн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елать чертеж призмы и пирамиды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ть составные части данных многогранников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сти их высот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сти в пирамиде апофем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арактеризовать виды призм и пирамид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ть простейшие вычисления неизвестных величин многогранни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тельно слушайте учителя, делайте записи определений новых понятий в тетради.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йте индивидуально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уйтесь моделями многогранников, микроплакатами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отрите схему №2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75260</wp:posOffset>
                      </wp:positionV>
                      <wp:extent cx="1028700" cy="342900"/>
                      <wp:effectExtent l="9525" t="5080" r="1079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custGeom>
                                <a:avLst/>
                                <a:gdLst>
                                  <a:gd name="textAreaLeft" fmla="*/ 128160 w 583200"/>
                                  <a:gd name="textAreaRight" fmla="*/ 455040 w 583200"/>
                                  <a:gd name="textAreaTop" fmla="*/ 42480 h 194400"/>
                                  <a:gd name="textAreaBottom" fmla="*/ 1519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48.6pt;margin-top:13.8pt;width:80.95pt;height:26.9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67640</wp:posOffset>
                      </wp:positionV>
                      <wp:extent cx="0" cy="91821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pt,13.2pt" to="49.5pt,8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47825</wp:posOffset>
                      </wp:positionH>
                      <wp:positionV relativeFrom="paragraph">
                        <wp:posOffset>170815</wp:posOffset>
                      </wp:positionV>
                      <wp:extent cx="635" cy="93281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93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75pt,13.45pt" to="129.75pt,86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160655</wp:posOffset>
                      </wp:positionV>
                      <wp:extent cx="366395" cy="2679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39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5pt;height:21.1pt;mso-wrap-distance-left:9.05pt;mso-wrap-distance-right:9.05pt;mso-wrap-distance-top:0pt;mso-wrap-distance-bottom:0pt;margin-top:12.65pt;mso-position-vertical-relative:text;margin-left:13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160655</wp:posOffset>
                      </wp:positionV>
                      <wp:extent cx="331470" cy="21844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pt;height:17.2pt;mso-wrap-distance-left:9.05pt;mso-wrap-distance-right:9.05pt;mso-wrap-distance-top:0pt;mso-wrap-distance-bottom:0pt;margin-top:12.6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266065</wp:posOffset>
                      </wp:positionV>
                      <wp:extent cx="339725" cy="21272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16.75pt;mso-wrap-distance-left:9.05pt;mso-wrap-distance-right:9.05pt;mso-wrap-distance-top:0pt;mso-wrap-distance-bottom:0pt;margin-top:20.95pt;mso-position-vertical-relative:text;margin-left:6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93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16510</wp:posOffset>
                      </wp:positionV>
                      <wp:extent cx="3810" cy="929640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92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1.3pt" to="69.2pt,7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12700</wp:posOffset>
                      </wp:positionV>
                      <wp:extent cx="11430" cy="91440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5pt,1pt" to="110pt,7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02080</wp:posOffset>
                      </wp:positionH>
                      <wp:positionV relativeFrom="paragraph">
                        <wp:posOffset>74295</wp:posOffset>
                      </wp:positionV>
                      <wp:extent cx="198120" cy="1447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10.4pt;margin-top:5.85pt;width:15.55pt;height:11.3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74295</wp:posOffset>
                      </wp:positionV>
                      <wp:extent cx="331470" cy="24066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pt;height:18.95pt;mso-wrap-distance-left:9.05pt;mso-wrap-distance-right:9.05pt;mso-wrap-distance-top:0pt;mso-wrap-distance-bottom:0pt;margin-top:5.85pt;mso-position-vertical-relative:text;margin-left: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8" w:leader="none"/>
                <w:tab w:val="left" w:pos="2715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72390</wp:posOffset>
                      </wp:positionV>
                      <wp:extent cx="1028700" cy="342900"/>
                      <wp:effectExtent l="9525" t="5080" r="1079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custGeom>
                                <a:avLst/>
                                <a:gdLst>
                                  <a:gd name="textAreaLeft" fmla="*/ 128160 w 583200"/>
                                  <a:gd name="textAreaRight" fmla="*/ 455040 w 583200"/>
                                  <a:gd name="textAreaTop" fmla="*/ 42480 h 194400"/>
                                  <a:gd name="textAreaBottom" fmla="*/ 1519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5.7pt;width:80.95pt;height:26.9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91640</wp:posOffset>
                      </wp:positionH>
                      <wp:positionV relativeFrom="paragraph">
                        <wp:posOffset>20955</wp:posOffset>
                      </wp:positionV>
                      <wp:extent cx="243840" cy="19431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840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2pt;height:15.3pt;mso-wrap-distance-left:9.05pt;mso-wrap-distance-right:9.05pt;mso-wrap-distance-top:0pt;mso-wrap-distance-bottom:0pt;margin-top:1.65pt;mso-position-vertical-relative:text;margin-left:13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78105</wp:posOffset>
                      </wp:positionV>
                      <wp:extent cx="259080" cy="20193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15.9pt;mso-wrap-distance-left:9.05pt;mso-wrap-distance-right:9.05pt;mso-wrap-distance-top:0pt;mso-wrap-distance-bottom:0pt;margin-top:6.15pt;mso-position-vertical-relative:text;margin-left:2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107315</wp:posOffset>
                      </wp:positionV>
                      <wp:extent cx="361950" cy="30607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24.1pt;mso-wrap-distance-left:9.05pt;mso-wrap-distance-right:9.05pt;mso-wrap-distance-top:0pt;mso-wrap-distance-bottom:0pt;margin-top:8.45pt;mso-position-vertical-relative:text;margin-left:5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112395</wp:posOffset>
                      </wp:positionV>
                      <wp:extent cx="343535" cy="19812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198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15.6pt;mso-wrap-distance-left:9.05pt;mso-wrap-distance-right:9.05pt;mso-wrap-distance-top:0pt;mso-wrap-distance-bottom:0pt;margin-top:8.85pt;mso-position-vertical-relative:text;margin-left:104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ользуйтесь определением и понятиями, данными в учебнике на стр. 57 и 59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ды призм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ризм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рами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еченная пирами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ирами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Изучите схему «Виды призм» и ответьте на вопросы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кая призма называется прямой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ему равна высота прямой призмы?</w:t>
            </w:r>
          </w:p>
          <w:p>
            <w:pPr>
              <w:pStyle w:val="Normal"/>
              <w:ind w:left="512" w:hanging="5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кая призма называется  правильной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кая фигура лежит в основании правильной четырехугольной призмы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то можно сказать о боковых гранях правильной призмы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Из чего складывается площадь полной поверхности призмы?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ьте план, как вы будите находить площадь полной поверхности правильной четырехугольной призм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7.Запишите формулу для вычисления объема любой призмы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Ответьте на вопрос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представляют из себя боковые грани пирамиды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лько оснований имеет пирамида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ая фигура лежит в основании правильной четырехугольной пирамиды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можно сказать о боковых гранях правильной пирамиды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такое апофема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такое высота пирамиды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чего складывается площадь полной поверхности пирамиды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лько оснований имеет усеченная пирамида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ими фигурами являются боковые грани усеченной пирамиды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провести высоту в усеченной пирамиде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Запишите формулу для вычисления объема пирамиды и усеченной пирамиды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3.Что в формуле означают символы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йте по (схеме №3). Среди моделей многогранников найдите различные виды приз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тите внимание на модель правильной призм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тайте учебник на стр. 6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спомните определение правильной   призмы и формулу вычисления площади прямоугольника (актуализация знаний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ризм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16"/>
                <w:szCs w:val="16"/>
              </w:rPr>
              <w:t xml:space="preserve">осн </w:t>
            </w:r>
            <w:r>
              <w:rPr>
                <w:color w:val="000000"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/>
            <w:r>
              <w:rPr>
                <w:color w:val="000000"/>
                <w:sz w:val="20"/>
                <w:szCs w:val="20"/>
              </w:rPr>
              <w:t>Прочитайте учебник на стр. 62-6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смотрите модели пирамид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тайте учебник на стр. 64-65 из модели стереометрических тел выберите усеченные пирамид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отрите усеченную пирамиду на микро плакат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пир.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осн. *  </w:t>
            </w:r>
            <w:r>
              <w:rPr>
                <w:color w:val="000000"/>
                <w:sz w:val="20"/>
                <w:szCs w:val="20"/>
              </w:rPr>
              <w:t>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формулируйте словами данную формулу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</w:rPr>
              <w:t>усеч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 xml:space="preserve">. </w:t>
            </w:r>
            <w:r>
              <w:rPr>
                <w:color w:val="000000"/>
                <w:sz w:val="20"/>
                <w:szCs w:val="20"/>
                <w:vertAlign w:val="subscript"/>
              </w:rPr>
              <w:t>пир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= </w:t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S+S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Ö</w:t>
            </w:r>
            <w:r>
              <w:rPr>
                <w:color w:val="000000"/>
                <w:sz w:val="20"/>
                <w:szCs w:val="20"/>
                <w:lang w:val="en-US"/>
              </w:rPr>
              <w:t>SS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тайте учебник на стр. 152</w:t>
            </w:r>
          </w:p>
        </w:tc>
      </w:tr>
      <w:tr>
        <w:trPr>
          <w:trHeight w:val="11490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енинг – минимум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.Решите задачу.</w:t>
            </w:r>
            <w:r>
              <w:rPr>
                <w:color w:val="000000"/>
                <w:sz w:val="20"/>
                <w:szCs w:val="20"/>
              </w:rPr>
              <w:t xml:space="preserve"> Апофема правильной треугольной пирамиды равна 5 см.. Боковое  ребро пирамиды равно 6 см.. Найдите сторону основания пирамиды.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опросы для самоконтроля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акие многоугольники могут лежать в основании призмы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В каких плоскостях лежат основания призмы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Отчего зависят названия «треугольная призма», «пятиугольная»  и т.д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Какими фигурами являются боковые грани призмы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Какое наименьшее число ребер может иметь многогранник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Сколько оснований имеет пирамида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Будет ли пирамида правильной, если ее боковыми гранями являются правильные треугольники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Какая пирамида называется треугольной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делайте чертеж правильной треугольной пирамиды. Проведите в ней апофему. Найдите прямоугольный треугольник. Примените теорему Пифагора. Если затрудняетесь это сделать, то обратитесь к Б А! Работайте в парах.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902" w:type="dxa"/>
        <w:jc w:val="left"/>
        <w:tblInd w:w="-1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043"/>
        <w:gridCol w:w="4144"/>
        <w:gridCol w:w="3910"/>
      </w:tblGrid>
      <w:tr>
        <w:trPr>
          <w:trHeight w:val="2334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варительный тестовый зачет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йдите тест №2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 согласны с утверждением, что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вадрат является многогранник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) да               б) не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изма имеет два осн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) да               б) н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 основании правильной четырехугольной призмы лежит прямоугольни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) да              б) н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Боковые грани призмы представляют из себя прямоугольники или параллелограмм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) да             б) н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Боковое ребро прямой призмы является ее высот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) да              б) н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Боковые грани пирамиды являются треугольникам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) да              б) н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В основании пирамиды может лежать только треугольни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) да             б) н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Высота пирамиды является апофем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) да             б) н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Треугольная пирамида имеет три гран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) да            б) н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0. Площадь полной поверхности призмы вычисляется по формуле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пол =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бок+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ос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) да           б) не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берите верный ответ: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йте самостоятельно, не смотрите в учебни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33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5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Призма имее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два основания и боковые грани -треугольник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одно основание и боковые грани- треугольник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два основания и боковые грани- параллелограммы;</w:t>
            </w:r>
          </w:p>
          <w:p>
            <w:pPr>
              <w:pStyle w:val="Normal"/>
              <w:ind w:firstLine="4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Боковые грани треугольной призмы являются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прямоугольникам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треугольникам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пятиугольниками;</w:t>
            </w:r>
          </w:p>
          <w:p>
            <w:pPr>
              <w:pStyle w:val="Normal"/>
              <w:ind w:firstLine="4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 Параллелепипед имее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8 гране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6 гране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) 4 грани. </w:t>
            </w:r>
          </w:p>
          <w:p>
            <w:pPr>
              <w:pStyle w:val="Normal"/>
              <w:ind w:firstLine="4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 Высота прямой призмы равн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стороне основа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боковому ребру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др. варианты ответа;</w:t>
            </w:r>
          </w:p>
          <w:p>
            <w:pPr>
              <w:pStyle w:val="Normal"/>
              <w:ind w:firstLine="4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 Пирамидой называется многогранник, который ограничен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одним  основанием и боковыми гранями- треугольникам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двумя основаниями и боковыми гранями- треугольникам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одним основанием и боковыми гранями прямоугольникам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 Треугольная пирамида называется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октаэдром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араллелепипедом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те1траэдром;</w:t>
            </w:r>
          </w:p>
          <w:p>
            <w:pPr>
              <w:pStyle w:val="Normal"/>
              <w:ind w:firstLine="4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 Высотой пирамиды называется перпендикуляр, опущенный….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из вершины пирамиды на ребро основа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из вершин пирамиды на плоскость основа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из вершин пирамиды на боковое ребро;</w:t>
            </w:r>
          </w:p>
          <w:p>
            <w:pPr>
              <w:pStyle w:val="Normal"/>
              <w:ind w:firstLine="4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 Если в основании пирамиды лежит правильный многоугольник, то пирамида называется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прямо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наклонно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правильно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 Если сторона основания правильной четырехугольной призмы равна 3 см., то площадь оснований равна…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6 см.к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9 см.к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18 см.к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40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ая групповая работа.</w:t>
            </w:r>
          </w:p>
          <w:p>
            <w:pPr>
              <w:pStyle w:val="Normal"/>
              <w:ind w:left="4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 на проект.</w:t>
            </w:r>
          </w:p>
          <w:p>
            <w:pPr>
              <w:pStyle w:val="Normal"/>
              <w:ind w:left="4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6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7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. Если площадь полной поверхности правильной треугольной пирамиды равна 90 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а площадь основания 30 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то площадь одной боковой грани равна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) 20 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) 15 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) 60 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vertAlign w:val="superscript"/>
              </w:rPr>
            </w:pPr>
            <w:r>
              <w:rPr>
                <w:b/>
                <w:color w:val="000000"/>
                <w:sz w:val="32"/>
                <w:szCs w:val="32"/>
                <w:vertAlign w:val="superscript"/>
              </w:rPr>
              <w:t>Познакомьтесь с фреймом проблемы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тветьте на вопросы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Сколько граней, перпендикулярных к плоскости основания, может иметь пирамид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уществует ли четырехугольная пирамида, у которой противоположные боковые грани перпендикулярны к основа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шите следующие задач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19      стр.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29 (б)  стр. 6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30       стр. 6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42 (а)  стр. 6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43        стр. 6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59        стр.1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84 (а; б) стр. 15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00         стр. 15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знакомьтесь с Эйлеровой характеристикой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роверьте свои ответы по эталону</w:t>
            </w:r>
            <w:r>
              <w:rPr>
                <w:color w:val="000000"/>
              </w:rPr>
              <w:t>. Исправления делайте карандашом. Сдайте тетрадь на провер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йте по схеме №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Работайте  в микрогруппах, высказывайте свою точку зрения, приводите примеры.</w:t>
            </w:r>
          </w:p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Вы имеете право защитить свою точку зрения, провести доказательств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йте индивидуально или в парах. Пользуйтесь записями, сделанными в тетради. Посмотрите образец решения задачи. Проведите решение одной из задач у доски (с объяснение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литература: Смирнов Н.М. «В мире многогранников» - Москва,«Просвещение», 1995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йте по схеме № 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2154" w:type="dxa"/>
        <w:jc w:val="left"/>
        <w:tblInd w:w="-1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050"/>
        <w:gridCol w:w="30"/>
        <w:gridCol w:w="4144"/>
        <w:gridCol w:w="18"/>
        <w:gridCol w:w="3920"/>
        <w:gridCol w:w="1156"/>
        <w:gridCol w:w="18"/>
      </w:tblGrid>
      <w:tr>
        <w:trPr>
          <w:trHeight w:val="2727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флекс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 xml:space="preserve">5.8 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бсудите результат своей работы. </w:t>
            </w:r>
            <w:r>
              <w:rPr>
                <w:color w:val="000000"/>
              </w:rPr>
              <w:t>Как вы считаете:     «Достигли ли вы поставленной цели?  В какой степени? Готовы ли вы пройти выходной тест?»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йте с преподавателем. Заполните пропуски в схемах № 10, и № 11. посмотрите схему № 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ч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9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йдите  выходной тест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39370</wp:posOffset>
                      </wp:positionV>
                      <wp:extent cx="0" cy="90678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5pt,3.1pt" to="190.5pt,7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Сдайте тетрадь на проверку.</w:t>
            </w:r>
          </w:p>
        </w:tc>
      </w:tr>
      <w:tr>
        <w:trPr>
          <w:trHeight w:val="32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ц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0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 результатов выходног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а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уль 5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Э-5.1                  Изучение нового материала                            Схема №2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изображенных тел выберите номера  тех, которые являются приз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33CCCC"/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799560"/>
                            <a:ext cx="342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799560"/>
                            <a:ext cx="34164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08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99560"/>
                            <a:ext cx="11484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14300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143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300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1143000"/>
                            <a:ext cx="45648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1130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6480"/>
                            <a:ext cx="45720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6480"/>
                            <a:ext cx="6850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11430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456480"/>
                            <a:ext cx="2278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914400"/>
                            <a:ext cx="228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799560"/>
                            <a:ext cx="23040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7600">
                            <a:off x="3885120" y="684720"/>
                            <a:ext cx="457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93600">
                            <a:off x="4114080" y="1370520"/>
                            <a:ext cx="457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14200">
                            <a:off x="799200" y="2514240"/>
                            <a:ext cx="9144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8560" y="1722240"/>
                            <a:ext cx="799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971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2516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251460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2514600"/>
                            <a:ext cx="4546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942560"/>
                            <a:ext cx="4572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94256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1942560"/>
                            <a:ext cx="5702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1942560"/>
                            <a:ext cx="1137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3997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2751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3997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3997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628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086280"/>
                            <a:ext cx="102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628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628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3997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3997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432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7432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3423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278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7995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0566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8280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9425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fillcolor="white" stroked="t" o:allowincell="f" style="position:absolute;left:0;top:0;width:9178;height:5578;mso-wrap-style:none;v-text-anchor:middle;mso-position-horizontal-relative:char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line id="shape_0" from="1079,1259" to="2517,1259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1979,1259" to="2517,2158" stroked="t" o:allowincell="f" style="position:absolute;flip:x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540,1259" to="1077,2159" stroked="t" o:allowincell="f" style="position:absolute;flip:x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540,2159" to="1978,2159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2519,1259" to="2699,1803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1980,1800" to="2699,2158" stroked="t" o:allowincell="f" style="position:absolute;flip:x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1439,1800" to="2698,1800" stroked="t" o:allowincell="f" style="position:absolute;flip:x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1259,1800" to="2697,1800" stroked="t" o:allowincell="f" style="position:absolute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539,1800" to="1257,2156" stroked="t" o:allowincell="f" style="position:absolute;flip:x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1079,1259" to="1256,1799" stroked="t" o:allowincell="f" style="position:absolute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4319,719" to="5038,2340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3960,1800" to="5398,1800" stroked="t" o:allowincell="f" style="position:absolute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4319,719" to="5397,1799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5038,1800" to="5396,2338" stroked="t" o:allowincell="f" style="position:absolute;flip:x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3960,1800" to="5038,2338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3959,719" to="4317,1799" stroked="t" o:allowincell="f" style="position:absolute;flip:x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6119,1440" to="6478,2518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6840,1259" to="7202,2340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19;top:1078;width:719;height:359;mso-wrap-style:none;v-text-anchor:middle;rotation:341;mso-position-horizontal-relative:char">
                  <v:fill o:detectmouseclick="t" type="solid" color2="black"/>
                  <v:stroke color="#33cccc" weight="9360" joinstyle="miter" endcap="flat"/>
                  <w10:wrap type="none"/>
                </v:oval>
                <v:oval id="shape_0" fillcolor="white" stroked="t" o:allowincell="f" style="position:absolute;left:6479;top:2158;width:719;height:359;mso-wrap-style:none;v-text-anchor:middle;rotation:341;mso-position-horizontal-relative:char">
                  <v:fill o:detectmouseclick="t" type="solid" color2="black"/>
                  <v:stroke color="#33cccc" weight="9360" joinstyle="miter" endcap="flat"/>
                  <w10:wrap type="none"/>
                </v:oval>
                <v:oval id="shape_0" fillcolor="white" stroked="t" o:allowincell="f" style="position:absolute;left:1258;top:3959;width:1439;height:718;mso-wrap-style:none;v-text-anchor:middle;rotation:24;mso-position-horizontal-relative:char">
                  <v:fill o:detectmouseclick="t" type="solid" color2="black"/>
                  <v:stroke color="#33cccc" weight="9360" joinstyle="miter" endcap="flat"/>
                  <w10:wrap type="none"/>
                </v:oval>
                <v:line id="shape_0" from="2700,2699" to="2700,4498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1415,2712" to="2673,3971" stroked="t" o:allowincell="f" style="position:absolute;flip:x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3600,4679" to="5218,4679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4290,3963" to="5908,3963" stroked="t" o:allowincell="f" style="position:absolute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3599,3960" to="4317,4678" stroked="t" o:allowincell="f" style="position:absolute;flip:x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5219,3960" to="5934,4677" stroked="t" o:allowincell="f" style="position:absolute;flip:x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4499,3059" to="5218,4677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4499,3059" to="5938,3958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3600,3059" to="4497,4677" stroked="t" o:allowincell="f" style="position:absolute;flip:x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4318,3059" to="4496,3958" stroked="t" o:allowincell="f" style="position:absolute;flip:x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7019,3779" to="7918,3779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6984,4333" to="7883,4333" stroked="t" o:allowincell="f" style="position:absolute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7019,3779" to="7019,4319" stroked="t" o:allowincell="f" style="position:absolute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7920,3779" to="7920,4319" stroked="t" o:allowincell="f" style="position:absolute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6660,4139" to="8278,4139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6660,4860" to="8276,4860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6660,4139" to="6660,4858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8279,4139" to="8279,4858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6659,3779" to="7017,4138" stroked="t" o:allowincell="f" style="position:absolute;flip:x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7920,3779" to="8278,4138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6659,4320" to="7017,4858" stroked="t" o:allowincell="f" style="position:absolute;flip:x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7920,4320" to="8278,4858" stroked="t" o:allowincell="f" style="position:absolute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8;top:53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3cccc" weight="9360" joinstyle="miter" endcap="flat"/>
                  <w10:wrap type="none"/>
                </v:shape>
                <v:shape id="shape_0" fillcolor="white" stroked="t" o:allowincell="f" style="position:absolute;left:4499;top:35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3cccc" weight="9360" joinstyle="miter" endcap="flat"/>
                  <w10:wrap type="none"/>
                </v:shape>
                <v:shape id="shape_0" fillcolor="white" stroked="t" o:allowincell="f" style="position:absolute;left:7379;top:12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3cccc" weight="9360" joinstyle="miter" endcap="flat"/>
                  <w10:wrap type="none"/>
                </v:shape>
                <v:shape id="shape_0" fillcolor="white" stroked="t" o:allowincell="f" style="position:absolute;left:539;top:323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3cccc" weight="9360" joinstyle="miter" endcap="flat"/>
                  <w10:wrap type="none"/>
                </v:shape>
                <v:shape id="shape_0" fillcolor="white" stroked="t" o:allowincell="f" style="position:absolute;left:3419;top:2879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3cccc" weight="9360" joinstyle="miter" endcap="flat"/>
                  <w10:wrap type="none"/>
                </v:shape>
                <v:shape id="shape_0" fillcolor="white" stroked="t" o:allowincell="f" style="position:absolute;left:7198;top:305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3cccc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5             Изучение  нового материала                         Схем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Э-5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изображенных тел выберите номера тех, которые являются пирами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628586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285960"/>
                          <a:chOff x="0" y="0"/>
                          <a:chExt cx="5828760" cy="628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62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799560"/>
                            <a:ext cx="342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799560"/>
                            <a:ext cx="34164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08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99560"/>
                            <a:ext cx="11484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14300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143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300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1143000"/>
                            <a:ext cx="45648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1137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456480"/>
                            <a:ext cx="45720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22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456480"/>
                            <a:ext cx="6850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8480" y="11422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228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56480"/>
                            <a:ext cx="2278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971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25171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251460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2514600"/>
                            <a:ext cx="4546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943280"/>
                            <a:ext cx="4572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94328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1943280"/>
                            <a:ext cx="5702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1943280"/>
                            <a:ext cx="1137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3997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2751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3997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3997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628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086280"/>
                            <a:ext cx="102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628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628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3997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3997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432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7432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3423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227880"/>
                            <a:ext cx="344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82808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8288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685080"/>
                            <a:ext cx="114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080"/>
                            <a:ext cx="7995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1257480"/>
                            <a:ext cx="3423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114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8002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685080"/>
                            <a:ext cx="34236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85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2816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380040"/>
                            <a:ext cx="820440" cy="9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3" h="1518">
                                <a:moveTo>
                                  <a:pt x="0" y="1517"/>
                                </a:moveTo>
                                <a:lnTo>
                                  <a:pt x="1293" y="0"/>
                                </a:lnTo>
                                <a:lnTo>
                                  <a:pt x="1260" y="15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352320"/>
                            <a:ext cx="1075680" cy="9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5" h="1561">
                                <a:moveTo>
                                  <a:pt x="0" y="1021"/>
                                </a:moveTo>
                                <a:lnTo>
                                  <a:pt x="1695" y="0"/>
                                </a:lnTo>
                                <a:lnTo>
                                  <a:pt x="360" y="15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9999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3426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346560"/>
                            <a:ext cx="1054800" cy="76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1211">
                                <a:moveTo>
                                  <a:pt x="0" y="1030"/>
                                </a:moveTo>
                                <a:lnTo>
                                  <a:pt x="1662" y="0"/>
                                </a:lnTo>
                                <a:lnTo>
                                  <a:pt x="1260" y="12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999960"/>
                            <a:ext cx="7995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1148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543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4027320"/>
                            <a:ext cx="1141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9" h="981">
                                <a:moveTo>
                                  <a:pt x="0" y="0"/>
                                </a:moveTo>
                                <a:lnTo>
                                  <a:pt x="219" y="981"/>
                                </a:lnTo>
                                <a:lnTo>
                                  <a:pt x="1799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54348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543480"/>
                            <a:ext cx="34236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9999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543480"/>
                            <a:ext cx="45720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3543480"/>
                            <a:ext cx="6850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371560"/>
                            <a:ext cx="13708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4342680"/>
                            <a:ext cx="685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342680"/>
                            <a:ext cx="685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5600160"/>
                            <a:ext cx="685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52570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52570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58294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5829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58294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5257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5257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257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3141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4114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45720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5028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494.95pt" coordorigin="0,0" coordsize="9179,9899">
                <v:rect id="shape_0" fillcolor="white" stroked="t" o:allowincell="f" style="position:absolute;left:0;top:0;width:9178;height:9898;mso-wrap-style:none;v-text-anchor:middle;mso-position-horizontal-relative:char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line id="shape_0" from="1079,1259" to="251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259" to="2517,2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259" to="1077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159" to="197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259" to="2699,18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800" to="2699,2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800" to="2698,180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259,1800" to="2697,180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39,1800" to="1257,2156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79,1259" to="1257,179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199,719" to="7918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799" to="8278,179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199,719" to="827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1799" to="8277,23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799" to="7918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719" to="7197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4679" to="5218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0,3964" to="5908,3964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99,3960" to="4317,4678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219,3960" to="5934,46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3060" to="5218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3060" to="5938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060" to="4497,46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8,3060" to="4496,3959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19,3779" to="7918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84,4333" to="7883,433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19,3779" to="7019,431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920,3779" to="7920,431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660,4139" to="8278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4860" to="8276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4139" to="6660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4139" to="827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3779" to="7017,41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3779" to="8278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4320" to="7017,4858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920,4320" to="8278,485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53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359;width:54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2879;width:358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288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1079" to="5397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079" to="4858,16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980" to="5397,25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980" to="5397,198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600,1980" to="485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079" to="5397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079" to="539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079" to="360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619" to="4860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293,1518" path="m0,1517l1293,0l1260,1518e" stroked="t" o:allowincell="f" style="position:absolute;left:4139;top:5323;width:1291;height:151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695,1561" path="m0,1021l1695,0l360,1561e" stroked="t" o:allowincell="f" style="position:absolute;left:3780;top:5279;width:1693;height:15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780,6299" to="4138,6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6839" to="5397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662,1211" path="m0,1030l1662,0l1260,1211e" stroked="t" o:allowincell="f" style="position:absolute;left:3780;top:5270;width:1660;height:1209;mso-wrap-style:none;v-text-anchor:middle;mso-position-horizontal-relative:char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3780,6299" to="5038,647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39,6480" to="5397,68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479,5580" to="8278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799,981" path="m0,0l219,981l1799,1e" stroked="t" o:allowincell="f" style="position:absolute;left:6984;top:6342;width:1797;height:9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6479,5580" to="7018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5580" to="8817,6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6299" to="881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5580" to="7198,73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8,5580" to="8276,7378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0;top:8459;width:2158;height:899;mso-wrap-style:none;v-text-anchor:middle;mso-position-horizontal-relative:char">
                  <v:fill o:detectmouseclick="t" type="solid" color2="black"/>
                  <v:stroke color="black" weight="9360" dashstyle="shortdot" joinstyle="miter" endcap="flat"/>
                  <w10:wrap type="none"/>
                </v:oval>
                <v:line id="shape_0" from="1800,6839" to="2878,8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6839" to="3958,88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19;top:8819;width:1078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9,8279" to="6658,88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8279" to="7738,88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9180" to="7738,97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9180" to="7737,918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119,9180" to="6658,9718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660,8279" to="6660,917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660,8279" to="7738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8279" to="7740,91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3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521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647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720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791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62858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285960"/>
                          <a:chOff x="0" y="0"/>
                          <a:chExt cx="5828760" cy="6285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62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799560"/>
                            <a:ext cx="342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799560"/>
                            <a:ext cx="34164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08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99560"/>
                            <a:ext cx="11484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14300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143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300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1143000"/>
                            <a:ext cx="45648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1137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456480"/>
                            <a:ext cx="45720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22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456480"/>
                            <a:ext cx="6850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8480" y="11422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228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56480"/>
                            <a:ext cx="2278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971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25171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251460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2514600"/>
                            <a:ext cx="4546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943280"/>
                            <a:ext cx="4572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94328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1943280"/>
                            <a:ext cx="5702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1943280"/>
                            <a:ext cx="1137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3997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2751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3997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3997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628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086280"/>
                            <a:ext cx="102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628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628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3997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3997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432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7432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3423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227880"/>
                            <a:ext cx="344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82808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8288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685080"/>
                            <a:ext cx="114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080"/>
                            <a:ext cx="7995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1257480"/>
                            <a:ext cx="3423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114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8002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685080"/>
                            <a:ext cx="34236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85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2816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380040"/>
                            <a:ext cx="820440" cy="9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3" h="1518">
                                <a:moveTo>
                                  <a:pt x="0" y="1517"/>
                                </a:moveTo>
                                <a:lnTo>
                                  <a:pt x="1293" y="0"/>
                                </a:lnTo>
                                <a:lnTo>
                                  <a:pt x="1260" y="15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352320"/>
                            <a:ext cx="1075680" cy="9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5" h="1561">
                                <a:moveTo>
                                  <a:pt x="0" y="1021"/>
                                </a:moveTo>
                                <a:lnTo>
                                  <a:pt x="1695" y="0"/>
                                </a:lnTo>
                                <a:lnTo>
                                  <a:pt x="360" y="15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9999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3426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346560"/>
                            <a:ext cx="1054800" cy="76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1211">
                                <a:moveTo>
                                  <a:pt x="0" y="1030"/>
                                </a:moveTo>
                                <a:lnTo>
                                  <a:pt x="1662" y="0"/>
                                </a:lnTo>
                                <a:lnTo>
                                  <a:pt x="1260" y="12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cccc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999960"/>
                            <a:ext cx="7995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1148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543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4027320"/>
                            <a:ext cx="1141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9" h="981">
                                <a:moveTo>
                                  <a:pt x="0" y="0"/>
                                </a:moveTo>
                                <a:lnTo>
                                  <a:pt x="219" y="981"/>
                                </a:lnTo>
                                <a:lnTo>
                                  <a:pt x="1799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54348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543480"/>
                            <a:ext cx="34236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9999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543480"/>
                            <a:ext cx="45720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3543480"/>
                            <a:ext cx="6850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371560"/>
                            <a:ext cx="13708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4342680"/>
                            <a:ext cx="685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342680"/>
                            <a:ext cx="685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5600160"/>
                            <a:ext cx="685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52570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52570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58294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5829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58294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5257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5257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257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3141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4114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45720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5028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94.95pt" coordorigin="0,0" coordsize="9179,9899">
                <v:rect id="shape_0" fillcolor="white" stroked="t" o:allowincell="f" style="position:absolute;left:0;top:0;width:9178;height:9898;mso-wrap-style:none;v-text-anchor:middle;mso-position-horizontal-relative:char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line id="shape_0" from="1079,1259" to="2517,1259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1979,1259" to="2517,2158" stroked="t" o:allowincell="f" style="position:absolute;flip:x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540,1259" to="1077,2159" stroked="t" o:allowincell="f" style="position:absolute;flip:x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540,2159" to="1978,2159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2519,1259" to="2699,1803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1980,1800" to="2699,2158" stroked="t" o:allowincell="f" style="position:absolute;flip:x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1439,1800" to="2698,1800" stroked="t" o:allowincell="f" style="position:absolute;flip:x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1259,1800" to="2697,1800" stroked="t" o:allowincell="f" style="position:absolute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539,1800" to="1257,2156" stroked="t" o:allowincell="f" style="position:absolute;flip:x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1079,1259" to="1257,1799" stroked="t" o:allowincell="f" style="position:absolute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7199,719" to="7918,2339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6840,1799" to="8278,1799" stroked="t" o:allowincell="f" style="position:absolute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7199,719" to="8277,1799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7919,1799" to="8277,2337" stroked="t" o:allowincell="f" style="position:absolute;flip:x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6840,1799" to="7918,2337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6839,719" to="7197,1799" stroked="t" o:allowincell="f" style="position:absolute;flip:x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3600,4679" to="5218,4679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4290,3964" to="5908,3964" stroked="t" o:allowincell="f" style="position:absolute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3599,3960" to="4317,4678" stroked="t" o:allowincell="f" style="position:absolute;flip:x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5219,3960" to="5934,4677" stroked="t" o:allowincell="f" style="position:absolute;flip:x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4499,3060" to="5218,4678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4499,3060" to="5938,3959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3600,3060" to="4497,4678" stroked="t" o:allowincell="f" style="position:absolute;flip:x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4318,3060" to="4496,3959" stroked="t" o:allowincell="f" style="position:absolute;flip:x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7019,3779" to="7918,3779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6984,4333" to="7883,4333" stroked="t" o:allowincell="f" style="position:absolute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7019,3779" to="7019,4319" stroked="t" o:allowincell="f" style="position:absolute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7920,3779" to="7920,4319" stroked="t" o:allowincell="f" style="position:absolute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6660,4139" to="8278,4139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6660,4860" to="8276,4860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6660,4139" to="6660,4858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8279,4139" to="8279,4858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6659,3779" to="7017,4138" stroked="t" o:allowincell="f" style="position:absolute;flip:x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7920,3779" to="8278,4138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6659,4320" to="7017,4858" stroked="t" o:allowincell="f" style="position:absolute;flip:x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7920,4320" to="8278,4858" stroked="t" o:allowincell="f" style="position:absolute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53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3cccc" weight="9360" joinstyle="miter" endcap="flat"/>
                  <w10:wrap type="none"/>
                </v:shape>
                <v:shape id="shape_0" fillcolor="white" stroked="t" o:allowincell="f" style="position:absolute;left:7558;top:359;width:54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cccc" weight="9360" joinstyle="miter" endcap="flat"/>
                  <w10:wrap type="none"/>
                </v:shape>
                <v:shape id="shape_0" fillcolor="white" stroked="t" o:allowincell="f" style="position:absolute;left:3058;top:2879;width:358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3cccc" weight="9360" joinstyle="miter" endcap="flat"/>
                  <w10:wrap type="none"/>
                </v:shape>
                <v:shape id="shape_0" fillcolor="white" stroked="t" o:allowincell="f" style="position:absolute;left:7198;top:288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3cccc" weight="9360" joinstyle="miter" endcap="flat"/>
                  <w10:wrap type="none"/>
                </v:shape>
                <v:line id="shape_0" from="3600,1079" to="5397,1079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3600,1079" to="4858,1616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4859,1980" to="5397,2517" stroked="t" o:allowincell="f" style="position:absolute;flip:x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3600,1980" to="5397,1980" stroked="t" o:allowincell="f" style="position:absolute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3600,1980" to="4859,2520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4859,1079" to="5397,1620" stroked="t" o:allowincell="f" style="position:absolute;flip:x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5399,1079" to="5399,1978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3600,1079" to="3600,1978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4860,1619" to="4860,2519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shape id="shape_0" coordsize="1293,1518" path="m0,1517l1293,0l1260,1518e" stroked="t" o:allowincell="f" style="position:absolute;left:4139;top:5323;width:1291;height:1516;mso-wrap-style:none;v-text-anchor:middle;mso-position-horizontal-relative:char">
                  <v:fill o:detectmouseclick="t" on="false"/>
                  <v:stroke color="#33cccc" weight="9360" joinstyle="round" endcap="flat"/>
                  <w10:wrap type="none"/>
                </v:shape>
                <v:shape id="shape_0" coordsize="1695,1561" path="m0,1021l1695,0l360,1561e" stroked="t" o:allowincell="f" style="position:absolute;left:3780;top:5279;width:1693;height:1559;mso-wrap-style:none;v-text-anchor:middle;mso-position-horizontal-relative:char">
                  <v:fill o:detectmouseclick="t" on="false"/>
                  <v:stroke color="#33cccc" weight="9360" joinstyle="round" endcap="flat"/>
                  <w10:wrap type="none"/>
                </v:shape>
                <v:line id="shape_0" from="3780,6299" to="4138,6837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4139,6839" to="5397,6839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shape id="shape_0" coordsize="1662,1211" path="m0,1030l1662,0l1260,1211e" stroked="t" o:allowincell="f" style="position:absolute;left:3780;top:5270;width:1660;height:1209;mso-wrap-style:none;v-text-anchor:middle;mso-position-horizontal-relative:char">
                  <v:fill o:detectmouseclick="t" on="false"/>
                  <v:stroke color="#33cccc" weight="9360" dashstyle="shortdot" joinstyle="round" endcap="flat"/>
                  <w10:wrap type="none"/>
                </v:shape>
                <v:line id="shape_0" from="3780,6299" to="5038,6478" stroked="t" o:allowincell="f" style="position:absolute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5039,6480" to="5397,6838" stroked="t" o:allowincell="f" style="position:absolute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6479,5580" to="8278,5580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shape id="shape_0" coordsize="1799,981" path="m0,0l219,981l1799,1e" stroked="t" o:allowincell="f" style="position:absolute;left:6984;top:6342;width:1797;height:979;mso-wrap-style:none;v-text-anchor:middle;mso-position-horizontal-relative:char">
                  <v:fill o:detectmouseclick="t" on="false"/>
                  <v:stroke color="#33cccc" weight="9360" joinstyle="round" endcap="flat"/>
                  <w10:wrap type="none"/>
                </v:shape>
                <v:line id="shape_0" from="6479,5580" to="7018,6298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8279,5580" to="8817,6297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7019,6299" to="8818,6299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6479,5580" to="7198,7378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7198,5580" to="8276,7378" stroked="t" o:allowincell="f" style="position:absolute;flip:x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0;top:8459;width:2158;height:899;mso-wrap-style:none;v-text-anchor:middle;mso-position-horizontal-relative:char">
                  <v:fill o:detectmouseclick="t" type="solid" color2="black"/>
                  <v:stroke color="#33cccc" weight="9360" dashstyle="shortdot" joinstyle="miter" endcap="flat"/>
                  <w10:wrap type="none"/>
                </v:oval>
                <v:line id="shape_0" from="1800,6839" to="2878,8818" stroked="t" o:allowincell="f" style="position:absolute;flip:y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2880,6839" to="3958,8818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19;top:8819;width:1078;height:899;mso-wrap-style:none;v-text-anchor:middle;mso-position-horizontal-relative:char">
                  <v:fill o:detectmouseclick="t" type="solid" color2="black"/>
                  <v:stroke color="#33cccc" weight="9360" joinstyle="miter" endcap="flat"/>
                  <w10:wrap type="none"/>
                </v:rect>
                <v:line id="shape_0" from="6119,8279" to="6658,8817" stroked="t" o:allowincell="f" style="position:absolute;flip:x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7199,8279" to="7738,8817" stroked="t" o:allowincell="f" style="position:absolute;flip:x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7199,9180" to="7738,9718" stroked="t" o:allowincell="f" style="position:absolute;flip:x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6659,9180" to="7737,9180" stroked="t" o:allowincell="f" style="position:absolute;flip:x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6119,9180" to="6658,9718" stroked="t" o:allowincell="f" style="position:absolute;flip:x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6660,8279" to="6660,9178" stroked="t" o:allowincell="f" style="position:absolute;mso-position-horizontal-relative:char">
                  <v:stroke color="#33cccc" weight="9360" dashstyle="shortdot" joinstyle="miter" endcap="flat"/>
                  <v:fill o:detectmouseclick="t" on="false"/>
                  <w10:wrap type="none"/>
                </v:line>
                <v:line id="shape_0" from="6660,8279" to="7738,8279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line id="shape_0" from="7740,8279" to="7740,9178" stroked="t" o:allowincell="f" style="position:absolute;mso-position-horizontal-relative:char">
                  <v:stroke color="#33cccc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3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3cccc" weight="9360" joinstyle="miter" endcap="flat"/>
                  <w10:wrap type="none"/>
                </v:shape>
                <v:shape id="shape_0" fillcolor="white" stroked="t" o:allowincell="f" style="position:absolute;left:3779;top:521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3cccc" weight="9360" joinstyle="miter" endcap="flat"/>
                  <w10:wrap type="none"/>
                </v:shape>
                <v:shape id="shape_0" fillcolor="white" stroked="t" o:allowincell="f" style="position:absolute;left:5939;top:647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3cccc" weight="9360" joinstyle="miter" endcap="flat"/>
                  <w10:wrap type="none"/>
                </v:shape>
                <v:shape id="shape_0" fillcolor="white" stroked="t" o:allowincell="f" style="position:absolute;left:539;top:720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3cccc" weight="9360" joinstyle="miter" endcap="flat"/>
                  <w10:wrap type="none"/>
                </v:shape>
                <v:shape id="shape_0" fillcolor="white" stroked="t" o:allowincell="f" style="position:absolute;left:5399;top:791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3cccc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851" w:firstLine="851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851" w:firstLine="851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851" w:firstLine="851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дуль 5</w:t>
      </w:r>
    </w:p>
    <w:p>
      <w:pPr>
        <w:pStyle w:val="Normal"/>
        <w:ind w:left="-851" w:firstLine="851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851" w:firstLine="851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УЭ- 5.1              РЕПРОДУКТИВНЫЙ БЛОК                схема №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ИДЫ ПРИЗМ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6217920" cy="71323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7132320"/>
                          <a:chOff x="0" y="0"/>
                          <a:chExt cx="6217920" cy="7132320"/>
                        </a:xfrm>
                      </wpg:grpSpPr>
                      <wps:wsp>
                        <wps:cNvSpPr/>
                        <wps:spPr>
                          <a:xfrm>
                            <a:off x="2011680" y="0"/>
                            <a:ext cx="192024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0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ПРИЗ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914400"/>
                            <a:ext cx="2468880" cy="1737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пендикулярны ли боковые ребра основанию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51760"/>
                            <a:ext cx="192024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0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прям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651760"/>
                            <a:ext cx="192024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0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наклонн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17373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6240" y="17373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37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737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480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749040"/>
                            <a:ext cx="192024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0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ПРЯМАЯ</w:t>
                              </w:r>
                            </w:p>
                            <w:p>
                              <w:pPr>
                                <w:tabs>
                                  <w:tab w:val="left" w:pos="70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ПРИЗ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846320"/>
                            <a:ext cx="2651760" cy="21031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льный ли многоугольник лежит  в основани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548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58521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8521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0560" y="58521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58521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3680"/>
                            <a:ext cx="192024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0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правильн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6583680"/>
                            <a:ext cx="192024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0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неправильн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6pt;width:489.6pt;height:561.6pt" coordorigin="180,132" coordsize="9792,11232">
                <v:oval id="shape_0" fillcolor="white" stroked="t" o:allowincell="f" style="position:absolute;left:3348;top:132;width:3023;height:863;mso-wrap-style:square;v-text-anchor:top">
                  <v:textbox>
                    <w:txbxContent>
                      <w:p>
                        <w:pPr>
                          <w:tabs>
                            <w:tab w:val="left" w:pos="70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ПРИЗ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916;top:1572;width:3887;height:2735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пендикулярны ли боковые ребра основанию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;top:4308;width:3023;height:863;mso-wrap-style:square;v-text-anchor:top">
                  <v:textbox>
                    <w:txbxContent>
                      <w:p>
                        <w:pPr>
                          <w:tabs>
                            <w:tab w:val="left" w:pos="70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прям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4308;width:3023;height:863;mso-wrap-style:square;v-text-anchor:top">
                  <v:textbox>
                    <w:txbxContent>
                      <w:p>
                        <w:pPr>
                          <w:tabs>
                            <w:tab w:val="left" w:pos="70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накло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20,2868" to="2915,28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04,2868" to="8099,286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20,2868" to="1620,4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2868" to="8100,4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6,7188" to="5076,7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92;top:6036;width:3023;height:1151;mso-wrap-style:square;v-text-anchor:top">
                  <v:textbox>
                    <w:txbxContent>
                      <w:p>
                        <w:pPr>
                          <w:tabs>
                            <w:tab w:val="left" w:pos="70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ПРЯМАЯ</w:t>
                        </w:r>
                      </w:p>
                      <w:p>
                        <w:pPr>
                          <w:tabs>
                            <w:tab w:val="left" w:pos="70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ПРИЗ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060;top:7764;width:4175;height:3311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ильный ли многоугольник лежит  в основани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2,996" to="4932,1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4,9348" to="3059,93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4,9348" to="1764,10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6,9348" to="8531,934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532,9348" to="8532,10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;top:10500;width:3023;height:863;mso-wrap-style:square;v-text-anchor:top">
                  <v:textbox>
                    <w:txbxContent>
                      <w:p>
                        <w:pPr>
                          <w:tabs>
                            <w:tab w:val="left" w:pos="70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прави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48;top:10500;width:3023;height:863;mso-wrap-style:square;v-text-anchor:top">
                  <v:textbox>
                    <w:txbxContent>
                      <w:p>
                        <w:pPr>
                          <w:tabs>
                            <w:tab w:val="left" w:pos="70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неправи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32"/>
        </w:rPr>
        <w:t>р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770" w:leader="none"/>
          <w:tab w:val="left" w:pos="7095" w:leader="none"/>
        </w:tabs>
        <w:rPr>
          <w:sz w:val="32"/>
        </w:rPr>
      </w:pPr>
      <w:r>
        <w:rPr>
          <w:sz w:val="32"/>
        </w:rPr>
        <w:tab/>
        <w:t>ДА</w:t>
        <w:tab/>
        <w:t>НЕ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35" w:leader="none"/>
          <w:tab w:val="left" w:pos="7320" w:leader="none"/>
        </w:tabs>
        <w:rPr>
          <w:sz w:val="32"/>
        </w:rPr>
      </w:pPr>
      <w:r>
        <w:rPr>
          <w:sz w:val="32"/>
        </w:rPr>
        <w:tab/>
        <w:t>ДА</w:t>
        <w:tab/>
        <w:t>НЕТ</w:t>
      </w:r>
    </w:p>
    <w:p>
      <w:pPr>
        <w:pStyle w:val="Normal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851" w:firstLine="851"/>
        <w:jc w:val="both"/>
        <w:rPr/>
      </w:pPr>
      <w:r>
        <w:rPr/>
        <w:t xml:space="preserve">        </w:t>
      </w:r>
    </w:p>
    <w:p>
      <w:pPr>
        <w:pStyle w:val="Normal"/>
        <w:ind w:left="-851" w:firstLine="851"/>
        <w:jc w:val="both"/>
        <w:rPr/>
      </w:pPr>
      <w:r>
        <w:rPr/>
      </w:r>
    </w:p>
    <w:p>
      <w:pPr>
        <w:pStyle w:val="Normal"/>
        <w:ind w:left="-851" w:firstLine="851"/>
        <w:jc w:val="both"/>
        <w:rPr/>
      </w:pPr>
      <w:r>
        <w:rPr/>
      </w:r>
    </w:p>
    <w:p>
      <w:pPr>
        <w:pStyle w:val="Normal"/>
        <w:ind w:left="-851" w:firstLine="851"/>
        <w:jc w:val="both"/>
        <w:rPr/>
      </w:pPr>
      <w:r>
        <w:rPr/>
      </w:r>
    </w:p>
    <w:p>
      <w:pPr>
        <w:pStyle w:val="Normal"/>
        <w:ind w:left="-851" w:firstLine="851"/>
        <w:jc w:val="both"/>
        <w:rPr/>
      </w:pPr>
      <w:r>
        <w:rPr/>
      </w:r>
    </w:p>
    <w:p>
      <w:pPr>
        <w:pStyle w:val="Normal"/>
        <w:ind w:left="-851" w:firstLine="851"/>
        <w:jc w:val="both"/>
        <w:rPr/>
      </w:pPr>
      <w:r>
        <w:rPr/>
      </w:r>
    </w:p>
    <w:p>
      <w:pPr>
        <w:pStyle w:val="Normal"/>
        <w:ind w:left="-851" w:firstLine="851"/>
        <w:jc w:val="both"/>
        <w:rPr/>
      </w:pPr>
      <w:r>
        <w:rPr/>
      </w:r>
    </w:p>
    <w:p>
      <w:pPr>
        <w:pStyle w:val="Normal"/>
        <w:ind w:left="-851" w:firstLine="851"/>
        <w:jc w:val="both"/>
        <w:rPr/>
      </w:pPr>
      <w:r>
        <w:rPr/>
      </w:r>
    </w:p>
    <w:p>
      <w:pPr>
        <w:pStyle w:val="Normal"/>
        <w:ind w:left="-851"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№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дуль 5.          Рабочая тетрадь.                   Блок обобщения.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Э-5.8.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должите  предлож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Пирамидой называется многогранник, который состоит из ___________________________________________________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оковые грани пирамиды представляют_________________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сотой пирамиды называется____________________________________________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пофемой пирамиды называется________________________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лощадью полной поверхности пирамиды называется____________________________________________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лощадью боковой поверхности пирамиды называется ______________________________________________________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правильной пирамиды боковые ребра__________________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правильной  пирамиды боковые грани_________________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лощадь боковой поверхности правильной пирамиды равна произведению полупериметра основания на _______________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сли в основании пирамиды лежит  треугольник, у которого все стороны равны, то  пирамида называется___________________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оковыми гранями правильной четырехугольной пирамиды являются______________________________________________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снования усеченной пирамиды-______________________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ерпендикуляр, проведенный из любой точки одного основания усеченной пирамиды на плоскость другого, называется_______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усеченной пирамиде боковые грани___________________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оковые грани правильной усеченной пирамиды__________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сота боковой грани усеченной пирамиды называется_____</w:t>
      </w:r>
    </w:p>
    <w:p>
      <w:pPr>
        <w:pStyle w:val="Normal"/>
        <w:rPr>
          <w:rFonts w:ascii="Arial Black" w:hAnsi="Arial Black" w:cs="Arial Black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сли в основании пирамиды лежит прямоугольный треугольник с катетами 4см. и 6см., то площадь основания пирамиды равна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851" w:firstLine="851"/>
        <w:jc w:val="both"/>
        <w:rPr/>
      </w:pPr>
      <w:r>
        <w:rPr>
          <w:b/>
          <w:sz w:val="32"/>
        </w:rPr>
        <w:t>Модуль</w:t>
      </w:r>
      <w:r>
        <w:rPr>
          <w:sz w:val="32"/>
        </w:rPr>
        <w:t xml:space="preserve"> </w:t>
      </w:r>
      <w:r>
        <w:rPr>
          <w:b/>
          <w:sz w:val="28"/>
          <w:szCs w:val="28"/>
        </w:rPr>
        <w:t>5                             Выходной тест                                       схема №</w:t>
      </w:r>
    </w:p>
    <w:p>
      <w:pPr>
        <w:pStyle w:val="Normal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Э-5.9</w:t>
      </w:r>
    </w:p>
    <w:p>
      <w:pPr>
        <w:pStyle w:val="Normal"/>
        <w:ind w:left="-851" w:firstLine="851"/>
        <w:jc w:val="both"/>
        <w:rPr>
          <w:sz w:val="20"/>
          <w:szCs w:val="20"/>
        </w:rPr>
      </w:pPr>
      <w:r>
        <w:rPr/>
        <w:t xml:space="preserve">1.Поверхность, составленную из многоугольников и ограничивающую </w:t>
      </w:r>
    </w:p>
    <w:p>
      <w:pPr>
        <w:pStyle w:val="Normal"/>
        <w:ind w:left="-851" w:firstLine="851"/>
        <w:jc w:val="both"/>
        <w:rPr/>
      </w:pPr>
      <w:r>
        <w:rPr/>
        <w:t xml:space="preserve">   </w:t>
      </w:r>
      <w:r>
        <w:rPr/>
        <w:t xml:space="preserve">некоторое геометрическое тело, называют многогранником 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а) да</w:t>
      </w:r>
    </w:p>
    <w:p>
      <w:pPr>
        <w:pStyle w:val="Normal"/>
        <w:ind w:left="-851" w:firstLine="851"/>
        <w:jc w:val="both"/>
        <w:rPr/>
      </w:pPr>
      <w:r>
        <w:rPr/>
        <w:t xml:space="preserve">   </w:t>
      </w:r>
      <w:r>
        <w:rPr>
          <w:i/>
        </w:rPr>
        <w:t>б) нет</w:t>
      </w:r>
      <w:r>
        <w:rPr/>
        <w:t>.</w:t>
      </w:r>
    </w:p>
    <w:p>
      <w:pPr>
        <w:pStyle w:val="Normal"/>
        <w:ind w:left="-851" w:firstLine="851"/>
        <w:jc w:val="both"/>
        <w:rPr/>
      </w:pPr>
      <w:r>
        <w:rPr/>
        <w:t>2.Примером многогранника является овал:</w:t>
      </w:r>
    </w:p>
    <w:p>
      <w:pPr>
        <w:pStyle w:val="Normal"/>
        <w:ind w:left="-851" w:firstLine="851"/>
        <w:jc w:val="both"/>
        <w:rPr/>
      </w:pPr>
      <w:r>
        <w:rPr/>
        <w:t xml:space="preserve">   </w:t>
      </w:r>
      <w:r>
        <w:rPr>
          <w:i/>
        </w:rPr>
        <w:t>а) да</w:t>
      </w:r>
    </w:p>
    <w:p>
      <w:pPr>
        <w:pStyle w:val="Normal"/>
        <w:ind w:left="-851" w:firstLine="851"/>
        <w:jc w:val="both"/>
        <w:rPr/>
      </w:pPr>
      <w:r>
        <w:rPr>
          <w:i/>
        </w:rPr>
        <w:t xml:space="preserve">   </w:t>
      </w:r>
      <w:r>
        <w:rPr>
          <w:i/>
        </w:rPr>
        <w:t>б) нет</w:t>
      </w:r>
      <w:r>
        <w:rPr/>
        <w:t>.</w:t>
      </w:r>
    </w:p>
    <w:p>
      <w:pPr>
        <w:pStyle w:val="Normal"/>
        <w:ind w:left="-851" w:firstLine="851"/>
        <w:jc w:val="both"/>
        <w:rPr/>
      </w:pPr>
      <w:r>
        <w:rPr/>
        <w:t>3.Многоугольники, из которых составлен многогранник, называют его ребрами: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а) да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б) нет</w:t>
      </w:r>
    </w:p>
    <w:p>
      <w:pPr>
        <w:pStyle w:val="Normal"/>
        <w:ind w:left="-851" w:firstLine="851"/>
        <w:jc w:val="both"/>
        <w:rPr/>
      </w:pPr>
      <w:r>
        <w:rPr/>
        <w:t>4.Гранями  тетраэдра  являются треугольники: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а) да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б) нет   </w:t>
      </w:r>
    </w:p>
    <w:p>
      <w:pPr>
        <w:pStyle w:val="Normal"/>
        <w:ind w:left="-851" w:firstLine="851"/>
        <w:jc w:val="both"/>
        <w:rPr/>
      </w:pPr>
      <w:r>
        <w:rPr/>
        <w:t>5.Отрезок,  соединяющий две вершины, не принадлежащие одной грани</w:t>
      </w:r>
    </w:p>
    <w:p>
      <w:pPr>
        <w:pStyle w:val="Normal"/>
        <w:ind w:left="-851" w:firstLine="851"/>
        <w:jc w:val="both"/>
        <w:rPr/>
      </w:pPr>
      <w:r>
        <w:rPr/>
        <w:t xml:space="preserve">   </w:t>
      </w:r>
      <w:r>
        <w:rPr/>
        <w:t>многогранника, называют его  диагональю: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а) да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б) нет  </w:t>
      </w:r>
    </w:p>
    <w:p>
      <w:pPr>
        <w:pStyle w:val="Normal"/>
        <w:ind w:left="-851" w:firstLine="851"/>
        <w:jc w:val="both"/>
        <w:rPr/>
      </w:pPr>
      <w:r>
        <w:rPr/>
        <w:t>6.Многогранник,  составленный  из двух равных многоугольников,</w:t>
      </w:r>
    </w:p>
    <w:p>
      <w:pPr>
        <w:pStyle w:val="Normal"/>
        <w:ind w:left="-851" w:firstLine="851"/>
        <w:jc w:val="both"/>
        <w:rPr/>
      </w:pPr>
      <w:r>
        <w:rPr/>
        <w:t xml:space="preserve">   </w:t>
      </w:r>
      <w:r>
        <w:rPr/>
        <w:t xml:space="preserve">расположенных в параллельных плоскостях, и </w:t>
      </w:r>
      <w:r>
        <w:rPr>
          <w:lang w:val="en-US"/>
        </w:rPr>
        <w:t>n</w:t>
      </w:r>
      <w:r>
        <w:rPr/>
        <w:t>-параллелограммов,</w:t>
      </w:r>
    </w:p>
    <w:p>
      <w:pPr>
        <w:pStyle w:val="Normal"/>
        <w:ind w:left="-851" w:firstLine="851"/>
        <w:jc w:val="both"/>
        <w:rPr/>
      </w:pPr>
      <w:r>
        <w:rPr/>
        <w:t xml:space="preserve">   </w:t>
      </w:r>
      <w:r>
        <w:rPr/>
        <w:t>называется призмой: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а) да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б) нет </w:t>
      </w:r>
    </w:p>
    <w:p>
      <w:pPr>
        <w:pStyle w:val="Normal"/>
        <w:ind w:left="-851" w:firstLine="851"/>
        <w:jc w:val="both"/>
        <w:rPr/>
      </w:pPr>
      <w:r>
        <w:rPr/>
        <w:t xml:space="preserve"> </w:t>
      </w:r>
      <w:r>
        <w:rPr/>
        <w:t xml:space="preserve">7. Многогранник, который состоит из плоского многоугольника и                     </w:t>
      </w:r>
    </w:p>
    <w:p>
      <w:pPr>
        <w:pStyle w:val="Normal"/>
        <w:ind w:left="-851" w:firstLine="851"/>
        <w:jc w:val="both"/>
        <w:rPr/>
      </w:pPr>
      <w:r>
        <w:rPr/>
        <w:t xml:space="preserve">  </w:t>
      </w:r>
      <w:r>
        <w:rPr>
          <w:lang w:val="en-US"/>
        </w:rPr>
        <w:t>n</w:t>
      </w:r>
      <w:r>
        <w:rPr/>
        <w:t>-треугольников, называется: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а) призмой;       г) кубом;  д) пирамидой;  е) параллелепипедом.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851" w:firstLine="851"/>
        <w:jc w:val="both"/>
        <w:rPr/>
      </w:pPr>
      <w:r>
        <w:rPr/>
        <w:t xml:space="preserve">  </w:t>
      </w:r>
      <w:r>
        <w:rPr/>
        <w:t xml:space="preserve">8. Гранями куба являются: 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а) прямоугольники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б) треугольники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в) квадраты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г) ромбы.</w:t>
      </w:r>
    </w:p>
    <w:p>
      <w:pPr>
        <w:pStyle w:val="Normal"/>
        <w:ind w:left="-851" w:firstLine="851"/>
        <w:jc w:val="both"/>
        <w:rPr/>
      </w:pPr>
      <w:r>
        <w:rPr/>
        <w:t xml:space="preserve">  </w:t>
      </w:r>
      <w:r>
        <w:rPr/>
        <w:t>9. Наименьшее количество граней в призме: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а) четыре; 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б) пять; 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в) три; 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г) шесть.</w:t>
      </w:r>
    </w:p>
    <w:p>
      <w:pPr>
        <w:pStyle w:val="Normal"/>
        <w:ind w:left="-851" w:firstLine="851"/>
        <w:jc w:val="both"/>
        <w:rPr/>
      </w:pPr>
      <w:r>
        <w:rPr/>
        <w:t xml:space="preserve"> </w:t>
      </w:r>
      <w:r>
        <w:rPr/>
        <w:t>10.Перпендикуляр, проведенный из какой-нибудь точки одного</w:t>
      </w:r>
    </w:p>
    <w:p>
      <w:pPr>
        <w:pStyle w:val="Normal"/>
        <w:ind w:left="-851" w:firstLine="851"/>
        <w:jc w:val="both"/>
        <w:rPr/>
      </w:pPr>
      <w:r>
        <w:rPr/>
        <w:t xml:space="preserve">      </w:t>
      </w:r>
      <w:r>
        <w:rPr/>
        <w:t>основания призмы к плоскости другого основания, называется:</w:t>
      </w:r>
    </w:p>
    <w:p>
      <w:pPr>
        <w:pStyle w:val="Normal"/>
        <w:ind w:left="-851" w:firstLine="851"/>
        <w:jc w:val="both"/>
        <w:rPr/>
      </w:pPr>
      <w:r>
        <w:rPr/>
        <w:t xml:space="preserve">      </w:t>
      </w:r>
      <w:r>
        <w:rPr>
          <w:i/>
        </w:rPr>
        <w:t>а) гранью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б) ребром; 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в) высотой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г) апофемой.</w:t>
      </w:r>
    </w:p>
    <w:p>
      <w:pPr>
        <w:pStyle w:val="Normal"/>
        <w:ind w:left="-851" w:firstLine="851"/>
        <w:jc w:val="both"/>
        <w:rPr/>
      </w:pPr>
      <w:r>
        <w:rPr/>
        <w:t xml:space="preserve">  </w:t>
      </w:r>
      <w:r>
        <w:rPr/>
        <w:t>11.Если боковые ребра призмы перпендикулярны к основаниям, то</w:t>
      </w:r>
    </w:p>
    <w:p>
      <w:pPr>
        <w:pStyle w:val="Normal"/>
        <w:ind w:left="-851" w:firstLine="851"/>
        <w:jc w:val="both"/>
        <w:rPr/>
      </w:pPr>
      <w:r>
        <w:rPr/>
        <w:t xml:space="preserve">      </w:t>
      </w:r>
      <w:r>
        <w:rPr/>
        <w:t>призма называется: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а) прямой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б) правильной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в) наклонной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г) усеченной.</w:t>
      </w:r>
    </w:p>
    <w:p>
      <w:pPr>
        <w:pStyle w:val="Normal"/>
        <w:ind w:left="-851" w:firstLine="851"/>
        <w:jc w:val="both"/>
        <w:rPr/>
      </w:pPr>
      <w:r>
        <w:rPr/>
        <w:t xml:space="preserve">  </w:t>
      </w:r>
      <w:r>
        <w:rPr/>
        <w:t>12.У правильной призмы все боковые грани: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а) равные треугольники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б) равные пятиугольники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в) равные прямоугольники;</w:t>
      </w:r>
    </w:p>
    <w:p>
      <w:pPr>
        <w:pStyle w:val="Normal"/>
        <w:ind w:left="-851" w:firstLine="851"/>
        <w:jc w:val="both"/>
        <w:rPr/>
      </w:pPr>
      <w:r>
        <w:rPr>
          <w:i/>
        </w:rPr>
        <w:t xml:space="preserve">      </w:t>
      </w:r>
      <w:r>
        <w:rPr>
          <w:i/>
        </w:rPr>
        <w:t>г) равные шестиугольники</w:t>
      </w:r>
      <w:r>
        <w:rPr/>
        <w:t>.</w:t>
      </w:r>
    </w:p>
    <w:p>
      <w:pPr>
        <w:pStyle w:val="Normal"/>
        <w:ind w:left="-851" w:firstLine="851"/>
        <w:jc w:val="both"/>
        <w:rPr/>
      </w:pPr>
      <w:r>
        <w:rPr/>
        <w:t xml:space="preserve">  </w:t>
      </w:r>
      <w:r>
        <w:rPr/>
        <w:t>13. Треугольная пирамида имеет: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а) три грани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б) четыре грани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в) пять граней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г) шесть граней.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851" w:firstLine="851"/>
        <w:jc w:val="both"/>
        <w:rPr/>
      </w:pPr>
      <w:r>
        <w:rPr/>
        <w:t xml:space="preserve">  </w:t>
      </w:r>
      <w:r>
        <w:rPr/>
        <w:t>14.Перпендикуляр, проведенный из вершины пирамиды к плоскости</w:t>
      </w:r>
    </w:p>
    <w:p>
      <w:pPr>
        <w:pStyle w:val="Normal"/>
        <w:ind w:left="-851" w:firstLine="851"/>
        <w:jc w:val="both"/>
        <w:rPr/>
      </w:pPr>
      <w:r>
        <w:rPr/>
        <w:t xml:space="preserve">      </w:t>
      </w:r>
      <w:r>
        <w:rPr/>
        <w:t>основания, называется: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а) ребром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б) диагональю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в) высотой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г) апофемой.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851" w:firstLine="851"/>
        <w:jc w:val="both"/>
        <w:rPr/>
      </w:pPr>
      <w:r>
        <w:rPr/>
        <w:t xml:space="preserve">  </w:t>
      </w:r>
      <w:r>
        <w:rPr/>
        <w:t xml:space="preserve">15.Если пирамида имеет шесть граней, то в основании пирамиды </w:t>
      </w:r>
    </w:p>
    <w:p>
      <w:pPr>
        <w:pStyle w:val="Normal"/>
        <w:ind w:left="-851" w:firstLine="851"/>
        <w:jc w:val="both"/>
        <w:rPr/>
      </w:pPr>
      <w:r>
        <w:rPr/>
        <w:t xml:space="preserve">     </w:t>
      </w:r>
      <w:r>
        <w:rPr/>
        <w:t>лежит: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а) пятиугольник;</w:t>
      </w:r>
    </w:p>
    <w:p>
      <w:pPr>
        <w:pStyle w:val="Normal"/>
        <w:ind w:left="-851" w:firstLine="851"/>
        <w:jc w:val="both"/>
        <w:rPr/>
      </w:pPr>
      <w:r>
        <w:rPr/>
        <w:t xml:space="preserve">    </w:t>
      </w:r>
      <w:r>
        <w:rPr>
          <w:i/>
        </w:rPr>
        <w:t>б) шестиугольник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в) треугольник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г) четырехугольник  </w:t>
      </w:r>
    </w:p>
    <w:p>
      <w:pPr>
        <w:pStyle w:val="Normal"/>
        <w:ind w:left="-851" w:firstLine="851"/>
        <w:jc w:val="both"/>
        <w:rPr/>
      </w:pPr>
      <w:r>
        <w:rPr/>
      </w:r>
    </w:p>
    <w:p>
      <w:pPr>
        <w:pStyle w:val="Normal"/>
        <w:ind w:left="-851" w:firstLine="851"/>
        <w:jc w:val="both"/>
        <w:rPr/>
      </w:pPr>
      <w:r>
        <w:rPr/>
        <w:t>16. Апофема правильной усеченной пирамиды – это:</w:t>
      </w:r>
    </w:p>
    <w:p>
      <w:pPr>
        <w:pStyle w:val="Normal"/>
        <w:ind w:left="-851" w:firstLine="851"/>
        <w:jc w:val="both"/>
        <w:rPr/>
      </w:pPr>
      <w:r>
        <w:rPr/>
        <w:t xml:space="preserve">    </w:t>
      </w:r>
      <w:r>
        <w:rPr>
          <w:i/>
        </w:rPr>
        <w:t>а) высота трапеции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б) высота пирамиды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в) перпендикуляр, проведенный из какой-нибудь точки основания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г) боковое ребро трапеции.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851" w:firstLine="851"/>
        <w:jc w:val="both"/>
        <w:rPr/>
      </w:pPr>
      <w:r>
        <w:rPr/>
        <w:t>17.Площадь основания пирамиды равна 15см.кв., высота - 10см. Объем</w:t>
      </w:r>
    </w:p>
    <w:p>
      <w:pPr>
        <w:pStyle w:val="Normal"/>
        <w:ind w:left="-851" w:firstLine="851"/>
        <w:jc w:val="both"/>
        <w:rPr/>
      </w:pPr>
      <w:r>
        <w:rPr/>
        <w:t xml:space="preserve">    </w:t>
      </w:r>
      <w:r>
        <w:rPr/>
        <w:t>пирамиды будет равен: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а) 150см.куб.; 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б) 75см.куб.; 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в) 50см.куб.; 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г) 25см.куб..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851" w:firstLine="851"/>
        <w:jc w:val="both"/>
        <w:rPr/>
      </w:pPr>
      <w:r>
        <w:rPr/>
        <w:t>18.Если в правильной четырехугольной призме сторона основания равна</w:t>
      </w:r>
    </w:p>
    <w:p>
      <w:pPr>
        <w:pStyle w:val="Normal"/>
        <w:ind w:left="-851" w:firstLine="851"/>
        <w:jc w:val="both"/>
        <w:rPr/>
      </w:pPr>
      <w:r>
        <w:rPr/>
        <w:t xml:space="preserve">    </w:t>
      </w:r>
      <w:r>
        <w:rPr/>
        <w:t xml:space="preserve">12дм, а высота равна 8дм, то площадь полной поверхности призмы </w:t>
      </w:r>
    </w:p>
    <w:p>
      <w:pPr>
        <w:pStyle w:val="Normal"/>
        <w:ind w:left="-851" w:firstLine="851"/>
        <w:jc w:val="both"/>
        <w:rPr/>
      </w:pPr>
      <w:r>
        <w:rPr/>
        <w:t xml:space="preserve">    </w:t>
      </w:r>
      <w:r>
        <w:rPr/>
        <w:t>равна: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а) 1152дм.кв.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б) 256дм.кв.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в) 96дм.кв.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г) 672дм.кв..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851" w:firstLine="851"/>
        <w:jc w:val="both"/>
        <w:rPr/>
      </w:pPr>
      <w:r>
        <w:rPr/>
        <w:t>19.Если в основании пирамиды лежит прямоугольный треугольник,</w:t>
      </w:r>
    </w:p>
    <w:p>
      <w:pPr>
        <w:pStyle w:val="Normal"/>
        <w:ind w:left="-851" w:firstLine="851"/>
        <w:jc w:val="both"/>
        <w:rPr/>
      </w:pPr>
      <w:r>
        <w:rPr/>
        <w:t xml:space="preserve"> </w:t>
      </w:r>
      <w:r>
        <w:rPr/>
        <w:t xml:space="preserve">катеты которого равны 4см. и 6 см, то площадь основания пирамиды </w:t>
      </w:r>
    </w:p>
    <w:p>
      <w:pPr>
        <w:pStyle w:val="Normal"/>
        <w:ind w:left="-851" w:firstLine="851"/>
        <w:jc w:val="both"/>
        <w:rPr/>
      </w:pPr>
      <w:r>
        <w:rPr/>
        <w:t xml:space="preserve">    </w:t>
      </w:r>
      <w:r>
        <w:rPr/>
        <w:t>равна:</w:t>
      </w:r>
    </w:p>
    <w:p>
      <w:pPr>
        <w:pStyle w:val="Normal"/>
        <w:ind w:left="-851" w:firstLine="851"/>
        <w:jc w:val="both"/>
        <w:rPr/>
      </w:pPr>
      <w:r>
        <w:rPr/>
        <w:t xml:space="preserve">    </w:t>
      </w:r>
      <w:r>
        <w:rPr>
          <w:i/>
        </w:rPr>
        <w:t>а) 24см.кв.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б) 12см.кв.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в) 10см.кв.;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г) 5см.кв..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851" w:firstLine="851"/>
        <w:jc w:val="both"/>
        <w:rPr/>
      </w:pPr>
      <w:r>
        <w:rPr/>
        <w:t>20.Объем призмы вычисляется по формуле:</w:t>
      </w:r>
    </w:p>
    <w:p>
      <w:pPr>
        <w:pStyle w:val="Normal"/>
        <w:ind w:left="-851" w:firstLine="851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а) </w:t>
      </w:r>
      <w:r>
        <w:rPr>
          <w:i/>
          <w:lang w:val="en-US"/>
        </w:rPr>
        <w:t>V</w:t>
      </w:r>
      <w:r>
        <w:rPr>
          <w:i/>
        </w:rPr>
        <w:t>=</w:t>
      </w:r>
      <w:r>
        <w:rPr>
          <w:i/>
          <w:lang w:val="en-US"/>
        </w:rPr>
        <w:t>S</w:t>
      </w:r>
      <w:r>
        <w:rPr>
          <w:i/>
        </w:rPr>
        <w:t xml:space="preserve">осн * </w:t>
      </w:r>
      <w:r>
        <w:rPr>
          <w:i/>
          <w:lang w:val="en-US"/>
        </w:rPr>
        <w:t>H</w:t>
      </w:r>
      <w:r>
        <w:rPr>
          <w:i/>
        </w:rPr>
        <w:t>;</w:t>
      </w:r>
    </w:p>
    <w:p>
      <w:pPr>
        <w:pStyle w:val="Normal"/>
        <w:ind w:left="-851" w:firstLine="851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б) </w:t>
      </w:r>
      <w:r>
        <w:rPr>
          <w:i/>
          <w:lang w:val="en-US"/>
        </w:rPr>
        <w:t>V</w:t>
      </w:r>
      <w:r>
        <w:rPr>
          <w:i/>
        </w:rPr>
        <w:t>=</w:t>
      </w:r>
      <w:r>
        <w:rPr>
          <w:i/>
          <w:lang w:val="en-US"/>
        </w:rPr>
        <w:t>R</w:t>
      </w:r>
      <w:r>
        <w:rPr>
          <w:i/>
        </w:rPr>
        <w:t>*</w:t>
      </w:r>
      <w:r>
        <w:rPr>
          <w:i/>
          <w:lang w:val="en-US"/>
        </w:rPr>
        <w:t>H</w:t>
      </w:r>
      <w:r>
        <w:rPr>
          <w:i/>
        </w:rPr>
        <w:t>;</w:t>
      </w:r>
    </w:p>
    <w:p>
      <w:pPr>
        <w:pStyle w:val="Normal"/>
        <w:ind w:left="-851" w:firstLine="851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в) </w:t>
      </w:r>
      <w:r>
        <w:rPr>
          <w:i/>
          <w:lang w:val="en-US"/>
        </w:rPr>
        <w:t>V</w:t>
      </w:r>
      <w:r>
        <w:rPr>
          <w:i/>
        </w:rPr>
        <w:t xml:space="preserve">=1/3 </w:t>
      </w:r>
      <w:r>
        <w:rPr>
          <w:i/>
          <w:lang w:val="en-US"/>
        </w:rPr>
        <w:t>S</w:t>
      </w:r>
      <w:r>
        <w:rPr>
          <w:i/>
        </w:rPr>
        <w:t xml:space="preserve">осн * </w:t>
      </w:r>
      <w:r>
        <w:rPr>
          <w:i/>
          <w:lang w:val="en-US"/>
        </w:rPr>
        <w:t>H</w:t>
      </w:r>
      <w:r>
        <w:rPr>
          <w:i/>
        </w:rPr>
        <w:t>;</w:t>
      </w:r>
    </w:p>
    <w:p>
      <w:pPr>
        <w:pStyle w:val="Normal"/>
        <w:ind w:left="-851" w:firstLine="851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г) </w:t>
      </w:r>
      <w:r>
        <w:rPr>
          <w:i/>
          <w:lang w:val="en-US"/>
        </w:rPr>
        <w:t>V</w:t>
      </w:r>
      <w:r>
        <w:rPr>
          <w:i/>
        </w:rPr>
        <w:t>=</w:t>
      </w:r>
      <w:r>
        <w:rPr>
          <w:i/>
          <w:lang w:val="en-US"/>
        </w:rPr>
        <w:t>S</w:t>
      </w:r>
      <w:r>
        <w:rPr>
          <w:i/>
        </w:rPr>
        <w:t>бок*H.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851" w:firstLine="851"/>
        <w:jc w:val="both"/>
        <w:rPr/>
      </w:pPr>
      <w:r>
        <w:rPr/>
      </w:r>
    </w:p>
    <w:p>
      <w:pPr>
        <w:pStyle w:val="Normal"/>
        <w:ind w:left="-851" w:firstLine="851"/>
        <w:jc w:val="both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b w:val="false"/>
          <w:color w:val="000000"/>
          <w:sz w:val="20"/>
          <w:szCs w:val="20"/>
        </w:rPr>
        <w:t xml:space="preserve">             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left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Модуль 5               Творческий блок        схема №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УЭ- 5.5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>
          <w:sz w:val="40"/>
        </w:rPr>
      </w:pPr>
      <w:r>
        <w:rPr>
          <w:sz w:val="40"/>
        </w:rPr>
        <w:t>Из каких разверток можно склеить куб?</w:t>
      </w:r>
    </w:p>
    <w:p>
      <w:pPr>
        <w:pStyle w:val="Normal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203200</wp:posOffset>
                </wp:positionV>
                <wp:extent cx="0" cy="16459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pt" to="39.6pt,14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</wp:posOffset>
                </wp:positionH>
                <wp:positionV relativeFrom="paragraph">
                  <wp:posOffset>20320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pt" to="61.1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203200</wp:posOffset>
                </wp:positionV>
                <wp:extent cx="0" cy="16459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6pt" to="61.2pt,1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</wp:posOffset>
                </wp:positionH>
                <wp:positionV relativeFrom="paragraph">
                  <wp:posOffset>758190</wp:posOffset>
                </wp:positionV>
                <wp:extent cx="2743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9.7pt" to="61.1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</wp:posOffset>
                </wp:positionH>
                <wp:positionV relativeFrom="paragraph">
                  <wp:posOffset>480695</wp:posOffset>
                </wp:positionV>
                <wp:extent cx="2743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7.85pt" to="61.1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1640</wp:posOffset>
                </wp:positionH>
                <wp:positionV relativeFrom="paragraph">
                  <wp:posOffset>480695</wp:posOffset>
                </wp:positionV>
                <wp:extent cx="0" cy="1097280"/>
                <wp:effectExtent l="5080" t="63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7.85pt" to="133.2pt,1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91640</wp:posOffset>
                </wp:positionH>
                <wp:positionV relativeFrom="paragraph">
                  <wp:posOffset>480695</wp:posOffset>
                </wp:positionV>
                <wp:extent cx="27432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7.85pt" to="154.7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5960</wp:posOffset>
                </wp:positionH>
                <wp:positionV relativeFrom="paragraph">
                  <wp:posOffset>480695</wp:posOffset>
                </wp:positionV>
                <wp:extent cx="0" cy="1097280"/>
                <wp:effectExtent l="5080" t="63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7.85pt" to="154.8pt,1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1640</wp:posOffset>
                </wp:positionH>
                <wp:positionV relativeFrom="paragraph">
                  <wp:posOffset>758190</wp:posOffset>
                </wp:positionV>
                <wp:extent cx="27432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9.7pt" to="154.7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97480</wp:posOffset>
                </wp:positionH>
                <wp:positionV relativeFrom="paragraph">
                  <wp:posOffset>758190</wp:posOffset>
                </wp:positionV>
                <wp:extent cx="274320" cy="10972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59.7pt;width:21.5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97480</wp:posOffset>
                </wp:positionH>
                <wp:positionV relativeFrom="paragraph">
                  <wp:posOffset>758190</wp:posOffset>
                </wp:positionV>
                <wp:extent cx="27432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9.7pt" to="233.9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77640</wp:posOffset>
                </wp:positionH>
                <wp:positionV relativeFrom="paragraph">
                  <wp:posOffset>758190</wp:posOffset>
                </wp:positionV>
                <wp:extent cx="274320" cy="10972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pt;margin-top:59.7pt;width:21.5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7640</wp:posOffset>
                </wp:positionH>
                <wp:positionV relativeFrom="paragraph">
                  <wp:posOffset>758190</wp:posOffset>
                </wp:positionV>
                <wp:extent cx="2743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9.7pt" to="334.7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</wp:posOffset>
                </wp:positionH>
                <wp:positionV relativeFrom="paragraph">
                  <wp:posOffset>972820</wp:posOffset>
                </wp:positionV>
                <wp:extent cx="2743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6.6pt" to="61.15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</wp:posOffset>
                </wp:positionH>
                <wp:positionV relativeFrom="paragraph">
                  <wp:posOffset>149860</wp:posOffset>
                </wp:positionV>
                <wp:extent cx="2743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1.8pt" to="61.1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</wp:posOffset>
                </wp:positionH>
                <wp:positionV relativeFrom="paragraph">
                  <wp:posOffset>424180</wp:posOffset>
                </wp:positionV>
                <wp:extent cx="2743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3.4pt" to="61.15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</wp:posOffset>
                </wp:positionH>
                <wp:positionV relativeFrom="paragraph">
                  <wp:posOffset>698500</wp:posOffset>
                </wp:positionV>
                <wp:extent cx="2743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5pt" to="61.1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7320</wp:posOffset>
                </wp:positionH>
                <wp:positionV relativeFrom="paragraph">
                  <wp:posOffset>972820</wp:posOffset>
                </wp:positionV>
                <wp:extent cx="54864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6.6pt" to="154.75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7320</wp:posOffset>
                </wp:positionH>
                <wp:positionV relativeFrom="paragraph">
                  <wp:posOffset>698500</wp:posOffset>
                </wp:positionV>
                <wp:extent cx="0" cy="2743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5pt" to="111.6pt,7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7320</wp:posOffset>
                </wp:positionH>
                <wp:positionV relativeFrom="paragraph">
                  <wp:posOffset>698500</wp:posOffset>
                </wp:positionV>
                <wp:extent cx="54864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5pt" to="154.7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5960</wp:posOffset>
                </wp:positionH>
                <wp:positionV relativeFrom="paragraph">
                  <wp:posOffset>698500</wp:posOffset>
                </wp:positionV>
                <wp:extent cx="0" cy="2743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5pt" to="154.8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1640</wp:posOffset>
                </wp:positionH>
                <wp:positionV relativeFrom="paragraph">
                  <wp:posOffset>698500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5pt" to="133.2pt,7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91640</wp:posOffset>
                </wp:positionH>
                <wp:positionV relativeFrom="paragraph">
                  <wp:posOffset>424180</wp:posOffset>
                </wp:positionV>
                <wp:extent cx="27432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3.4pt" to="154.75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91640</wp:posOffset>
                </wp:positionH>
                <wp:positionV relativeFrom="paragraph">
                  <wp:posOffset>149860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1.8pt" to="154.7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7480</wp:posOffset>
                </wp:positionH>
                <wp:positionV relativeFrom="paragraph">
                  <wp:posOffset>698500</wp:posOffset>
                </wp:positionV>
                <wp:extent cx="2743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5pt" to="233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97480</wp:posOffset>
                </wp:positionH>
                <wp:positionV relativeFrom="paragraph">
                  <wp:posOffset>424180</wp:posOffset>
                </wp:positionV>
                <wp:extent cx="27432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3.4pt" to="233.95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97480</wp:posOffset>
                </wp:positionH>
                <wp:positionV relativeFrom="paragraph">
                  <wp:posOffset>149860</wp:posOffset>
                </wp:positionV>
                <wp:extent cx="27432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1.8pt" to="233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23160</wp:posOffset>
                </wp:positionH>
                <wp:positionV relativeFrom="paragraph">
                  <wp:posOffset>698500</wp:posOffset>
                </wp:positionV>
                <wp:extent cx="27432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5pt" to="212.35pt,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3160</wp:posOffset>
                </wp:positionH>
                <wp:positionV relativeFrom="paragraph">
                  <wp:posOffset>424180</wp:posOffset>
                </wp:positionV>
                <wp:extent cx="27432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3.4pt" to="212.35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23160</wp:posOffset>
                </wp:positionH>
                <wp:positionV relativeFrom="paragraph">
                  <wp:posOffset>424180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3.4pt" to="190.8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149860</wp:posOffset>
                </wp:positionV>
                <wp:extent cx="27432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8pt" to="255.5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424180</wp:posOffset>
                </wp:positionV>
                <wp:extent cx="27432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.4pt" to="255.55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46120</wp:posOffset>
                </wp:positionH>
                <wp:positionV relativeFrom="paragraph">
                  <wp:posOffset>149860</wp:posOffset>
                </wp:positionV>
                <wp:extent cx="0" cy="2743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.8pt" to="255.6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03320</wp:posOffset>
                </wp:positionH>
                <wp:positionV relativeFrom="paragraph">
                  <wp:posOffset>698500</wp:posOffset>
                </wp:positionV>
                <wp:extent cx="822960" cy="2743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55pt;width:64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77640</wp:posOffset>
                </wp:positionH>
                <wp:positionV relativeFrom="paragraph">
                  <wp:posOffset>698500</wp:posOffset>
                </wp:positionV>
                <wp:extent cx="0" cy="2743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5pt" to="313.2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51960</wp:posOffset>
                </wp:positionH>
                <wp:positionV relativeFrom="paragraph">
                  <wp:posOffset>698500</wp:posOffset>
                </wp:positionV>
                <wp:extent cx="0" cy="2743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5pt" to="334.8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77640</wp:posOffset>
                </wp:positionH>
                <wp:positionV relativeFrom="paragraph">
                  <wp:posOffset>424180</wp:posOffset>
                </wp:positionV>
                <wp:extent cx="27432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3.4pt" to="334.75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77640</wp:posOffset>
                </wp:positionH>
                <wp:positionV relativeFrom="paragraph">
                  <wp:posOffset>149860</wp:posOffset>
                </wp:positionV>
                <wp:extent cx="2743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8pt" to="334.7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а)             б)               в)                г)   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05:00Z</dcterms:created>
  <dc:creator>учебная часть</dc:creator>
  <dc:description/>
  <dc:language>en-US</dc:language>
  <cp:lastModifiedBy>учебная часть</cp:lastModifiedBy>
  <dcterms:modified xsi:type="dcterms:W3CDTF">2001-12-31T22:54:00Z</dcterms:modified>
  <cp:revision>10</cp:revision>
  <dc:subject/>
  <dc:title/>
</cp:coreProperties>
</file>