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ПАРТАМЕНТ ОБРАЗОВАНИЯ ГОРОДА МОСКВЫ</w:t>
            </w:r>
          </w:p>
          <w:p>
            <w:pPr>
              <w:pStyle w:val="Subtitl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ГОСУДАРСТВЕННОЕ БЮДЖЕТНОЕ ОБРАЗОВАТЕЛЬНОЕ УЧРЕЖДЕНИЕ</w:t>
            </w:r>
          </w:p>
          <w:p>
            <w:pPr>
              <w:pStyle w:val="Subtitl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СРЕДНЕГО ПРОФЕССИОНАЛЬНОГО ОБРАЗОВА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КОВСКИЙ КОЛЛЕДЖ УПРАВЛЕНИЯ И НОВЫХ ТЕХНОЛОГ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48"/>
          <w:szCs w:val="48"/>
          <w:lang w:eastAsia="ru-RU"/>
        </w:rPr>
      </w:pPr>
      <w:r>
        <w:rPr>
          <w:b/>
          <w:bCs/>
          <w:color w:val="000000"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УЧЕБНОЙ ДИСЦИПЛИНЫ</w:t>
      </w:r>
      <w:r>
        <w:rPr>
          <w:b/>
          <w:color w:val="000000"/>
          <w:szCs w:val="28"/>
          <w:lang w:eastAsia="ru-RU"/>
        </w:rPr>
        <w:t xml:space="preserve"> </w:t>
      </w:r>
      <w:r>
        <w:rPr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 xml:space="preserve">РАДИОТЕХНИЧЕСКИЕ ЦЕПИ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И СИГНАЛ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b/>
          <w:b/>
          <w:color w:val="000000"/>
          <w:sz w:val="48"/>
          <w:szCs w:val="28"/>
          <w:lang w:eastAsia="ru-RU"/>
        </w:rPr>
      </w:pPr>
      <w:r>
        <w:rPr>
          <w:b/>
          <w:color w:val="000000"/>
          <w:sz w:val="4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для специа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10413 Радиоаппаратостро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/>
      </w:pPr>
      <w:r>
        <w:rPr>
          <w:color w:val="000000"/>
          <w:szCs w:val="28"/>
        </w:rPr>
        <w:t>(базовая подготовка среднего профессионального образования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2013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4" w:hRule="atLeast"/>
        </w:trPr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добрена цикловой комисс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атематических дисциплин и ИК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___________ /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Кулеш С.А.</w:t>
            </w:r>
            <w:r>
              <w:rPr>
                <w:color w:val="000000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 xml:space="preserve">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(подпись)                       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ротокол № ___ от ________________ 2013 г.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а 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______________ /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Шамина М.А.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(подпись)                          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ротокол № ___ от ________________ 2013 г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9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color w:val="000000"/>
                <w:u w:val="single"/>
              </w:rPr>
              <w:t>Составитель:</w:t>
            </w:r>
            <w:r>
              <w:rPr>
                <w:color w:val="000000"/>
              </w:rPr>
              <w:t xml:space="preserve"> Штыков Владимир Петрович, 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 технологий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</w:p>
        </w:tc>
      </w:tr>
      <w:tr>
        <w:trPr>
          <w:trHeight w:val="39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Рецензенты: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4340"/>
        <w:gridCol w:w="2634"/>
      </w:tblGrid>
      <w:tr>
        <w:trPr/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место работы)</w:t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занимаемая должность)</w:t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место работы)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занимаемая должность)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«РАДИОТЕХНИЧЕСКИЕ ЦЕПИ И СИГНАЛЫ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6"/>
          <w:szCs w:val="26"/>
        </w:rPr>
        <w:t xml:space="preserve">210413 Радиоаппаратостроение (базовая подготовка) </w:t>
      </w:r>
      <w:r>
        <w:rPr>
          <w:color w:val="000000"/>
          <w:sz w:val="26"/>
          <w:szCs w:val="26"/>
        </w:rPr>
        <w:t xml:space="preserve">и разработана в соответствии с </w:t>
      </w:r>
      <w:r>
        <w:rPr>
          <w:sz w:val="26"/>
          <w:szCs w:val="26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сциплина относится к обязательным общепрофессиональным дисциплинам профессионального цикла.</w:t>
      </w:r>
    </w:p>
    <w:p>
      <w:pPr>
        <w:pStyle w:val="Normal"/>
        <w:spacing w:lineRule="auto" w:line="240" w:before="0" w:after="280"/>
        <w:ind w:firstLine="709"/>
        <w:jc w:val="both"/>
        <w:rPr>
          <w:rStyle w:val="FontStyle52"/>
          <w:b w:val="false"/>
          <w:b w:val="false"/>
          <w:bCs w:val="false"/>
          <w:color w:val="000000"/>
        </w:rPr>
      </w:pPr>
      <w:r>
        <w:rPr>
          <w:color w:val="000000"/>
          <w:sz w:val="26"/>
          <w:szCs w:val="26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>
          <w:rStyle w:val="FontStyle53"/>
        </w:rPr>
      </w:pPr>
      <w:r>
        <w:rPr>
          <w:rStyle w:val="FontStyle52"/>
          <w:rFonts w:eastAsia="Calibri"/>
          <w:i/>
        </w:rPr>
        <w:t xml:space="preserve">- общих компетенций, </w:t>
      </w:r>
      <w:r>
        <w:rPr>
          <w:rStyle w:val="FontStyle53"/>
        </w:rPr>
        <w:t>включающих в себя способность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>
          <w:rStyle w:val="FontStyle53"/>
        </w:rPr>
      </w:pPr>
      <w:r>
        <w:rPr>
          <w:rStyle w:val="FontStyle53"/>
        </w:rPr>
        <w:t xml:space="preserve">          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Style81"/>
        <w:widowControl/>
        <w:spacing w:lineRule="auto" w:line="240" w:before="0" w:after="280"/>
        <w:ind w:firstLine="709"/>
        <w:rPr>
          <w:rStyle w:val="FontStyle53"/>
        </w:rPr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22"/>
        <w:widowControl w:val="false"/>
        <w:ind w:left="0" w:hanging="0"/>
        <w:jc w:val="both"/>
        <w:rPr>
          <w:rStyle w:val="FontStyle53"/>
          <w:b/>
          <w:b/>
          <w:i/>
          <w:i/>
          <w:sz w:val="26"/>
          <w:szCs w:val="26"/>
        </w:rPr>
      </w:pPr>
      <w:r>
        <w:rPr/>
      </w:r>
    </w:p>
    <w:p>
      <w:pPr>
        <w:pStyle w:val="22"/>
        <w:widowControl w:val="false"/>
        <w:ind w:left="0" w:hanging="0"/>
        <w:jc w:val="both"/>
        <w:rPr>
          <w:rStyle w:val="FontStyle53"/>
        </w:rPr>
      </w:pPr>
      <w:r>
        <w:rPr>
          <w:b/>
          <w:i/>
          <w:sz w:val="26"/>
          <w:szCs w:val="26"/>
        </w:rPr>
        <w:t xml:space="preserve">- профессиональных </w:t>
      </w:r>
      <w:r>
        <w:rPr>
          <w:b/>
          <w:bCs/>
          <w:i/>
          <w:iCs/>
          <w:sz w:val="26"/>
          <w:szCs w:val="26"/>
        </w:rPr>
        <w:t>компетенци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оответствующих основным видам профессиональной деятельности: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firstLine="709"/>
        <w:jc w:val="both"/>
        <w:rPr/>
      </w:pPr>
      <w:r>
        <w:rPr>
          <w:rStyle w:val="FontStyle52"/>
        </w:rPr>
        <w:t xml:space="preserve">(5.2.2.) Настройка и регулировка </w:t>
      </w:r>
      <w:r>
        <w:rPr>
          <w:rStyle w:val="FontStyle53"/>
          <w:b/>
        </w:rPr>
        <w:t>радиотехнических систем, устройств и блоков</w:t>
      </w:r>
      <w:r>
        <w:rPr>
          <w:rStyle w:val="FontStyle52"/>
        </w:rPr>
        <w:t>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1. Настраивать и регулировать параметры радиотехнических систем, устройств и блок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 xml:space="preserve"> </w:t>
      </w:r>
      <w:r>
        <w:rPr>
          <w:rStyle w:val="FontStyle53"/>
        </w:rPr>
        <w:t>ПК2.3. Анализировать причины брака и проводить мероприятия по их устра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(5.2.3.) Проведение стандартных и сертификационных испытаний узлов и блоков радиоэлектронного изд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ПК 3.1. Выбирать измерительные приборы и оборудование для проведения испытаний узлов и блоков радиоэлектронных изделий и измерять их параметры и характер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ПК 3.2. Использовать методики проведения испытаний  радиоэлектрон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К 3.3. Осуществлять контроль качества радиотехнических изделий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своения учебной дисциплины «Радиотехнические цепи и сигналы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4"/>
        </w:rPr>
        <w:t>классификацию радиотехнических сигналов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принципы геометрической трактовки пространства радиотехнических сигнал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приборы и оборудование, предназначенное для контроля и измерения параметров радиосигналов и различных радиотехнических издел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понятия спектрального и корреляционного анализа детерминированных радиочастотных колеба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4"/>
        </w:rPr>
        <w:t>основы теории модуляции сигналов и основные методы их преобраз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понятие дискретного представления непрерывных радиосигналов с ограниченным спектро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4"/>
        </w:rPr>
        <w:t>способы борьбы с различного вида помехами, влияющими на работоспособность приёмопередающих радиотехнических устройст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4"/>
        </w:rPr>
        <w:t>основные методы описания случайных сигналов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узкополосных частотно-избирательных радиотехнических цепей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диоаппаратостроения в разработке новейших микро- и нанотехнологий обработки аналоговых и цифровых сигн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анализировать и рассчитывать прохождение простых детерминированных сигналов через линейные и нелинейные радиотехнические цеп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применять приемы синтеза линейных четырёхполюсников с заданными частотными характеристикам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/>
        <w:t>определять основные параметры сигнала на различных участках радиосхем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пользоваться измерительной аппаратурой предназначенной для контроля и испытаний средств радиосвязи</w:t>
      </w:r>
      <w:r>
        <w:rPr>
          <w:sz w:val="24"/>
          <w:szCs w:val="24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/>
        <w:t>пользоваться  технической литературой, учебными пособиями и другими источниками информации, предназначенной для</w:t>
      </w:r>
      <w:r>
        <w:rPr>
          <w:szCs w:val="28"/>
        </w:rPr>
        <w:t xml:space="preserve"> анализа радиосигналов;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составлять алгоритмы работы измерительных схем для проведения экспериментов по сбору данных от радиопередающих устройст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измерять с заданной точностью параметры радиосигналов,</w:t>
      </w:r>
      <w:r>
        <w:rPr/>
        <w:t xml:space="preserve"> выполнять технические расчеты в соответствии с методиками, строить графики и составлять отчеты по проведенным измерениям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280" w:after="0"/>
        <w:jc w:val="both"/>
        <w:rPr/>
      </w:pPr>
      <w:r>
        <w:rPr>
          <w:bCs/>
          <w:i/>
          <w:iCs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контроля и диагностики радиоаппаратур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контроля технологических процессов с целью повышения качества выпускаемых отечественной промышленностью радиоприб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совершенствования технических навыков </w:t>
      </w:r>
      <w:r>
        <w:rPr>
          <w:color w:val="000000"/>
          <w:szCs w:val="28"/>
        </w:rPr>
        <w:t>в работе с контрольно-измерительными приборами, применяемыми в радиоаппаратостро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szCs w:val="28"/>
        </w:rPr>
      </w:pPr>
      <w:r>
        <w:rPr>
          <w:color w:val="000000"/>
          <w:szCs w:val="28"/>
        </w:rPr>
        <w:t>решения других профессиональных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126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84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34 ча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й работы – 42 часа.</w:t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 «РАДИОТЕХНИЧЕСКИЕ ЦЕПИ И СИГНАЛЫ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6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84 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4 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         </w:t>
            </w:r>
            <w:r>
              <w:rPr>
                <w:b/>
                <w:iCs/>
                <w:color w:val="000000"/>
                <w:szCs w:val="28"/>
                <w:lang w:val="en-US"/>
              </w:rPr>
              <w:t>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зачет</w:t>
            </w:r>
            <w:r>
              <w:rPr>
                <w:bCs/>
                <w:iCs/>
                <w:color w:val="000000"/>
                <w:szCs w:val="28"/>
              </w:rPr>
              <w:t>,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зачет</w:t>
            </w:r>
            <w:r>
              <w:rPr>
                <w:bCs/>
                <w:iCs/>
                <w:color w:val="000000"/>
                <w:szCs w:val="28"/>
              </w:rPr>
              <w:t>.</w:t>
            </w:r>
          </w:p>
        </w:tc>
      </w:tr>
    </w:tbl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199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и основные задачи дисциплины, связь ее с другими общепрофессиональными, специальными дисциплинами и с технологиями приборостро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z w:val="24"/>
              </w:rPr>
              <w:t xml:space="preserve">стория развития и новейшие достижения радиоаппаратостро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перехода на сверхвысокочастотный диапазон рабо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1. Классификация радиотехнических сигнал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ципа функционирования простейшего радиоканала передачи данных. Преобразования сигналов в электротехнических цепях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ы радиосигналов и их классификац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рминированные и случайные сигналы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ные сигнал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оговые, дискретные и цифровые сигналы. Дискретизация аналогового сигнала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ы с амплитудной, частотной и фазовой   модуляцие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лассификация помех. Понятие помехоустойчивости радиотехнической цеп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литературой, составление конспекта по теме, выполнение индивидуальных заданий, связанных  с поиском наглядной 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85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2. Методы представления и сравнения радиотехнических    сигнал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атематическая модель детерминированного сигнала. Понятия одномерных и многомерных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ое и геометрическое представление произвольного сигнал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альные представления сигналов. Понятие спектральной плотности сигнала. Измерение мощности сигнал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Сравнение сигналов, сдвинутых во времени. Понятие «эталонного» сигнала. Корреляционная функция двух сигналов. Функциональная схема измерения времени задержки сигнал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литературой, составление конспекта по теме, выполнение индивидуальных заданий, связанных  с поиском наглядной 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3. Случайные сигналы и процесс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ятность случайных сигналов и способы ее измерения. Гауссово распределение случайной  величины. Корреляция случайных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чайные процессы (общие понятия). Классификация по статистическим характеристикам. Корреляция случайных процесс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ставление конспекта по теме, ответы на вопросы и выполнение рефератов по новым методам исследования радиосигна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4. Радиотехнические цеп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ие понятия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радиотехнического устройства как      системы. Классификация радиотехнических цепей и систе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ные, переходные и частотные характеристики радиотехнических цепе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инейные динамические цепи 1-го порядка.      Колебательный контур. Понятие устойчивости динамической цепи. Дифференцирующие и интегрирующие цеп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40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. Снятие амплитудно-частотных характеристик   линейных цепей 1-го порядк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составление конспекта по теме,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5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5. Частотно-избирательные цеп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и частотно-избирательных цепей. Понятия широкополосного и узкополосного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альный метод анализа прохождения радиотехнических сигналов через линейные цепи. Структурная схема анализатора спектра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ействие случайных сигналов на линейные  цепи. Понятие шумовой полосы. Нормализация случайного сигнала на выходе линейной цеп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40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. Измерение параметров и построение характеристик частотно-избирательной цеп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составление конспекта по теме,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5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6. Преобразования сигналов в радиотехнических цепях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реобразование сигналов в параметрических    цепях. Понятия крутизны преобразования и   стробирова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ители сигналов. Устойчивость усилителя к возбуждениям. Эффект регенерации. Нелинейные искажения в усилителях с резистивной нагрузко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40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3. Исследование преобразований сигналов в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параметрических цепях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составление конспекта по теме,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28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7. Линейные частотные фильтр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точные, амплитудно-частотные и фазово-частотные характеристики фильт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линейных фильтров низких частот, фильтров высоких частот и полосовых фильт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17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4. Измерение параметров линейных и активных фильт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составление конспекта по теме,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8. Активные цепи с обратной связью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Характеристики цепей с положительной и         отрицательной обратной связью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коэффициента усиления, подавление паразитных сигналов и улучшение частотной характеристики радиотехнической цепи с помощью обратной связи. Устойчивость цепей с обратной связью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ивные </w:t>
            </w:r>
            <w:r>
              <w:rPr>
                <w:color w:val="000000"/>
                <w:sz w:val="24"/>
                <w:szCs w:val="24"/>
                <w:lang w:val="en-US"/>
              </w:rPr>
              <w:t>RC</w:t>
            </w:r>
            <w:r>
              <w:rPr>
                <w:color w:val="000000"/>
                <w:sz w:val="24"/>
                <w:szCs w:val="24"/>
              </w:rPr>
              <w:t>-фильтры на базе операционных усилителе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5. Измерение параметров цепей с обратной связью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6. Измерение характеристик </w:t>
            </w:r>
            <w:r>
              <w:rPr>
                <w:color w:val="000000"/>
                <w:sz w:val="22"/>
                <w:lang w:val="en-US"/>
              </w:rPr>
              <w:t>RC</w:t>
            </w:r>
            <w:r>
              <w:rPr>
                <w:color w:val="000000"/>
                <w:sz w:val="22"/>
              </w:rPr>
              <w:t>-фильтра на базе операционного усилител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3703" w:leader="none"/>
              </w:tabs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составление конспекта по теме,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28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9. Методы цифровой обработки сигнал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ретизация периодических сигналов. Аналого-цифровой преобразователь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ы Цифровой фильтрации сигналов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ые цифровые фильтр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17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7. Изучение работы аналого-цифрового преобразовател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8. Выделение полезного сигнала с помощью линейного частотного фильт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составление конспекта по теме,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37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чет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чет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/>
      </w:pPr>
      <w:r>
        <w:rPr>
          <w:iCs/>
          <w:color w:val="000000"/>
          <w:sz w:val="24"/>
          <w:szCs w:val="24"/>
        </w:rPr>
        <w:t>1 – ознакомительный (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 – 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/>
      </w:pPr>
      <w:r>
        <w:rPr>
          <w:iCs/>
          <w:color w:val="000000"/>
          <w:sz w:val="24"/>
          <w:szCs w:val="24"/>
        </w:rPr>
        <w:t xml:space="preserve">3 – продуктивный (планирование и самостоятельное выполнение деятельности, реш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 xml:space="preserve">проблемных задач)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«РАДИОТЕХНИЧЕСКИЕ ЦЕПИ И СИГНАЛЫ»</w:t>
      </w:r>
    </w:p>
    <w:p>
      <w:pPr>
        <w:pStyle w:val="Heading1"/>
        <w:spacing w:lineRule="auto" w:line="240"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«Радиотехнические цепи и сигнал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  <w:color w:val="000000"/>
          <w:szCs w:val="28"/>
        </w:rPr>
        <w:t>наглядные пособия (учебники, справочные материалы по радиотехническим цепям и сигналам, плакаты, стенды, образцы радиотехнических устройств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макетная плата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мультиметр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генератор стандартных сигналов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функциональный генератор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осциллограф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анализатор вольтамперных характеристик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анализатор спектра сигналов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расходные материалы, наборы соединительных пров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методика выполнения практических работ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радиотехнических цепей и сигналов.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spacing w:lineRule="auto" w:line="240" w:before="0" w:after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7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rFonts w:cs="Calibri"/>
          <w:szCs w:val="28"/>
        </w:rPr>
        <w:t>ПО, позволяющее проводить различные виды электрорадиоизмерений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/>
        <w:t>Румянцев К.Е. и др. "Радиотехнические цепи и сигналы", М.: Издательский центр «Академия», 2009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/>
        <w:t>Панфилов В.А "Электрические измерения", М.: Издательский центр «Академия», 2009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Cs w:val="28"/>
        </w:rPr>
        <w:t xml:space="preserve">Каганов В.И. «Радиотехнические цепи и сигналы», </w:t>
      </w:r>
      <w:r>
        <w:rPr/>
        <w:t xml:space="preserve"> М.: Издательство </w:t>
      </w:r>
    </w:p>
    <w:p>
      <w:pPr>
        <w:pStyle w:val="Normal"/>
        <w:spacing w:lineRule="auto" w:line="240" w:before="0" w:after="0"/>
        <w:ind w:left="720" w:hanging="0"/>
        <w:rPr>
          <w:sz w:val="26"/>
        </w:rPr>
      </w:pPr>
      <w:r>
        <w:rPr/>
        <w:t>«Форум», 2013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en-US"/>
        </w:rPr>
      </w:pPr>
      <w:r>
        <w:rPr/>
        <w:t>Учебный</w:t>
      </w:r>
      <w:r>
        <w:rPr>
          <w:lang w:val="en-US"/>
        </w:rPr>
        <w:t xml:space="preserve"> </w:t>
      </w:r>
      <w:r>
        <w:rPr/>
        <w:t>курс</w:t>
      </w:r>
      <w:r>
        <w:rPr>
          <w:lang w:val="en-US"/>
        </w:rPr>
        <w:t xml:space="preserve"> «NI ELVIS-II»,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.: National Instruments, 2012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Р. Радзайнер и К. Манфредини «</w:t>
      </w:r>
      <w:r>
        <w:rPr>
          <w:lang w:val="en-US"/>
        </w:rPr>
        <w:t>Signals</w:t>
      </w:r>
      <w:r>
        <w:rPr/>
        <w:t xml:space="preserve"> &amp; </w:t>
      </w:r>
      <w:r>
        <w:rPr>
          <w:lang w:val="en-US"/>
        </w:rPr>
        <w:t>systems</w:t>
      </w:r>
      <w:r>
        <w:rPr/>
        <w:t xml:space="preserve"> </w:t>
      </w:r>
      <w:r>
        <w:rPr>
          <w:lang w:val="en-US"/>
        </w:rPr>
        <w:t>experiments</w:t>
      </w:r>
      <w:r>
        <w:rPr/>
        <w:t>», руководство к   лабораторному практикуму, том 1:</w:t>
      </w:r>
      <w:r>
        <w:rPr>
          <w:sz w:val="26"/>
        </w:rPr>
        <w:t xml:space="preserve"> Издательство </w:t>
      </w:r>
      <w:r>
        <w:rPr>
          <w:lang w:val="en-US"/>
        </w:rPr>
        <w:t>Emona</w:t>
      </w:r>
      <w:r>
        <w:rPr>
          <w:sz w:val="26"/>
        </w:rPr>
        <w:t xml:space="preserve"> </w:t>
      </w:r>
      <w:r>
        <w:rPr>
          <w:sz w:val="26"/>
          <w:lang w:val="en-US"/>
        </w:rPr>
        <w:t>Instruments</w:t>
      </w:r>
      <w:r>
        <w:rPr>
          <w:sz w:val="26"/>
        </w:rPr>
        <w:t xml:space="preserve"> </w:t>
      </w:r>
      <w:r>
        <w:rPr>
          <w:sz w:val="26"/>
          <w:lang w:val="en-US"/>
        </w:rPr>
        <w:t>Pty</w:t>
      </w:r>
      <w:r>
        <w:rPr>
          <w:sz w:val="26"/>
        </w:rPr>
        <w:t xml:space="preserve"> </w:t>
      </w:r>
      <w:r>
        <w:rPr>
          <w:sz w:val="26"/>
          <w:lang w:val="en-US"/>
        </w:rPr>
        <w:t>Ltd</w:t>
      </w:r>
      <w:r>
        <w:rPr>
          <w:sz w:val="26"/>
        </w:rPr>
        <w:t>, 2011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sz w:val="26"/>
        </w:rPr>
        <w:t xml:space="preserve">Б. Дункан «Эксперименты по основам современных аналоговых и цифровых методов телекоммуникаций», руководство к лабораторному практикуму, том 1: Издательство </w:t>
      </w:r>
      <w:r>
        <w:rPr>
          <w:lang w:val="en-US"/>
        </w:rPr>
        <w:t>Emona</w:t>
      </w:r>
      <w:r>
        <w:rPr>
          <w:sz w:val="26"/>
        </w:rPr>
        <w:t xml:space="preserve"> </w:t>
      </w:r>
      <w:r>
        <w:rPr>
          <w:sz w:val="26"/>
          <w:lang w:val="en-US"/>
        </w:rPr>
        <w:t>Instruments</w:t>
      </w:r>
      <w:r>
        <w:rPr>
          <w:sz w:val="26"/>
        </w:rPr>
        <w:t xml:space="preserve"> </w:t>
      </w:r>
      <w:r>
        <w:rPr>
          <w:sz w:val="26"/>
          <w:lang w:val="en-US"/>
        </w:rPr>
        <w:t>Pty</w:t>
      </w:r>
      <w:r>
        <w:rPr>
          <w:sz w:val="26"/>
        </w:rPr>
        <w:t xml:space="preserve"> </w:t>
      </w:r>
      <w:r>
        <w:rPr>
          <w:sz w:val="26"/>
          <w:lang w:val="en-US"/>
        </w:rPr>
        <w:t>Ltd</w:t>
      </w:r>
      <w:r>
        <w:rPr>
          <w:sz w:val="26"/>
        </w:rPr>
        <w:t>, 2012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  <w:lang w:val="en-US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Учебное оборудование «</w:t>
            </w:r>
            <w:r>
              <w:rPr>
                <w:sz w:val="24"/>
                <w:szCs w:val="24"/>
                <w:lang w:val="en-US"/>
              </w:rPr>
              <w:t>Na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struments</w:t>
            </w:r>
            <w:r>
              <w:rPr>
                <w:color w:val="000000"/>
                <w:sz w:val="24"/>
                <w:szCs w:val="24"/>
              </w:rPr>
              <w:t>» (США)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ni.com/russia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учно-исследовательская фирма «</w:t>
            </w:r>
            <w:r>
              <w:rPr>
                <w:sz w:val="24"/>
                <w:szCs w:val="24"/>
                <w:lang w:val="en-US"/>
              </w:rPr>
              <w:t>Em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struments</w:t>
            </w:r>
            <w:r>
              <w:rPr>
                <w:color w:val="000000"/>
                <w:sz w:val="24"/>
                <w:szCs w:val="24"/>
              </w:rPr>
              <w:t>» (США)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tims.com.au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РАДИОТЕХНИЧЕСКИЕ ЦЕПИ И СИГНАЛЫ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      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4"/>
              </w:rPr>
              <w:t>Классификация радиотехнических сигналов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 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Методы анализа радиотехнических    сигналов, спектральное и корреляционное представление детерминированных радиочастотных колебаний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Выполнение индивидуальных заданий, 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Приборы и оборудование, предназначенное для контроля и измерения        параметров радиосигналов и различных радиотехнических изделий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справочного характера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4"/>
              </w:rPr>
              <w:t>Способы модуляции сигналов и основные методы их преобразования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 проблемного     характера, защита индивидуальн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4"/>
              </w:rPr>
              <w:t>Способы борьбы с различного вида помехами, влияющими на работоспособность приёмопередающих радиотехнических устройств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Защита индивидуальных и заданий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4"/>
              </w:rPr>
              <w:t>Основные методы описания случайных сигналов и процессов в электротехнических цепях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справочного характера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8"/>
              </w:rPr>
              <w:t>Назначение узкополосных частотно-избирательных радиотехнических цепей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 проблемного характера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Cs w:val="28"/>
              </w:rPr>
              <w:t>Понятие дискретного представления непрерывных радиосигналов с ограниченным спектром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справочного характера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Cs w:val="28"/>
              </w:rPr>
              <w:t>Основные направления радиоаппаратостроения в разработке новейших микро- и нанотехнологий обработки аналоговых и цифровых сигналов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>оиск информации справочного характера в сети Интернет.</w:t>
            </w:r>
          </w:p>
        </w:tc>
      </w:tr>
    </w:tbl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Пользоваться приборами и оборудованием, предназначенным для контроля и измерения параметров радиосигналов и различных радиотехнических изделий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Анализировать и рассчитывать прохождение простых детерминированных   сигналов через линейные и нелинейные радиотехнические цепи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Применять приемы синтеза линейных четырёхполюсников с заданными       частотными характеристиками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/>
              <w:t>Определять основные параметры сигнала на различных участках радиосхем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  <w:r>
              <w:rPr>
                <w:color w:val="000000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/>
              <w:t>Пользоваться  технической литературой, учебными пособиями и другими источниками информации, предназначенными для</w:t>
            </w:r>
            <w:r>
              <w:rPr>
                <w:szCs w:val="28"/>
              </w:rPr>
              <w:t xml:space="preserve"> анализа радиосигналов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  <w:r>
              <w:rPr>
                <w:color w:val="000000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змерять параметры радиосигналов,</w:t>
            </w:r>
            <w:r>
              <w:rPr/>
              <w:t xml:space="preserve"> выполнять необходимые расчеты, строить графики и составлять отчеты по проведенным измерениям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Cs w:val="26"/>
              </w:rPr>
              <w:t>исследовательская работа.</w:t>
            </w:r>
            <w:r>
              <w:rPr>
                <w:color w:val="000000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имать меры по безопасности выполняемых работ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>Индивидуальный инструктаж по ТБ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>тестирование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</w:p>
    <w:p>
      <w:pPr>
        <w:pStyle w:val="Normal"/>
        <w:autoSpaceDE w:val="false"/>
        <w:spacing w:lineRule="auto" w:line="240" w:before="0" w:after="0"/>
        <w:ind w:left="4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680" w:right="851" w:gutter="0" w:header="0" w:top="680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color w:val="999999"/>
      </w:rPr>
      <w:t>Составитель рабочей программы Штыков Владимир Петрович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8125" cy="508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1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75pt;height:40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4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455"/>
        </w:tabs>
        <w:ind w:left="455" w:hanging="171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/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4:20:00Z</dcterms:created>
  <dc:creator>Инна</dc:creator>
  <dc:description/>
  <cp:keywords/>
  <dc:language>en-US</dc:language>
  <cp:lastModifiedBy>Kriorg</cp:lastModifiedBy>
  <cp:lastPrinted>2012-06-15T19:30:00Z</cp:lastPrinted>
  <dcterms:modified xsi:type="dcterms:W3CDTF">2015-01-29T09:02:00Z</dcterms:modified>
  <cp:revision>8</cp:revision>
  <dc:subject/>
  <dc:title>ДЕПАРТАМЕНТ ОБРАЗОВАНИЯ города МОСКВЫ</dc:title>
</cp:coreProperties>
</file>