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умянцев Евгений Александрович</w:t>
      </w:r>
    </w:p>
    <w:p>
      <w:pPr>
        <w:pStyle w:val="Normal"/>
        <w:rPr/>
      </w:pPr>
      <w:r>
        <w:rPr>
          <w:i/>
        </w:rPr>
        <w:t>(</w:t>
      </w:r>
      <w:r>
        <w:rPr>
          <w:i/>
          <w:lang w:val="en-US"/>
        </w:rPr>
        <w:t>Rum</w:t>
      </w:r>
      <w:r>
        <w:rPr>
          <w:i/>
        </w:rPr>
        <w:t>.13.</w:t>
      </w:r>
      <w:r>
        <w:rPr>
          <w:i/>
          <w:lang w:val="en-US"/>
        </w:rPr>
        <w:t>r</w:t>
      </w:r>
      <w:r>
        <w:rPr>
          <w:i/>
        </w:rPr>
        <w:t>@</w:t>
      </w:r>
      <w:r>
        <w:rPr>
          <w:i/>
          <w:lang w:val="en-US"/>
        </w:rPr>
        <w:t>yandex</w:t>
      </w:r>
      <w:r>
        <w:rPr>
          <w:i/>
        </w:rPr>
        <w:t>.</w:t>
      </w:r>
      <w:r>
        <w:rPr>
          <w:i/>
          <w:lang w:val="en-US"/>
        </w:rPr>
        <w:t>ru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(Физико-математический лицей №239, Санкт-Петербург)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использования ИМЭУ в образовательном процесс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рамках проекта апробации </w:t>
      </w:r>
      <w:r>
        <w:rPr>
          <w:bCs/>
          <w:sz w:val="28"/>
          <w:szCs w:val="28"/>
        </w:rPr>
        <w:t>интерактивных мультимедийных электронных учеб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учебный процесс, протекающий в условиях информатизации и массовой коммуникации всех сфер общественной жизни, требует существенного расширения арсенала средств обучения, связанных, в частности, с использованием мультимедийных интерактивных электронных учебников (ИМЭУ).</w:t>
      </w:r>
    </w:p>
    <w:p>
      <w:pPr>
        <w:pStyle w:val="Normal"/>
        <w:snapToGrid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ИМЭУ как устройств, </w:t>
      </w:r>
      <w:r>
        <w:rPr>
          <w:color w:val="000000"/>
          <w:sz w:val="28"/>
          <w:szCs w:val="28"/>
        </w:rPr>
        <w:t>содержащих систематическое изложение содержания учебного предмета, обладающих принципиально новыми эргономическими свойствами, возможностями оперативного обновления содержания, компьютерной визуализации учебной информации, интерактивного взаимодействия между пользователем и средствами ИКТ, автоматизации процессов тренажа и контроля знаний, вычислительной, информационно-поисковой деятельности,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было выявлено несоответствие поставленных в ОУ устройств с рядом вышеперечисленных технологических возможностей.</w:t>
      </w:r>
    </w:p>
    <w:p>
      <w:pPr>
        <w:pStyle w:val="Normal"/>
        <w:snapToGrid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90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>Технологические особенности</w:t>
      </w:r>
      <w:r>
        <w:rPr>
          <w:sz w:val="28"/>
          <w:szCs w:val="28"/>
        </w:rPr>
        <w:t xml:space="preserve"> (на примере </w:t>
      </w:r>
      <w:r>
        <w:rPr>
          <w:rStyle w:val="StrongEmphasis"/>
          <w:b w:val="false"/>
          <w:sz w:val="28"/>
          <w:szCs w:val="28"/>
        </w:rPr>
        <w:t>Ectaco JetBook Color)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процессе апробации были выявлены положительные и отрицательные стороны, связанные с технологическими особенностями данной модели, непосредственно влияющие на принципы и стратегию моделирования урока.</w:t>
      </w:r>
    </w:p>
    <w:p>
      <w:pPr>
        <w:pStyle w:val="Normal"/>
        <w:ind w:firstLine="900"/>
        <w:jc w:val="both"/>
        <w:rPr/>
      </w:pPr>
      <w:r>
        <w:rPr>
          <w:rStyle w:val="StrongEmphasis"/>
          <w:b w:val="false"/>
          <w:i/>
          <w:sz w:val="28"/>
          <w:szCs w:val="28"/>
        </w:rPr>
        <w:t>Положительные: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ргономические характеристики (вес, размер, удобство установки на рабочем месте, длительность функционирования без подзарядки, размер экран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</w:rPr>
        <w:t>наличие в одном устройстве учебников по разным предметам (история, обществознание);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зможность загрузки дополнительного материала по предмету;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озможность оперативного обновления содержания;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повышенная мотивация учащихся на начальном этапе использования.</w:t>
      </w:r>
    </w:p>
    <w:p>
      <w:pPr>
        <w:pStyle w:val="Normal"/>
        <w:ind w:left="720" w:firstLine="180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ind w:left="720" w:firstLine="180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Отрицательные </w:t>
      </w:r>
    </w:p>
    <w:p>
      <w:pPr>
        <w:pStyle w:val="Normal"/>
        <w:ind w:left="720" w:firstLine="180"/>
        <w:jc w:val="both"/>
        <w:rPr/>
      </w:pPr>
      <w:r>
        <w:rPr>
          <w:rStyle w:val="StrongEmphasis"/>
          <w:b w:val="false"/>
          <w:sz w:val="28"/>
          <w:szCs w:val="28"/>
        </w:rPr>
        <w:t>Отсутствие у данных устройств, следующих возможностей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520" w:hanging="126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пьютерная</w:t>
      </w:r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зуализация учебной информации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520" w:hanging="12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нтерактивное взаимодействие между пользователями и средствами ИКТ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520" w:hanging="1260"/>
        <w:jc w:val="both"/>
        <w:rPr/>
      </w:pPr>
      <w:r>
        <w:rPr>
          <w:rStyle w:val="StrongEmphasis"/>
          <w:b w:val="false"/>
          <w:sz w:val="28"/>
          <w:szCs w:val="28"/>
        </w:rPr>
        <w:t>автоматизация процессов тренажа и контроля знаний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520" w:hanging="12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ительность загрузки страниц и выполнения поставленных зада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2520" w:hanging="1260"/>
        <w:jc w:val="both"/>
        <w:rPr/>
      </w:pPr>
      <w:r>
        <w:rPr>
          <w:rStyle w:val="StrongEmphasis"/>
          <w:b w:val="false"/>
          <w:sz w:val="28"/>
          <w:szCs w:val="28"/>
        </w:rPr>
        <w:t>отсутствие сенсорного экран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тсутствие рабочих тетрадей и возможности работы с ними с последующей передачей результатов учителю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Style w:val="StrongEmphasis"/>
          <w:b w:val="false"/>
          <w:sz w:val="28"/>
          <w:szCs w:val="28"/>
        </w:rPr>
        <w:t>неадекватная цветопередача по сравнению с бумажным аналогом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ение некоторых исторических карт на две страницы, что вызывает неудобство их использования.</w:t>
      </w:r>
    </w:p>
    <w:p>
      <w:pPr>
        <w:pStyle w:val="Normal"/>
        <w:ind w:firstLine="9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36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собенности использования на уроке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В связи с отсутствием выше перечисленных функций затрудняется полноценное применение ИМЭУ как источника дополнительных возможностей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На наш взгляд, самой удобной социально-педагогической моделью использования ИМЭУ в процессе обучения является модель, предусматривающая наличие у каждого ученика на рабочем месте нетбука, а на столе у учителя – компьютера, подключенного к проектору. Вся информация с компьютера учителя выводится через проектор, задания ученики выполняют в нетбуках, а учитель сразу видит, кто справился с заданием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Данная модель позволяет достаточно быстро оценить успеваемость и усвоение материала прямо на уроке, позволяет использовать на уроке различные ЭОРы, мультимедийные приложения к урокам, делает урок более динамичным и интересным для учащихся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данных ИМЭУ построение такой модели невозможно. Индивидуальная работа, информационно-поисковая деятельность учащихся, самостоятельное формирование учащимися документальной подборки к поставленной проблеме осуществляется на классических принципах.</w:t>
      </w:r>
    </w:p>
    <w:p>
      <w:pPr>
        <w:pStyle w:val="Normal"/>
        <w:ind w:left="360"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 8 ноября 2011 года начался проект апробации ИМЭУ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ноябрь-декабрь в контрольном классе, работающем с ИМЭУ, было пройдено 16 тем курса «История Средних веков»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аботы проявились снижение мотивации учащихся использовать электронные учебники на уроке и дома и, как следствие, тенденция перехода учащихся на использование традиционных учебников (к середине декабря 2011 года из 32 учащихся контрольного класса 50% готова вернуться к учебнику на бумажном носителе).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положение обуславливается следующими причина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8"/>
          <w:szCs w:val="28"/>
        </w:rPr>
        <w:t>экономия времени (долгая загрузка материалов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добство работы с историческими картами (неадекватная цветопередача, отсутствие разворота)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загруженных приложений к учебнику (хрестоматии) с возможностью перехода к тексту исторического источника из основного учебника и возвращение обратно по прямой ссылк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имеру, на комбинированном уроке по теме «Крестовые походы» в использовании ИМЭУ возникли следующие проблемы: при изучении данного материала осуществляется работа с исторической картой и историческими источниками, что электронный учебник не смог обеспечить в полной мере (карта с искаженной цветопередачей (для исторической карты это критично) разбита на две страницы, а переход к источнику занимает неоправданно много времени с закрытием исходной страницы учебника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вень знаний учащихся значительно не изменилс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ким образом, электронный учебник в данной концепции, как и предложенное устройство, не оптимизирует следование принципам личностно-ориентированного подхода к обучению, не приближает образовательный контент к ученику, делая содержание и использование более интересным и доступным, организуя его на современной технологической основе, создавая активно-деятельную познавательную среду для учащегос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предложенной интерпретации интерактивный электронный мультимедийный учебник не обогащает классический печатный учебник за счё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инамических мультимедийных компонентов (звуки, видео/анимации, панорамы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активных контрольно-измерительных материалов, которые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могут включать в себя как прямые, так и наводящие подсказки к заданиям,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ь использованы для самоконтроля как в процессе получения знаний (информации) учащимся, так и как инструмент итоговой самопроверки глубины усвоения материа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иперссылок на логически связанные источниково-документальные блоки как условия для эффективного погружения в те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ддержания элементов творческой деятельности с частями образовательного контента учебника.</w:t>
      </w:r>
    </w:p>
    <w:sectPr>
      <w:footerReference w:type="default" r:id="rId2"/>
      <w:footnotePr>
        <w:numFmt w:val="decimal"/>
      </w:footnotePr>
      <w:type w:val="nextPage"/>
      <w:pgSz w:w="11906" w:h="16838"/>
      <w:pgMar w:left="54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color w:val="000000"/>
        </w:rPr>
        <w:t>По материалам Босовой Л.Л., Мурановой А.А.</w:t>
      </w:r>
      <w:r>
        <w:rPr/>
        <w:t xml:space="preserve"> – http://eorhelp.ru/node/16396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57:00Z</dcterms:created>
  <dc:creator>User</dc:creator>
  <dc:description/>
  <cp:keywords/>
  <dc:language>en-US</dc:language>
  <cp:lastModifiedBy>WORK</cp:lastModifiedBy>
  <dcterms:modified xsi:type="dcterms:W3CDTF">2015-01-29T17:50:00Z</dcterms:modified>
  <cp:revision>5</cp:revision>
  <dc:subject/>
  <dc:title>Румянцев Евгений Александрович</dc:title>
</cp:coreProperties>
</file>