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ыт работы по организации подвижных игр с детьми, имеющими задержку психического развития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БОУ «Школа»№119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ошкольное отделение «Бриз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ети с ЗПР, дети со сложной структурой дефекта, дети с Р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аду работа организована в двух приоритетных направлениях: </w:t>
      </w:r>
      <w:r>
        <w:rPr>
          <w:b/>
          <w:sz w:val="28"/>
          <w:szCs w:val="28"/>
        </w:rPr>
        <w:t>коррекционно - развивающем</w:t>
      </w:r>
      <w:r>
        <w:rPr>
          <w:sz w:val="28"/>
          <w:szCs w:val="28"/>
        </w:rPr>
        <w:t xml:space="preserve">: целью данного направления является оказание помощи детям, имеющим нарушения в психическом развитии. И </w:t>
      </w:r>
      <w:r>
        <w:rPr>
          <w:b/>
          <w:sz w:val="28"/>
          <w:szCs w:val="28"/>
        </w:rPr>
        <w:t>физкультурно - оздоровительном,</w:t>
      </w:r>
      <w:r>
        <w:rPr>
          <w:sz w:val="28"/>
          <w:szCs w:val="28"/>
        </w:rPr>
        <w:t xml:space="preserve"> цель которого, создание условий и </w:t>
      </w:r>
      <w:r>
        <w:rPr>
          <w:i/>
          <w:iCs/>
          <w:sz w:val="28"/>
          <w:szCs w:val="28"/>
        </w:rPr>
        <w:t>организация форм двигательной активности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направленных на</w:t>
      </w:r>
      <w:r>
        <w:rPr>
          <w:sz w:val="28"/>
          <w:szCs w:val="28"/>
        </w:rPr>
        <w:t xml:space="preserve"> сохранения и укрепления здоровья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 xml:space="preserve">роблема создания здоровье - сберегающих условий для детей ЗПР для нас очень важна. В рамках физического воспитания в нашем учреждении на сегодняшний день реализуются различные физкультурно-оздоровительные мероприятия, занятия в бассейне, занятия в тренажерном зале, школа "Мяча"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месте с тем, проблема </w:t>
      </w:r>
      <w:r>
        <w:rPr>
          <w:b/>
          <w:bCs/>
          <w:sz w:val="28"/>
          <w:szCs w:val="28"/>
        </w:rPr>
        <w:t>здоровья</w:t>
      </w:r>
      <w:r>
        <w:rPr>
          <w:sz w:val="28"/>
          <w:szCs w:val="28"/>
        </w:rPr>
        <w:t>, остается насущной. Поэтому коллектив ДОУ работает в режиме поиска и экспериментирования педагогических технологий для решения рассматриваемой нами проблемы здоровь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бразовательном процессе детского сада приоритетным направлением является игровая деятельность детей с ЗПР.</w:t>
      </w:r>
      <w:r>
        <w:rPr>
          <w:color w:val="33332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режима, содержания занятий, типов деятельности детей нами выявлено, что  у </w:t>
      </w:r>
      <w:r>
        <w:rPr>
          <w:color w:val="33332E"/>
          <w:sz w:val="28"/>
          <w:szCs w:val="28"/>
        </w:rPr>
        <w:t xml:space="preserve">детей с ЗПР оказываются несформированными все компоненты сюжетно-ролевой игры: сюжет игры обычно не выходит за пределы бытовой тематики; содержание игр, способы общения и действия и сами игровые роли бед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хотя основными формами и способами организации занятий, режима, свободной деятельности детей является игра, нами было отмечено, что педагоги недостаточно уделяют ей внимания, особенно подвижной игре. Занятия со специалистами зачастую проходят в форме уроков, что в дошкольном учреждении недопустим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доказано, что игра-это не только ведущая форма деятельности ребенка дошкольного возраста. Но это способ, метод, форма, условие воздействия на ребенка, в процессе которой можно диагностировать и скорректировать различные поведенческие нарушения, психики.</w:t>
      </w:r>
    </w:p>
    <w:p>
      <w:pPr>
        <w:pStyle w:val="Normal"/>
        <w:tabs>
          <w:tab w:val="clear" w:pos="720"/>
          <w:tab w:val="left" w:pos="1792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лью практической психологической работы с детьми ЗПР ставлю </w:t>
      </w:r>
      <w:r>
        <w:rPr>
          <w:b/>
          <w:sz w:val="28"/>
          <w:szCs w:val="28"/>
        </w:rPr>
        <w:t>психологическое здоровье детей</w:t>
      </w:r>
      <w:r>
        <w:rPr>
          <w:sz w:val="28"/>
          <w:szCs w:val="28"/>
        </w:rPr>
        <w:t xml:space="preserve">, которое является необходимым условием  полноценного функционирования и развития человека в процессе его жизнедеятельности. Психологическое здоровье тесным образом взаимосвязано с физическим здоровьем. Само использование термина «психологическое здоровье» подчеркивает неразделимость и того, и другого для полноценного функционирования. Кроме того, </w:t>
      </w:r>
      <w:r>
        <w:rPr>
          <w:b/>
          <w:sz w:val="28"/>
          <w:szCs w:val="28"/>
        </w:rPr>
        <w:t>проблема взаимосвязи психики и тела хорошо изучена психосоматической медициной, поэтому возможность влияния психологических факторов на развитие и течение болезней достаточно очевид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92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с детьми с ЗПР мы сочли необходимым вкючение в коррекционную работу релаксационных упражнений, направленных на снятие усталости после занятий с дефектологами, логопедами.</w:t>
      </w:r>
    </w:p>
    <w:p>
      <w:pPr>
        <w:pStyle w:val="Normal"/>
        <w:tabs>
          <w:tab w:val="clear" w:pos="720"/>
          <w:tab w:val="left" w:pos="1792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итывая, что у детей с ЗПР отмечается психологическая и эмоционально-волевая незрелость, которая зачастую ведет к отказу выполнять инструкции взрослого, мы решили, что коррекционные игры следует подбирать таким образом, чтобы они отвечали потребностям непосредственно  поведенческой и эмоциональной проблеме ребенка, и чтобы их содержание было знакомо детям, вызывало у них интерес. </w:t>
      </w:r>
    </w:p>
    <w:p>
      <w:pPr>
        <w:pStyle w:val="Normal"/>
        <w:tabs>
          <w:tab w:val="clear" w:pos="720"/>
          <w:tab w:val="left" w:pos="1792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я, что в коррекционных группах дети много времени проводят на заниятиях со специалистами, мы стали использовать в своей работе подвижные игры, разделяя их в процессе работы на группы по эмоциональным проблемам детей и продолжаем накапливать материал. Ведь развивая двигательную сферу  ребенка, мы идем по естественному пути, опосредованно влияя на развитие психических свойств и процессов. Кроме того, подвижная игра - источник радостных эмоций, одно из лучших средств научить ребенка общаться со взрослыми и другими детьми.</w:t>
      </w:r>
    </w:p>
    <w:p>
      <w:pPr>
        <w:pStyle w:val="Normal"/>
        <w:tabs>
          <w:tab w:val="clear" w:pos="720"/>
          <w:tab w:val="left" w:pos="1792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 нашего опыта народные игры выступают одним из наиболее эффективных средств коррекции и развития. </w:t>
      </w:r>
      <w:r>
        <w:rPr>
          <w:sz w:val="28"/>
          <w:szCs w:val="28"/>
        </w:rPr>
        <w:t>В них много юмора. Движения точны и образны. Народные игры дают ребенку возможность ощутить радость телесного контакта, что предотвращает возможность возникновения многих неврозов в дальнейшем. Кроме того, эти игры создают благоприятный эмоциональный фон, способствуют развитию умения слушать и понимать содержание игр, учат улавливать ритм речи.</w:t>
      </w:r>
    </w:p>
    <w:p>
      <w:pPr>
        <w:pStyle w:val="Normal"/>
        <w:tabs>
          <w:tab w:val="clear" w:pos="720"/>
          <w:tab w:val="left" w:pos="1792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пример, игра "Страшный зверь" решает сразу несколько задач.</w:t>
      </w:r>
      <w:r>
        <w:rPr>
          <w:sz w:val="28"/>
          <w:szCs w:val="28"/>
        </w:rPr>
        <w:t xml:space="preserve"> Изображая страшного зверя, ребенок учится внимательно слушать ведущего и вовремя имитировать то, что говорится о звере, имитируя, изображая то или иное состояние зверя, происходит развитие эмоционально-выразительных движений, отсюда снятие психоэмоционального напряжения, дети же, идущие к страшному зверю, учатся вести себя согласованно, т.е. обучаются умению сотрудничать. Не все сразу готовы близко подойти к зверю и убежать именно после пятого звонка, здесь мы решаем и задачу формирование произвольности и диагностируем устойчивые страхи, помогая таким детям в игре, взяв их за руку, стараясь каждый раз, проигрывая эту игру, подойти ближе и ближе к зверю, тем самым освобождаясь от собственного страха.</w:t>
      </w:r>
    </w:p>
    <w:p>
      <w:pPr>
        <w:pStyle w:val="Normal"/>
        <w:tabs>
          <w:tab w:val="clear" w:pos="720"/>
          <w:tab w:val="left" w:pos="1792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рекционная работа в детском саду результативна только при тесном сотрудничестве с родителями ребенка.</w:t>
      </w:r>
      <w:r>
        <w:rPr>
          <w:sz w:val="28"/>
          <w:szCs w:val="28"/>
        </w:rPr>
        <w:t xml:space="preserve"> Важно, чтобы родители были не только союзниками, но и грамотными помощниками. С этой целью должно быть организовано взаимодействие детского сада и родителей. Такой формой в нашем учреждении стала "Школа для родителей". На одном из тренингов по «Эффективному взаимодействию с агрессивным ребенком» играя с родителями мы увидели, что сами родители нуждаются в помощи психолога,им трудно расслабиться, трудно выразить свои эмоции. И только после того, как они сами проиграли в несколько подвижных игр, они позволили себе посмеяться, расслабиться. Другими словами, играя и двигаясь, снялось мышечное напряжение, что в свою очередь помогло расслабиться и внутренне. На что нами психологами было обращено внимание родителей и прочувствовав на себе этот эффект мы можем надеяться, что родители уделят больше внимания подвижной игре со своими детьми, отрывая их от телевизоров и компьюте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месте с тем, среда образовательного учреждения может быть здоровьесберегающей только при условии активного взаимодействия  специалистов любых направлений. </w:t>
      </w:r>
      <w:r>
        <w:rPr>
          <w:sz w:val="28"/>
          <w:szCs w:val="28"/>
        </w:rPr>
        <w:t xml:space="preserve">Нацеленная на создание условий для развития ребенка, коррекционная  работа может принести позитивный результат в здоровье, если  методы, приемы и средства используются в единой системе, представляют комплекс мероприятий. Таким комплексом может быть система использования подвижных игр и игровых упражнений в режиме всего образовательного процесс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взят курс на систематизацию и внедрение во всех направлениях игр и игровых упражнений с целью сохранения и развития здоровья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8:08:00Z</dcterms:created>
  <dc:creator>Masha</dc:creator>
  <dc:description/>
  <cp:keywords/>
  <dc:language>en-US</dc:language>
  <cp:lastModifiedBy>bvc1</cp:lastModifiedBy>
  <cp:lastPrinted>2007-06-29T07:27:00Z</cp:lastPrinted>
  <dcterms:modified xsi:type="dcterms:W3CDTF">2015-01-29T17:14:00Z</dcterms:modified>
  <cp:revision>10</cp:revision>
  <dc:subject/>
  <dc:title>Опыт работы по организации подвижных игр с детьми, имеющими задержку психического развития</dc:title>
</cp:coreProperties>
</file>