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ма: «Коммунальные услуги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ип урока: </w:t>
      </w:r>
      <w:r>
        <w:rPr>
          <w:rFonts w:cs="Times New Roman" w:ascii="Times New Roman" w:hAnsi="Times New Roman"/>
          <w:sz w:val="32"/>
          <w:szCs w:val="32"/>
        </w:rPr>
        <w:t>интегрированный уро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именение математических знаний в практических целях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плачивать коммунальные платеж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я о составляющих семейного бюджета, оплаты коммунальных услуг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снимать показания водяного счетч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полнения квитанций на оплату этих видов услу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ознательное отношение к финансовым расходам и бережливость, учебную мотивацию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оциальную активность и самостоятельность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подготовка воспитанников к жизни в социум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, память, внимание, реч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аблицы, индивидуальные карточки, образцы квитанций, образцы водяных счетчиков, слов. слов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СБО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1. Организационный момент.</w:t>
      </w:r>
      <w:r>
        <w:rPr>
          <w:rFonts w:cs="Times New Roman" w:ascii="Times New Roman" w:hAnsi="Times New Roman"/>
          <w:sz w:val="32"/>
          <w:szCs w:val="32"/>
        </w:rPr>
        <w:t xml:space="preserve"> Дыхательная гимнастик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дравствуйте, уважаемые гости и дети. Сегодня на уроке мы очень рады всех видеть. У нас хорошее настроение, мы хотим пожелать вам, вашим близким, родным, всем людям - хорошего настроения, крепкого здоровья, добра, счастья, успехов во всем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Сейчас у нас необычный урок, интегрированный по математике и СБО. В прошлом году мы уже проводили  интегрированный урок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авайте вспомним, на какую тему был урок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и 2 предмета очень связаны между собой, особенно при изучении нашей новой темы. Сегодня на уроке вы узнаете много нового, мы будем решать задачи, примеры, научимся применять полученные знания в жизни при оплате коммунальных услуг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авайте определим девиз нашего урока, для этого мы решим примеры на карточках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Посмотрите внимательно все ли у вас готово к уроку? (2 тетради, ручка, дневник, учебник).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математики: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рка Д\з по математик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ктуализация опорных знаний.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СБО: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чему так важно уметь правильно обращаться с платёжными документами? (потому что коммунальные платежи – это одна из статей расхода  семейного бюджета) 2 слайд (семейный бюджет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такое бюджет семьи? (это все доходы и расходы семьи за определённый период времени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з чего состоит семейный бюджет? (из доходов и расходов) (семейный бюджет, расходы, доходы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Из чего складываются доходы? (зарплата, пенсия, стипендия, пособия, проценты от вкладов, сдача жилья) 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доходах мы много говорили, а на что в семье расходуют деньги?– (на питание, на обучение, на отдых, на приобретение одежды и мебели, на культурно-бытовые услуги: посещение кино, музеев, театра), - расходы на оплату коммунальных платежей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мунальные платежи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. Целеполагание и мотивация.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тема сегодняшнего урока «коммунальные платежи»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Откройте тетради, запишите число и тему нашего урока.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зминутка: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теперь, ребята, встали!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ыстро руки вверх подняли,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стороны, вперёд, назад,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вернулись вправо, влево,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ихо сели, вновь за дело!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. Объяснение нового материала.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акое коммунальные услуги и платежи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то знает, что такое коммунальные услуги? ( Коммунальные услуги - это услуги для обеспечения комфортных условий жизни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 вы думаете,  что включает в себя плата за коммунальные услуги? ( оплату за холодное водоснабжение, за горячее водоснабжение, плату за водоотведение, электроснабжение, газоснабжение, отопление)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- С водой, электричеством, теплом мы сталкиваемся ежедневно, ежечасно, даже порой, не замечая этого: когда открываем кран, чтобы помыть руки, включаем свет, чтобы было светло, - мы начинаем потреблять коммунальные услуги. Но за все коммунальные услуги нужно платить. Плату за коммунальные услуги называют коммунальными платежами. Их раньше вносили до 10 числа, а теперь разрешено до 15 числа  ежемесячно.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- А о каком виде коммунальных услуг сейчас пойдёт речь, вы узнаете, отгадав загадку: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вете нет ее сильнее,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вете нет ее буйнее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уках ее не удержать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коне не обогнать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в гору не вкатишь,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ешете не унесешь?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мы сегодня будем говорить о воде, о ее оплате, о ее экономии, о том как правильно подсчитывать показания воды по счетчику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Ни умыться, не напиться</w:t>
        <w:br/>
        <w:t>Без воды</w:t>
        <w:br/>
        <w:t>Листику не распуститься</w:t>
        <w:br/>
        <w:t>Без воды</w:t>
        <w:br/>
        <w:t>Без воды прожить не могут</w:t>
        <w:br/>
        <w:t>Птица, зверь и человек</w:t>
        <w:br/>
        <w:t>И поэтому всегда</w:t>
        <w:br/>
        <w:t>Всем везде нужна вод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может быть привычнее для нас, чем вода? Это самое обычное, самое распространенное вещество на поверхности земли в природе. Жизнь человека во все времена самым тесным образом была связана с водой и не случайно большинство городов, сел, деревень возникало вокруг рек, озер, морей. И вода становится настолько привычной, что ее перестают замечать и ценить. Но стоит только хотя бы на несколько часов отключить воду, как сразу, же возникает масса неудобст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Где в быту используется вод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ду необходимо экономить и беречь, для этого надо знать основные правила пользования вод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кие основные правила бережливого отношения к воде вы знаете?</w:t>
      </w:r>
    </w:p>
    <w:p>
      <w:pPr>
        <w:pStyle w:val="Style17"/>
        <w:rPr>
          <w:sz w:val="32"/>
          <w:szCs w:val="32"/>
        </w:rPr>
      </w:pPr>
      <w:r>
        <w:rPr>
          <w:b/>
          <w:bCs/>
          <w:sz w:val="32"/>
          <w:szCs w:val="32"/>
        </w:rPr>
        <w:t>Правила пользования водой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отно закрывай кран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заметил, что из крана течет напрасно вода, закрой кран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Когда моешь руки – не включай сильно струю. Это не помешает умыться, а воды утечет меньш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ливай воду в стаканчик, когда чистишь зубы. Полоскать рот из стаканчика очень удобно, а сколько воды сбережешь!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гда охлаждаешь бутылку с лимонадом, поставь её в холодильник, не держи под холодной струёй вод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осмотрите внимательно, что это такое? (счетчик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ьно это водяной счетчик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тоимость платежей за воду рассчитывается аналогично платежу за электроэнергию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 математики: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В чем измеряются вода? (в кубических метрах)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авайте рассчитаем плату за воду. Кто знает сколько стоит 1 кубометр холодной воды? (15 руб.) (– расчёт оплаты за холодную воду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екущее показание на счётчике 250, предыдущее – 240, сколько кубометров воды израсходовали? (10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колько должны заплатить за месяц? (150 р.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А кто знает сколько стоит 1 кубометр горячей воды?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ак вы думаете, почему холодная вода стоит 6 рублей, а горячая почти в 6 раз дороже? ( Потому что на её нагревание затрачивается электроэнергия, а за неё тоже надо платить)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ческая работа «Расчёт оплаты за месяц»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теперь вы самостоятельно поучитесь рассчитывать плату воду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амостоятельная работа по карточкам. Детям раздаются индивидуальные карточки с заданиями и карточки с образцом выполнения задания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1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Заполнить таблицу, если оплата за холодную воду составляет 15 руб. за куб. метр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914"/>
        <w:gridCol w:w="1914"/>
        <w:gridCol w:w="1914"/>
        <w:gridCol w:w="191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ыдущее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ледующ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лата за 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50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5x15=2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5x15=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3x15=195</w:t>
            </w:r>
          </w:p>
        </w:tc>
      </w:tr>
    </w:tbl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-Давайте проверим, что у нас получилось. По очереди читаем ответы, если кто-то не согласен поднимает руку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имнастика для глаз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УчительСБО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латёжные квитанции.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- Мы уже знаем, что оплата за электроэнергию, воду и газ производится согласно показаниям счётчика и вносится ежемесячно. А чтобы произвести оплату нужно заполнить платёжную квитанцию. Вот этому мы сейчас и научимся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поля платёжной квитанции должны быть заполнены полностью и разборчиво, в противном случае платёж может быть разнесён неверно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Сейчас мы с вами заполним квитанцию по образцу.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актическая работа  «Заполнение квитанций»  (образец квитанции)  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Учащиеся под руководством педагога заполняют платёжные квитанции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ста и правила оплаты коммунальных услуг.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- Ребята, а где можно произвести оплату за коммунальные платежи?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Аптека, банк, почта, супермаркет, поликлиника, касса ЖЭУ)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- Сейчас появилась новая форма оплаты услуг: через специальные устройства – платёжные терминалы, которыми вы многие уже умеете пользоваться. 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(показ картинки платёжный терминал)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Для того чтобы это сделать, достаточно выбрать на клавиатуре терминала вид оплаты и поднести штрих-код, напечатанный на квитанции к специальному окошку (показать где штрих-код находится) и сделать это можно не только наличными деньгами, но и банковской картой.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что будет, если вы вовремя не будете оплачивать коммунальные платежи? (могут наложить штраф, или по-другому это называется пеня, которая составляет определённый законом процент от платы, и чем больше просрочили оплату, тем больше придётся переплатить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надо ли экономить свет, газ, воду? То, чего у нас на первый взгляд достаточно? (надо)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- Назовите способы экономии электроэнергии (23 слайд – береги электроэнергию, 24 слайд – энергосберегающие лампочки)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воды (25 слайд – экономь воду)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- Итак, если хотите получить лишние деньги, то надо экономить!  Что такое экономия, давайте прочитаем. (Экономия – это когда бережёшь деньги, время, силы, любые другие ресурсы, когда бережно их используешь, стараешься уменьшить расход)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- Давайте сейчас вспомним пословицы и поговорки об экономии.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>Воду попусту не лей. Дорожить водой умей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режливость лучше богатства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т без нужды живёт, кто деньги бережёт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. Подведение итогов. Рефлексия.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ш урок походит к концу, и сейчас для того, чтобы подвести итоги, я предлагаю вам заполнить квитанцию-тест: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итанция выд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чился (ась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Я считаю, что занятие было интересным_______ скучным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Я научился выполнять расчет оплаты за воду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квитанции на оплату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езультатами своей работы на уроке 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_______ недоволен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что же у нас получилось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всем за внимание, на этом наш урок закончен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Выставляются оценки отдельно по СБО и матема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/ задание: </w:t>
      </w:r>
      <w:r>
        <w:rPr>
          <w:rFonts w:cs="Times New Roman" w:ascii="Times New Roman" w:hAnsi="Times New Roman"/>
          <w:sz w:val="28"/>
          <w:szCs w:val="28"/>
        </w:rPr>
        <w:t>нарисовать мини плакат призывающий беречь вод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426" w:right="14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5:59:00Z</dcterms:created>
  <dc:creator>Лунёва</dc:creator>
  <dc:description/>
  <cp:keywords/>
  <dc:language>en-US</dc:language>
  <cp:lastModifiedBy>User</cp:lastModifiedBy>
  <cp:lastPrinted>2014-12-02T00:59:00Z</cp:lastPrinted>
  <dcterms:modified xsi:type="dcterms:W3CDTF">2015-01-25T21:10:00Z</dcterms:modified>
  <cp:revision>21</cp:revision>
  <dc:subject/>
  <dc:title>Раздел «Бюджет» </dc:title>
</cp:coreProperties>
</file>