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Муниципальное бюджетное общеобразовательное учреждение </w:t>
        <w:br/>
        <w:t xml:space="preserve">«Основная общеобразовательная  Сорокинская школа»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232410</wp:posOffset>
                </wp:positionH>
                <wp:positionV relativeFrom="paragraph">
                  <wp:posOffset>71755</wp:posOffset>
                </wp:positionV>
                <wp:extent cx="6123305" cy="1713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9"/>
                              <w:gridCol w:w="2292"/>
                              <w:gridCol w:w="2472"/>
                              <w:gridCol w:w="2546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АССМОТРЕ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 заседании МО учителей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токо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 «  17  » июня  2014 г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ГЛАСОВА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аместитель директора по УВР   МБОУ «ОО Сорокинская школ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_______Сорокина Е.Н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АССМОТРЕ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 заседании 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токо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 «29» августа   2014 г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иказом по МБОУ «ОО Сорокинская школ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т 1 сентября 2014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15pt;height:134.95pt;mso-wrap-distance-left:0pt;mso-wrap-distance-right:9.05pt;mso-wrap-distance-top:0pt;mso-wrap-distance-bottom:0pt;margin-top:5.65pt;mso-position-vertical-relative:text;margin-left:-18.3pt;mso-position-horizontal-relative:text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9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9"/>
                        <w:gridCol w:w="2292"/>
                        <w:gridCol w:w="2472"/>
                        <w:gridCol w:w="2546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АССМОТР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 заседании МО учителей начальных класс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токо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от «  17  » июня  2014 г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ОГЛАСОВА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аместитель директора по УВР   МБОУ «ОО Сорокинская школ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ind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_______Сорокина Е.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АССМОТР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токо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от «29» августа   2014 г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иказом по МБОУ «ОО Сорокинская школ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т 1 сентября 2014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АБОЧАЯ ПРОГРАММА ВНЕУРОЧНОЙ ДЕЯТЕЛЬНОСТИ</w:t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Новиковой Инны Сергеев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щекультурного направл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Отряд юных пожарных»</w:t>
      </w:r>
    </w:p>
    <w:p>
      <w:pPr>
        <w:pStyle w:val="Normal"/>
        <w:tabs>
          <w:tab w:val="clear" w:pos="708"/>
          <w:tab w:val="center" w:pos="4920" w:leader="none"/>
          <w:tab w:val="left" w:pos="6720" w:leader="none"/>
        </w:tabs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озраст учащихся: 8-10 лет</w:t>
      </w:r>
    </w:p>
    <w:p>
      <w:pPr>
        <w:pStyle w:val="Normal"/>
        <w:tabs>
          <w:tab w:val="clear" w:pos="708"/>
          <w:tab w:val="center" w:pos="4920" w:leader="none"/>
          <w:tab w:val="left" w:pos="6720" w:leader="none"/>
        </w:tabs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реализации: 1 год</w:t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.Сорокино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014 г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внеурочной деятельности  «Отряд юных пожарных» разработана на основе авторской программы  В.А.Горского. В основу программы внеурочной деятельности  «Отряд юных пожарных»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направлена на формирование у младших школьников сознательного отношения к вопросам личной безопасности и безопасности окружающих, приобретения первичных знаний и умений распознавать и оценивать опасные ситуации, определять способы защиты от них, и, в конечном счете, для воспитания личности безопасного типа - личности, хорошо знакомой с современными проблемами безопасности жизни человека, осознающей их важность, стремящейся решать эти проблемы и при этом разумно сочетать личные интересы с интересами общ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 программы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ехногенная деятельность современного общества, обострение социальных противоречий, проявление разрушительных сил природы, явившихся следствием непродуманных отношений общества с окружающей средой, создают предпосылки для возникновения множества опасностей, угрожающих жизни и здоровью человека. Преодолеть эти опасности или, в крайнем случае, уменьшить, смягчить их воздействие возможно при условии систематического обучения каждого человека стратегии поведения в различных ситуациях, создающих угрозу для его нормальной жизни, труда и отдых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вязи с этим особую роль приобретает начальное звено школьного обучения, где закладывается фундамент отношений человека с окружающим миром и где, в силу возрастных психофизиологических особенностей – чрезвычайная любознательность и эмоциональность, подвижность и физическая слабость по сравнению со взрослыми людьми, незнание и непонимание подстерегающих человека опасностей и неумение прогнозировать последствия своего поведения при встрече с ними, а также отсутствие самостоятельного опыта взаимоотношений с людьми, природными обитателями и явлениями, техникой. Подтверждением этому служат печальные факты гибели и получения травм детей в быту, в природном окружении, на транспортных магистралях, при общении с социально-опасными личностями. Эти обстоятельства говорят о необходимости усиления систематического и планомерного, а не эпизодически, от случая к случаю, обучения ребёнка умению безопасно жить, учиться, отдыхать, играть, трудиться. Важную роль в этом процессе может сыграть предлагаемая для внеурочной деятельности в начальной школе программа «Отряд юных пожарны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процессе обучения по данной программе дети приобретают знания, умения и навыки по поведению в быту, на улицах, в природе; на занятиях рассматриваются необходимые меры по безопасности в обращении с огнем, с приборами пожаротушения и во многих других ситуациях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>рабоч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 программы является повышение уровня знаний учащихся по пожарной безопасности, подготовка детских добровольных пожарных друж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 авторскую программу внесены изменения:</w:t>
      </w:r>
      <w:r>
        <w:rPr>
          <w:rFonts w:cs="Times New Roman" w:ascii="Times New Roman" w:hAnsi="Times New Roman"/>
          <w:sz w:val="24"/>
          <w:szCs w:val="24"/>
        </w:rPr>
        <w:t xml:space="preserve"> количество часов в год с 70 ч изменено на 68 ч, так как в начальной школе согласно учебному плану 34 учебных недели. Тема «Пожарно-строевая подготовка и пожарно-спасательный спорт» заменена на тему «Подготовка театрализованного представления по противопожарной  безопасности. Сказка «Теремок»», так как для учащихся 2 класса интереснее и увлекательнее будет попробовать себя в роли актеров. И соответственно тема «Подведение итогов. Соревнование по пожарно-спасательному спорту» заменена на тему «Подведение итогов. Театрализованное представление сказки «Теремок»». А так же добавлена тем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 по разделу. Викторина «Моя безопасность»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ы организации  внеурочной деятельности: 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ес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скур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иктор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зент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атрализованное представлени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курса внеурочной деятельн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Цель дан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области формирования системы знаний и умений: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знаний о здоровом образе жизни; об опасных и чрезвычайных ситуациях и основах безопасного поведения при их возникновении; развитие качеств личности, необходимых для ведения здорового образа жизни, обеспечения безопасного поведения в опасных и чрезвычайных ситуациях; воспитание чувства ответственности за личную безопасность, ценностного отношения к своему здоровью и жизни; овладение умениями предвидеть потенциальные опасности и правильно действовать в случае их наступ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оставленной цели необходимо решение следующих задач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навыки безопасного повед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ить с опасностями, угрожающими человеку в современной жизн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ить методы и приемы защиты от опасност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ить основы медицинских знан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ить практическим навыкам оказания само - и взаимопомощи в экстремальных ситуация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основы здорового образа жизни, обеспечивающего полноценное безопасное существовани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ить кругозор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воображение де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имулировать развитие самостоятельности и ответственности у дете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курса  внеурочной деятельности в учебном план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рок реализации – 1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нятия проводятся во внеурочное время 1 раз в неделю, 2 ча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курса внеуроч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ставлена на основе следующих принципов общекультурного  развития и воспит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нцип единства сознания и деяте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нацеливает на формирование у школьников глубокого понимания, устойчивого интереса, осмысленного отношения к безопас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инцип ориентации на идеал.</w:t>
      </w:r>
      <w:r>
        <w:rPr>
          <w:rFonts w:cs="Times New Roman" w:ascii="Times New Roman" w:hAnsi="Times New Roman"/>
          <w:sz w:val="24"/>
          <w:szCs w:val="24"/>
        </w:rPr>
        <w:t> Идеал – это высшая ценность, совершенное состояние человека, семьи, школьного коллектива, социальной группы, общества, высшая норма нравственных отношений, превосходная степень нравственного представления о должном. Идеалы определяют смыслы воспитания, то, ради чего оно организуется. Идеалы сохраняются в традициях и служат основными ориентирами человеческой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инцип диалогического общения.</w:t>
      </w:r>
      <w:r>
        <w:rPr>
          <w:rFonts w:cs="Times New Roman" w:ascii="Times New Roman" w:hAnsi="Times New Roman"/>
          <w:sz w:val="24"/>
          <w:szCs w:val="24"/>
        </w:rPr>
        <w:t> В формировании ценностных отношений большую роль играет диалогическое общение младшего школьника со сверстниками, родителями (законными представителями), учителем и другими значимыми взрослыми. Выработка личностью собственной системы ценностей, поиск смысла жизни невозможны вне диалогического общения человека с другим человеком, ребёнка со значимым взросл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нцип наглядности </w:t>
      </w:r>
      <w:r>
        <w:rPr>
          <w:rFonts w:cs="Times New Roman" w:ascii="Times New Roman" w:hAnsi="Times New Roman"/>
          <w:bCs/>
          <w:sz w:val="24"/>
          <w:szCs w:val="24"/>
        </w:rPr>
        <w:t>предполагает максимальное использование мультимедиа продуктов при проведении занят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инцип идентификации (персонификации).</w:t>
      </w:r>
      <w:r>
        <w:rPr>
          <w:rFonts w:cs="Times New Roman" w:ascii="Times New Roman" w:hAnsi="Times New Roman"/>
          <w:sz w:val="24"/>
          <w:szCs w:val="24"/>
        </w:rPr>
        <w:t> Идентификация — устойчивое отождествление себя со значимым другим, стремление быть похожим на него. В младшем школьном возрасте преобладает образно-эмоциональное восприятие действительности, развиты механизмы подражания, эмпатии, способность к идентифик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нцип личностной ориентации. </w:t>
      </w:r>
      <w:r>
        <w:rPr>
          <w:rFonts w:cs="Times New Roman" w:ascii="Times New Roman" w:hAnsi="Times New Roman"/>
          <w:bCs/>
          <w:sz w:val="24"/>
          <w:szCs w:val="24"/>
        </w:rPr>
        <w:t>Опираясь на индивидуальные особенности учащихся, педагог планирует и прогнозирует развитие каждого ребён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нцип системности </w:t>
      </w:r>
      <w:r>
        <w:rPr>
          <w:rFonts w:cs="Times New Roman" w:ascii="Times New Roman" w:hAnsi="Times New Roman"/>
          <w:bCs/>
          <w:sz w:val="24"/>
          <w:szCs w:val="24"/>
        </w:rPr>
        <w:t>заключается в концентрической последовательности занятий от простого к сложном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нцип практической направленности </w:t>
      </w:r>
      <w:r>
        <w:rPr>
          <w:rFonts w:cs="Times New Roman" w:ascii="Times New Roman" w:hAnsi="Times New Roman"/>
          <w:bCs/>
          <w:sz w:val="24"/>
          <w:szCs w:val="24"/>
        </w:rPr>
        <w:t>проявляется во взаимосвязи знаний, умений и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еречисленные ориентиры могут составить основу проектируемой программы формирования универсальных учебных действий. Можно выделить четыре блока основных видов УУ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-  </w:t>
      </w:r>
      <w:r>
        <w:rPr>
          <w:rFonts w:cs="Times New Roman" w:ascii="Times New Roman" w:hAnsi="Times New Roman"/>
          <w:i/>
          <w:sz w:val="24"/>
          <w:szCs w:val="24"/>
          <w:lang w:bidi="ru-RU"/>
        </w:rPr>
        <w:t>личностные универсальные учебные действия</w:t>
      </w:r>
      <w:r>
        <w:rPr>
          <w:rFonts w:cs="Times New Roman" w:ascii="Times New Roman" w:hAnsi="Times New Roman"/>
          <w:sz w:val="24"/>
          <w:szCs w:val="24"/>
          <w:lang w:bidi="ru-RU"/>
        </w:rPr>
        <w:t>: умение жить по правилам; умение соотносить поступки и события с принятыми этическими принципами; умение выделять нравственный аспект поведения; ориентация в социальных ролях и межличностных отношения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bidi="ru-RU"/>
        </w:rPr>
        <w:t>-  регулятивные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bidi="ru-RU"/>
        </w:rPr>
        <w:t>универсальные учебные действия</w:t>
      </w:r>
      <w:r>
        <w:rPr>
          <w:rFonts w:cs="Times New Roman" w:ascii="Times New Roman" w:hAnsi="Times New Roman"/>
          <w:sz w:val="24"/>
          <w:szCs w:val="24"/>
          <w:lang w:bidi="ru-RU"/>
        </w:rPr>
        <w:t>: целеполагание; планирование; осуществление учебных действий; прогнозирование; контроль; коррекция; оценка; саморегуляц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-    </w:t>
      </w:r>
      <w:r>
        <w:rPr>
          <w:rFonts w:cs="Times New Roman" w:ascii="Times New Roman" w:hAnsi="Times New Roman"/>
          <w:i/>
          <w:sz w:val="24"/>
          <w:szCs w:val="24"/>
          <w:lang w:bidi="ru-RU"/>
        </w:rPr>
        <w:t>познавательные универсальные учебные действия</w:t>
      </w:r>
      <w:r>
        <w:rPr>
          <w:rFonts w:cs="Times New Roman" w:ascii="Times New Roman" w:hAnsi="Times New Roman"/>
          <w:sz w:val="24"/>
          <w:szCs w:val="24"/>
          <w:lang w:bidi="ru-RU"/>
        </w:rPr>
        <w:t>: общеучебные; знаково-символические; информационные; логические;</w:t>
      </w:r>
    </w:p>
    <w:p>
      <w:pPr>
        <w:pStyle w:val="Normal"/>
        <w:numPr>
          <w:ilvl w:val="0"/>
          <w:numId w:val="0"/>
        </w:numPr>
        <w:autoSpaceDE w:val="false"/>
        <w:spacing w:lineRule="auto" w:line="259"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Arial" w:ascii="Times New Roman" w:hAnsi="Times New Roman"/>
          <w:sz w:val="24"/>
          <w:szCs w:val="24"/>
          <w:lang w:bidi="ru-RU"/>
        </w:rPr>
        <w:t xml:space="preserve">-  </w:t>
      </w:r>
      <w:r>
        <w:rPr>
          <w:rFonts w:cs="Arial" w:ascii="Times New Roman" w:hAnsi="Times New Roman"/>
          <w:i/>
          <w:sz w:val="24"/>
          <w:szCs w:val="24"/>
          <w:lang w:bidi="ru-RU"/>
        </w:rPr>
        <w:t>коммуникативные универсальные учебные действия</w:t>
      </w:r>
      <w:r>
        <w:rPr>
          <w:rFonts w:cs="Arial" w:ascii="Times New Roman" w:hAnsi="Times New Roman"/>
          <w:sz w:val="24"/>
          <w:szCs w:val="24"/>
          <w:lang w:bidi="ru-RU"/>
        </w:rPr>
        <w:t>: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59"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ой устойчивой познавательной мотив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й, адекватной, дифференцированной самооце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ого сознания на конвенциональном уровне, способности к решению моральных дилемм на основе учёта позиции партнёров в общении, устойчивое следование в поведении моральным норма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патии как осознанного понимания чувств других людей и сопереживания им, выражающихся в поступках, направленных на помощ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результа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образовывать практическую задачу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познавательну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являть инициативу в сотрудничеств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амостоятельно, адекватно оценивать правильность выполнения действия и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носить необходимые корректи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знанно и произвольно строить речевое высказывание в устной и письменной форм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роить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логическое рассуждение, включающее установление причинно-следственных связ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результат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дуктивно разрешать конфликт на основе учёта интересов и позиций всех его участник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довательно и полно передавать партнёру необходимую информацию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екватно использовать речь для планирования и регуляции сво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ными способами достижения планируемых результатов является проведение по окончании изучения раздела обобщающих игр, викторин, конкурсов, практических зан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результате освоения программы «Отряд юных пожарных», учащиеся долж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ложения нормативных документов по организации тушения пожаров и ведения аварийно-спасатель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ы организации и порядок тушения пожаров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применения специальных средств пожаротушения, оборудование, приборов, инструментов, приспособ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и средства оказания первой доврачебной помощ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ереноски и транспортировки пострадавших при различных травм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и эффективно использовать спасательную технику, средства пожаротушения, приборы, оборудование и средства свя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первую медицинскую помощь пострадавш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овать личное морально-психологическое состояние при пожарах и других чрезвычайн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представл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ечественном и зарубежном опыте тушения пож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ерспективах развития отечественных аварийно-спасательных средств и средств пожароту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иродных явлениях реги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оцессе горения, пожаре и его развитии, особенностях тушения пожаров различных категорий на различных объек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участвуют в рейдах по проверке противопожарного состояния школы, выступают в составе агитбриг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Содержание программы  курса внеурочной деятельности.</w:t>
      </w:r>
    </w:p>
    <w:p>
      <w:pPr>
        <w:pStyle w:val="Style15"/>
        <w:numPr>
          <w:ilvl w:val="0"/>
          <w:numId w:val="10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жарно - профилактическая подготовка.</w:t>
      </w:r>
    </w:p>
    <w:p>
      <w:pPr>
        <w:pStyle w:val="Style15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ое занятие. Цели и задачи дружин юных пожарных. Развитие пожарной охраны и добровольных пожарных России.</w:t>
      </w:r>
    </w:p>
    <w:p>
      <w:pPr>
        <w:pStyle w:val="Style15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Цели и задачи пожарных дружин. Ознакомление учащихся с историей создания и развития пожарной охраны. Первые попытки организовать борьбу с пожарами при Иване Грозном; развитие пожарной охраны при Петр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Екатерин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; пожары Москвы; научно-технические достижения в области предупреждения и тушения пожаров; направления деятельности пожарной охраны и добровольных пожарных организаций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sz w:val="24"/>
          <w:szCs w:val="24"/>
        </w:rPr>
        <w:t>: составление словарика научно-технических терминов.</w:t>
      </w:r>
    </w:p>
    <w:p>
      <w:pPr>
        <w:pStyle w:val="Style15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огонь? Пожар как явление. Основные характеристики горючей среды и источников зажигания.</w:t>
      </w:r>
    </w:p>
    <w:p>
      <w:pPr>
        <w:pStyle w:val="Style15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нятие о физико-химических основах горения. Огонь – друг и враг человека; какую пользу приносит огонь человеку; как человек научился управлять огнем. Последствия пожаров в жилых домах и других зданиях. Почему надо знать и строго соблюдать меры предосторожности в обращении с огнем.</w:t>
      </w:r>
    </w:p>
    <w:p>
      <w:pPr>
        <w:pStyle w:val="Style15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демонстрация особенностей возгорания различных горючих материалов; демонстрация действия различных средств пожаротушения.</w:t>
      </w:r>
    </w:p>
    <w:p>
      <w:pPr>
        <w:pStyle w:val="Style15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го происходят пожары? Данные по пожарам за последний год. Рассказы о некоторых характерных пожарах.</w:t>
      </w:r>
    </w:p>
    <w:p>
      <w:pPr>
        <w:pStyle w:val="Style15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е причины пожаров. Основы профилактики пожаров. Предупреждение травматизма и несчастных случаев во время пожаров. Рассказы о некоторых крупных   пожарах.</w:t>
      </w:r>
    </w:p>
    <w:p>
      <w:pPr>
        <w:pStyle w:val="Style15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презентаций на тему «Причины возникновения пожаров»</w:t>
      </w:r>
    </w:p>
    <w:p>
      <w:pPr>
        <w:pStyle w:val="Style15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жарной безопасности в школе и в быту.</w:t>
      </w:r>
    </w:p>
    <w:p>
      <w:pPr>
        <w:pStyle w:val="Style15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воение умений и навыков профилактики пожарной безопасности в образовательных и культурно-зрелищных учреждениях, в быту. Правила содержания зданий и помещений, виды и назначение путей эвакуации при пожаре. Движение во время эвакуации. Требования к содержанию эвакуационных путей. Анализ причин гибели людей при пожарах.</w:t>
      </w:r>
    </w:p>
    <w:p>
      <w:pPr>
        <w:pStyle w:val="Style15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проверка состояния средств пожаротушения в данном образовательном учреждении и в других муниципальных учреждениях.</w:t>
      </w:r>
    </w:p>
    <w:p>
      <w:pPr>
        <w:pStyle w:val="Style15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делать при возникновении пожара?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способы тушения возгораний. Эвакуация из пожарной зоны. Правила действия в случае возникновения пожара. Практическое освоение приемов тушения возгораний. Освоение навыков эвакуации при пожаре.</w:t>
      </w:r>
    </w:p>
    <w:p>
      <w:pPr>
        <w:pStyle w:val="Style15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тренинги по правильному использованию средств пожаротушения. Выполнение памяток по теме.</w:t>
      </w:r>
    </w:p>
    <w:p>
      <w:pPr>
        <w:pStyle w:val="Style15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за нарушение правил пожарной безопасности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сновными статьями Кодекса об административных правонарушениях в Российской Федерации. Административная ответственность граждан, должностных, юридических лиц за нарушения требований пожарной безопасности.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подготовка иллюстрированных материалов для проведения бесед по профилактике пожарной безопасности дома и в образовательных учреждения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тико-техническая подготовка</w:t>
      </w:r>
    </w:p>
    <w:p>
      <w:pPr>
        <w:pStyle w:val="Style15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противопожарной защиты и тушения пожаров. Общие сведения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и умений в области противопожарной защиты и тушения пожаров. Назначение, область применения автоматических систем пожаротушения и сигнализации. Основные параметры станции пожарной сигнализации, пожарных извещателей. Принцип действия, устройство систем водяного, пенного, газового, порошкового пожаротушения. Назначение и устройство систем оповещения и управления эвакуацией.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распределение обязанностей между членами отряда юных пожарных; проведение организационно - деятельностной игры по отработке действий юных пожарных при возникновении возгорания.</w:t>
      </w:r>
    </w:p>
    <w:p>
      <w:pPr>
        <w:pStyle w:val="Style15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ые средства тушения пожаров. Пожарные автомобили и противопожарное оборудование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, назначение, правила содержания и порядок применения первичных средств тушения пожаров. История возникновения и развития огнетушащих средств. Технические характеристики огнетушащих веществ. Классификация огнетушителей, область их применения. Выбор огнетушащих веществ при тушении различных материалов. Пожарная техника и пожарно- техническое вооружение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тренинги по освоению навыков использования различных средств пожаротушения в быту, в школе. Экскурсия в пожарную часть. Изготовление поделок на тему «Средства тушения пожара»</w:t>
      </w:r>
    </w:p>
    <w:p>
      <w:pPr>
        <w:pStyle w:val="Style15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профессии пожарного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героической профессии пожарного. Встреча с ветеранами пожарного дела. Формирование у ребят необходимых волевых и морально психологических качеств. Приобретение навыков слаженной работы в составе группы.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исунков на тему «Профессия пожарного»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ая доврачебная помощь при пожаре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емов оказания первой доврачебной помощи. Анатомия и физиология человека. Органы дыхания, значение их для деятельности организма. Сердечно-сосудистая система. Степени ожогов, доврачебная помощь при ожогах. Отравление продуктами горения, первая помощь.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тренинги по освоению приемов оказания первой доврачебной помощи пострадавшим при пожаре.</w:t>
      </w:r>
    </w:p>
    <w:p>
      <w:pPr>
        <w:pStyle w:val="Style15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ивопожарное водоснабжение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войствах воды как основного вида огнетушащих средств; способы подачи воды при пожаре. Виды водопроводов и их технические характеристики. Пожарные водоемы, пожарный гидрант и пожарный кран; их назначение.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sz w:val="24"/>
          <w:szCs w:val="24"/>
        </w:rPr>
        <w:t>: освоение на практике на доступном уровне противопожарного водоснабжения.</w:t>
      </w:r>
    </w:p>
    <w:p>
      <w:pPr>
        <w:pStyle w:val="Style15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театрализованного представления по противопожарной безопасности. Сказка «Теремок»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 правил пожарной безопасности. Индивидуальное и групповое обучение. Подготовка декораций и костюмов к сказке.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репетиция и отработка ролей</w:t>
        <w:tab/>
        <w:t>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. Театрализованное представление сказки «Теремок»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 работы. Показ сказки по противопожарной безопасности для учащихся школы.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показ театрализованного представления. Сказка «Терем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ие по разделу. Викторина «Моя безопасность»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виктори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оя безопасность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проведение виктор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оя безопасность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97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957"/>
        <w:gridCol w:w="1456"/>
        <w:gridCol w:w="1359"/>
        <w:gridCol w:w="2104"/>
      </w:tblGrid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о-профилактическая подготовк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Цели и задачи дружин юных пожарных. Развитие пожарной охраны и добровольных пожарных Росс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гонь? Пожар как явление. Основные характеристики горючей среды и источников зажига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го происходят пожары? Данные по пожарам за последний год. Рассказы о некоторых характерных пожар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 в школе и в быт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ть при возникновении пожара?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нарушение правил пожарной безопас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тико-техническая подготовк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тивопожарной защиты и тушения пожаров. Общие свед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тушения пожаров. Пожарные автомобили и противопожарное оборуд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фессии пожар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оврачебная помощь при пожар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ое водоснабже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Театрализованное представление сказки «Теремок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разделу. Викторина «Моя безопасность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Тематическое планирование с определением основных видов внеурочной 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544"/>
        <w:gridCol w:w="850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Наименование раздела и т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 xml:space="preserve">Характеристика деятельности учащихся </w:t>
              <w:br/>
              <w:t>(основные учебные умения и действ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Часы учеб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лановые сроки прохож-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римечание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о-профилактическая подготовка (24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Цели и задачи дружин юных пожарных. Развитие пожарной охраны и добровольных пожарных России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сторией создания и развития пожарной охраны, с научно-техническими достижениями в области предупреждения и тушения пожаров, с направлениями  деятельности пожарной охраны и добровольных пожарных организаций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3.09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Цели и задачи дружин юных пожарных. Развитие пожарной охраны и добровольных пожарных России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 словарик научно-технических термино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 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3.09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гонь? Пожар как явление. Основные характеристики горючей среды и источников зажигания.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нятием о физико-химических основах горения. Огонь – друг и враг человека; какую пользу приносит огонь человеку; как человек научился управлять огне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.09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гонь? Пожар как явление. Основные характеристики горючей среды и источников зажигания.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ей возгорания различных горючих материал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.09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гонь? Пожар как явление. Основные характеристики горючей среды и источников зажигания.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ствия пожаров в жилых домах и других зданиях. Почему надо знать и строго соблюдать меры предосторожности в обращении с огнем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7.09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гонь? Пожар как явление. Основные характеристики горючей среды и источников зажигания.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различных средств пожаротушен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7.09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го происходят пожары? Данные по пожарам за последний год. Рассказы о некоторых характерных пожарах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ичины пожаров, основы профилактики пожар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4.09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го происходят пожары? Данные по пожарам за последний год. Рассказы о некоторых характерных пожарах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едупреждении травматизма и несчастных случаев во время пожаров. Рассказы о некоторых крупных   пожа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4.09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го происходят пожары? Данные по пожарам за последний год. Рассказы о некоторых характерных пожарах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ов на тему «Причины возникновения пожаров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1.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го происходят пожары? Данные по пожарам за последний год. Рассказы о некоторых характерных пожарах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и на тему «Причины возникновения пожаров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1.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 в школе и в быту 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и навыки профилактики пожарной безопасности в образовательных и культурно-зрелищных учреждениях, в быту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8.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 в школе и в быту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ние средств пожаротушения в школ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8.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 в школе и в быту 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содержания зданий и помещений, виды и назначение путей эвакуации при пожаре, движение во время эваку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содержанию эвакуационных пут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чины гибели людей при пожарах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5.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 в школе и в быту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Отрабатыв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эвакуацию из здания при возникновении пожар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5.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ть при возникновении пожара?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ые способы тушения возгораний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Отвеч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2.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ть при возникновении пожар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 тушения возгораний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2.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ть при возникновении пожара?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акуации из пожарной зон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5.1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ть при возникновении пожара?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использовать средства пожаротушен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5.1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ть при возникновении пожара?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действия в случае возникновения пожа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и эвакуации при пожар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.1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ть при возникновении пожара?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ок по тем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.1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нарушение правил пожарной безопасности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сновными статьями Кодекса об административных правонарушениях в Российской Федерации, административную ответственность граждан, должностных, юридических лиц за нарушения требований пожарной безопасности.</w:t>
            </w:r>
          </w:p>
          <w:p>
            <w:pPr>
              <w:pStyle w:val="Style15"/>
              <w:spacing w:before="0" w:after="20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9.1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нарушение правил пожарной безопасности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сновными статьями Кодекса об административных правонарушениях в Российской Федерации, административную ответственность граждан, должностных, юридических лиц за нарушения требований пожарной безопасност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9.1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нарушение правил пожарной безопасности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ированные материалы для проведения бесед по профилактике пожарной безопасности дома и в школ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6.1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нарушение правил пожарной безопасности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ированные материалы для проведения бесед по профилактике пожарной безопасности дома и в школ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6.1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тико-техническая подготовка (44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тивопожарной защиты и тушения пожаров. Общие сведения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и умения в области противопожарной защиты и тушения пожаров. Назначение, область применения автоматических систем пожаротушения и сигнализации. Основные параметры станции пожарной сигнализации, пожарных извещател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 действия, устройство систем водяного, пенного, газового, порошкового пожаротуш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 и устройство систем оповещения и управления эвакуацией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3.1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тивопожарной защиты и тушения пожаров. Общие сведения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и умения в области противопожарной защиты и тушения пожаров. Назначение, область применения автоматических систем пожаротушения и сигнализации. Основные параметры станции пожарной сигнализации, пожарных извещател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 действия, устройство систем водяного, пенного, газового, порошкового пожаротуш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 и устройство систем оповещения и управления эвакуацией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3.1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тивопожарной защиты и тушения пожаров. Общие сведения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нности между членами отряда юных пожар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о -деятельностную игру по отработке действий юных пожарных при возникновении возгоран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.1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тивопожарной защиты и тушения пожаров. Общие сведения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нности между членами отряда юных пожар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о -деятельностную игру по отработке действий юных пожарных при возникновении возгоран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.1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тушения пожаров. Пожарные автомобили и противопожарное оборудование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возникновения и развития огнетушащих средств. Выбор огнетушащих веществ   при тушении различных материалов. Пожарная техника и пожарно- техническое вооружени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7.12.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тушения пожаров. Пожарные автомобили и противопожарное оборудование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пожарную часть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7.1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тушения пожаров. Пожарные автомобили и противопожарное оборудование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, назначение, правила содержания и порядок применения первичных средств тушения пожар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ческие характеристики огнетушащих веществ, классификацию огнетушителей, область их применения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4.1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тушения пожаров. Пожарные автомобили и противопожарное оборудование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н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аивать навыки использования различных средств пожаротушения в быту, в школ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4.1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тушения пожаров. Пожарные автомобили и противопожарное оборудование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елки на тему «Средства тушения пожара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4.0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тушения пожаров. Пожарные автомобили и противопожарное оборудование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елки на тему «Средства тушения пожара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4.0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фессии пожарного (теория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героической профессии пожарн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и слаженной работы в составе групп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1.0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фессии пожарного.  (теория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героической профессии пожарн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и слаженной работы в составе групп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1.0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фессии пожарного (практик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и на тему «Профессия пожарного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8.0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фессии пожарного (практик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и на тему «Профессия пожарного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8.0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оврачебная помощь при пожаре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оказания первой доврачебной помощ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анатомии и физиологии человека, органы дыхания, значение их для деятельности организма, сердечно-сосудистую систему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4.0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оврачебная помощь при пожаре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нир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аивать приемы оказания первой доврачебной помощи пострадавшим при пожар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4.0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оврачебная помощь при пожаре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и ожогов, доврачебную помощь при ожогах, отравление продуктами горения, первая помощь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Отвеч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1.0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оврачебная помощь при пожаре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нир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аивать приемы оказания первой доврачебной помощи пострадавшим при пожар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1.0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оврачебная помощь при пожаре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нир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аивать приемы оказания первой доврачебной помощи пострадавшим при пожар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8.0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оврачебная помощь при пожаре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нир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аивать приемы оказания первой доврачебной помощи пострадавшим при пожар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8.0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ое водоснабжение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учебную задачу и стремиться её выполни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 xml:space="preserve"> Зн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свойствах воды как основного вида огнетушащих средств; способы подачи воды при пожаре. Виды водопроводов и их технические характеристики. Пожарные водоемы, пожарный гидрант и пожарный кран; их назначени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5.0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ое водоснабжение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учебную задачу и стремиться её выполни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 xml:space="preserve"> Зн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свойствах воды как основного вида огнетушащих средств; способы подачи воды при пожаре. Виды водопроводов и их технические характеристики. Пожарные водоемы, пожарный гидрант и пожарный кран; их назначени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5.0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ое водоснабжение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практике на доступном уровне противопожарного водоснаб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4.03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ое водоснабжение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практике на доступном уровне противопожарного водоснаб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4.03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>
          <w:trHeight w:val="2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жарной безопасности. Индивидуальное и групповое обуч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ить декорации и костюмы к сказк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1.03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жарной безопасности. Индивидуальное и групповое обуч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ить декорации и костюмы к сказк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1.03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слова своей роли, выразительно читать их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8.03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слова своей роли, выразительно читать их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8.03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Репет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свои рол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1.04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Репет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свои рол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1.04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Отрабатыв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постановку сказк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8.04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Отрабатыв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постановку сказк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8.04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Отрабатыв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постановку сказк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5.04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Отрабатыв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постановку сказк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5.04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Отрабатыв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постановку сказк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2.04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Отрабатыв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постановку сказк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2.04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Отрабатыв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постановку сказк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9.04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Отрабатыва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постановку сказк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9.04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декорации и костюмы к сказк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6.05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декорации и костюмы к сказк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6.05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декорации и костюмы к сказк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3.05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сцену к премьере сказк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3.05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Театрализованное представление сказки «Теремок» (прак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и рабо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у по противопожарной безопасности для учащихся школ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Отвеч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на итоговые вопросы и оценивать свои достижения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.05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разделу. Викторина «Моя безопасность» (те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учебную задачу и стремиться её выполнить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иктор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я безопасн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.05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Формы и средства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bidi="ru-RU"/>
        </w:rPr>
        <w:t>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, ориентированная на выявление и оценку образовательных достижений учащихся с целью итоговой оценки подгото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ыпускников на ступени начального общего образования. Особенностями системы оценк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слеживание результативности образовательного процесса осуществляются в постоянном педагогическом наблюдении,  выполнении  учащимися презентаций,  заданий виктори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ктори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оя безопасность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виктор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делать, если загорелась ваша квартир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к правильно вызвать пожарную помощь?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Как потушить вспыхнувший пожар?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Что нужно сделать, если на человеке вспыхнула одежд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Какие средства пожаротушения существуют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Почему во время пожара нельзя открывать окн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колько электроприборов можно одновременно включать в розетку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Что предпринять, если произошло загорание телевизор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Почему нельзя держать телевизор в стенке?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0. Как потушить электрическую проводку или электрооборудовани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Почему нельзя применять пенные огнетушители и воду для тушения электрической проводки под напряжением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 Что можно тушить углекислотным огнетушителем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Что такое короткое замыкани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 Чем дополнительно опасно горение синтетических материалов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Какие меры пожарной безопасности нужно соблюдать, уходя из дома?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викторины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нить 01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свою фамилию, адрес, сказать, что горит, где пожар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рыть одеялом или плотным материалом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нуть плотным одеялом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, песок, земля, кошма, огнетушители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итоком кислорода огонь вспыхивает сильнее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ее двух, чтобы, не было перегрузки сети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лючить телевизор, вынуть вилку из розетки. Если горение не прекращается, то осторожно залить водой, стараясь не попасть на нагретый кинескоп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визор перегревается, а если он загорится, то будет трудно потушить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их потушить, когда они находятся под напряжением. Необходимо сначала обесточить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а — проводник электричества, может быть поражение током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можно тушить электрическую проводку, находящуюся под напряжением, ценные вещи, картины, шторы в театре. Углекислота не оставляет следов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ткое замыкание происходит от перегрузки сети, когда в сеть одновременно включают несколько приборов большой мощности, например утюг, плитку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горении искусственных тканей и волокон (пенопласта, поролона и поливинила) выделяется ядовитый газ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ключить все электрические приборы без присмотра, погасить топящуюся печь, не оставлять без присмотра малолетни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Описание материально-технического обеспечения образовательного процесс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Основная литература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Л.П.Анастасова, П.В.Ижевский, Н.В.Иванова Основы безопасности жизнедеятельности 2 класс - М.: «Просвещение», 2010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Л.П.Анастасова, П.В.Ижевский, Н.В.Иванова Основы безопасности жизнедеятельности 3-4  классы - М.: «Просвещение», 2011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45"/>
        <w:gridCol w:w="1807"/>
        <w:gridCol w:w="1768"/>
        <w:gridCol w:w="1583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Число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римечание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о требования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фактически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Книгопечатная продукция – 100%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В. Колесник Энерголандия + игроландия. –Б.: Цифровая типография, 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Имеется в налич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ечатные пособия– 100%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Не играй с огнем! Демонстрационный материа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лакат «Пожарная безопасность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Имеется в налич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Информационно-коммуникативные средства– 100%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еоуроки 1-11 классы ОБЖ – ООО «Открытый урок» по заказу ООО «Инфоурок», 2014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ильмы: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«Тушение электроприборов»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«Безопасное электричество»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«Пожар в лесу»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«Азбука безопасности»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«Пожар в квартире»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«Пожарная безопасность. Огнетушители»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«Правила поведения при пожаре в школе»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«Правила пожарной безопасности для детей»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«Пожарная безопасность»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«Профессия пожарный»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«Пожар в квартир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Имеется в наличии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Имеется в наличии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Имеется в наличии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Имеется в налич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Имеется в наличии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Имеется в наличии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Экранно-звуковые пособия– 100%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ультимедийные (цифровые) образовательные ресурсы, соответствующие стандартам обучения (по возможност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Имеется в наличии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меется возможность поиска Интернет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Технические средства  обучения– 100%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стенная доска с набором приспособлений для крепления картино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Мультимедийный проектор Компьюте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Экспозиционный экран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канер (по возможност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Принтер лазерны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серокс (по возможности)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1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1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1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1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1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1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Учебно-практическое и учебно-лабораторное оборудование– 100%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гнетушител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редства туш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раски акварель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умага  А3,А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Ёмкости  для  вод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14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14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14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hanging="0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Имеется в наличии</w:t>
            </w:r>
          </w:p>
          <w:p>
            <w:pPr>
              <w:pStyle w:val="Normal"/>
              <w:spacing w:before="0" w:after="0"/>
              <w:ind w:left="-12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Имеется в наличии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Имеется в наличии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борудование класса– 100%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ченические столы 1-2 местные с комплектом стулье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тол учительский с тумб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Шкафы для хранения учебников, дидактических материалов, пособий и п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ольберты для вывешивания иллюстративного материа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Ф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Д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14 мест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1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4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41:00Z</dcterms:created>
  <dc:creator>RePack by Diakov</dc:creator>
  <dc:description/>
  <cp:keywords/>
  <dc:language>en-US</dc:language>
  <cp:lastModifiedBy>RePack by Diakov</cp:lastModifiedBy>
  <cp:lastPrinted>2014-09-29T12:34:00Z</cp:lastPrinted>
  <dcterms:modified xsi:type="dcterms:W3CDTF">2014-12-12T11:48:00Z</dcterms:modified>
  <cp:revision>8</cp:revision>
  <dc:subject/>
  <dc:title/>
</cp:coreProperties>
</file>