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йонный  этап областного конкурса литературного творчества (среди учащихся 1-4 классов)</w:t>
      </w:r>
    </w:p>
    <w:p>
      <w:pPr>
        <w:pStyle w:val="Normal"/>
        <w:jc w:val="center"/>
        <w:rPr/>
      </w:pPr>
      <w:r>
        <w:rPr/>
        <w:t>«Письмо водител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Я хочу вам пожел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ченик 3 класса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Михайлов Илья Владимирович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Станковской начальн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общеобразовательной школ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Дедович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ск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г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дравствуйте, дорогой водитель!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Пишет Вам письмо ученик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3 класса Михайлов Ил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На дороге всегда будьте осторожны! Соблюдайте, пожалуйста, правила дорожного движения, смотрите всегда на все знаки, а также не забывайте и про светоф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lang w:val="en-US" w:eastAsia="en-US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3873500" cy="275653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756535"/>
                    </a:xfrm>
                    <a:prstGeom prst="rect">
                      <a:avLst/>
                    </a:prstGeom>
                    <a:ln w="9525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загорится зелёный свет светофора, убедитесь, что все пешеходы перешли дорогу, и тогда начинайте движение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вот на пешеходном переходе, где нет светофора, водители обязаны пропускать пешеходов. В свою очередь взрослые должны крепко держать за руки своих детей при переходе улицы. Я желаю всем участникам дорожного движения уважать друг друга на дороге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lang w:val="en-US" w:eastAsia="en-US"/>
        </w:rPr>
        <w:t xml:space="preserve">                    </w:t>
      </w:r>
      <w:r>
        <w:rPr>
          <w:lang w:val="en-US" w:eastAsia="en-US"/>
        </w:rPr>
        <w:drawing>
          <wp:inline distT="0" distB="0" distL="0" distR="0">
            <wp:extent cx="4104005" cy="2894330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2894330"/>
                    </a:xfrm>
                    <a:prstGeom prst="rect">
                      <a:avLst/>
                    </a:prstGeom>
                    <a:ln w="9525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Я хочу вам пожелать, чтобы Вы в населённом пункте ездили с разрешённой скоростью. А если поедете с большой скоростью, человек нечаянно выбежит - и вдруг Вы не успеете нажать на тормоза!</w:t>
      </w:r>
    </w:p>
    <w:p>
      <w:pPr>
        <w:pStyle w:val="Normal"/>
        <w:rPr/>
      </w:pPr>
      <w:r>
        <w:rPr>
          <w:sz w:val="32"/>
          <w:szCs w:val="32"/>
        </w:rPr>
        <w:tab/>
        <w:t>Однажды я шёл из школы, по дороге ехала машина. Она пронеслась со скоростью 90 км в час, что непозволительно в населенном пункте. Обращаю ваше внимание, дорогой шофер, на то, что водитель этой  машины нарушил правила дорожного движения. Шофер забыл про все знаки, которые расположены вдоль дороги. «Дети» - надо ехать не быстро, потому что рядом школа или детский сад. Знаки «Поворот дороги», «Ограничение скорости» требуют особого  внимания. У  нас в Станках нельзя ехать со скоростью больше 60 км в час.</w:t>
      </w:r>
    </w:p>
    <w:p>
      <w:pPr>
        <w:pStyle w:val="Normal"/>
        <w:rPr/>
      </w:pPr>
      <w:r>
        <w:rPr>
          <w:sz w:val="32"/>
          <w:szCs w:val="32"/>
        </w:rPr>
        <w:tab/>
        <w:t>Если Вы в нетрезвом состоянии, не  садитесь за руль,  Вы подвергаете опасности себя и других людей. У водителя должны быть права на вождение машины. Если их нет, то милиция Вас  остановит и оштрафует, а лучше этого не допускать.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Однажды в Дедовичах  я видел, как ехала машина очень быстро, водитель переезжал дорогу на красный свет на железнодорожном переезде. Шофёр нарушил правила дорожного  движения. Милиция поймала нарушителя, его лишили прав . Теперь он стал пассажиром автобуса. </w:t>
      </w:r>
    </w:p>
    <w:p>
      <w:pPr>
        <w:pStyle w:val="Normal"/>
        <w:rPr/>
      </w:pPr>
      <w:r>
        <w:rPr>
          <w:sz w:val="32"/>
          <w:szCs w:val="32"/>
        </w:rPr>
        <w:tab/>
        <w:t>Водители должны быть особенно внимательными перед железнодорожными переездами</w:t>
      </w:r>
      <w:r>
        <w:rPr>
          <w:color w:val="FF6600"/>
          <w:sz w:val="32"/>
          <w:szCs w:val="32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ab/>
        <w:t>Желаю Вам хорошего здоровья и не нарушать правила дорожного движ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/>
      </w:pPr>
      <w:r>
        <w:rPr>
          <w:sz w:val="32"/>
          <w:szCs w:val="32"/>
        </w:rPr>
        <w:tab/>
        <w:t xml:space="preserve">                                  Ученик 3 класс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Станковской начальной школы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Михайлов Ил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814695" cy="41071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695" cy="4107180"/>
                    </a:xfrm>
                    <a:prstGeom prst="rect">
                      <a:avLst/>
                    </a:prstGeom>
                    <a:ln w="9525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рогой водител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дороге всегда будь осторожен! Когда едешь по дороге, смотри всегда на все знаки, а также не забывай и про светоф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Если ты пьян, не надо садиться за руль, а то будешь подвергать опасности и себя, и други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удь осторожен, когда загорится зелёный свет светофора и когда уже можно будет ехать. Посмотри сначала на дорогу, прошли ли пешеходы ил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наилучшими пожелани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рогой водител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Я хочу вам пожелать, чтобы Вы смотрели на дорожные знаки, ездили с небольшой скоростью. А если поедете с большой скоростью, человек выбежит и нечаянно задавите – не успеете нажать на тормо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е садитесь пьяными за руль, потому что вы не понимаете, куда вы рулите, и можете задавить малы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 водителя должны быть права на вождение машины. Если их нет, то милиция Вас арест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дители должны быть внимательными на доро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д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дин раз я шёл из школы, по дороге ехала машина. Эта машина ехала со скоростью 90 км в час. Автомобиль остановился. Я шофёру сказал: «Вы знаете, что Вы нарушаете правила движения?»  Я рассказал: «Если знак «Дети», надо ехать на быстро, потому что может выбежать ребёнок. Ещё я сказал, что у нас в Станках нельзя ехать со скоростью больше 40 км в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дин раз я ездил в Дедовичи. Там я видел, как ехала машина очень быстро. Шофёр нарушал правила движения. За ним ехала машина милиции. У этой машины были номера 666. Милиция поймала нарушителя. У него отняли права на три года. Ещё этот водитель переезжал дорогу на красный свет. Теперь он ездит на автобусе. Его звали Коля Смир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2009 г. электричка сошла с рельсов и врезалась в маши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Желаю Вам хорошего здоровья и не нарушать правила дви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1:13:00Z</dcterms:created>
  <dc:creator>Sam</dc:creator>
  <dc:description/>
  <cp:keywords/>
  <dc:language>en-US</dc:language>
  <cp:lastModifiedBy>Sam</cp:lastModifiedBy>
  <dcterms:modified xsi:type="dcterms:W3CDTF">2010-03-10T12:18:00Z</dcterms:modified>
  <cp:revision>14</cp:revision>
  <dc:subject/>
  <dc:title/>
</cp:coreProperties>
</file>