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-конспект образовательной деятельности по английскому языку для детей 5-6 лет </w:t>
      </w:r>
    </w:p>
    <w:p>
      <w:pPr>
        <w:pStyle w:val="Normal"/>
        <w:ind w:firstLine="709"/>
        <w:jc w:val="right"/>
        <w:rPr/>
      </w:pPr>
      <w:r>
        <w:rPr>
          <w:i/>
          <w:sz w:val="26"/>
          <w:szCs w:val="26"/>
        </w:rPr>
        <w:t>МБДОУ детский сад №28 "Ладушки"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дагог дополнительного образования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реподаватель английского языка)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хорова О.Н.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My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oys</w:t>
      </w:r>
      <w:r>
        <w:rPr>
          <w:sz w:val="28"/>
          <w:szCs w:val="28"/>
          <w:u w:val="single"/>
        </w:rPr>
        <w:t>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правильного произношения звуков английского языка, введение новых лексических единиц, повторение пройденного материа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льное повторение сказки о язычке, отработка звуков [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ком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е</w:t>
      </w:r>
      <w:r>
        <w:rPr>
          <w:sz w:val="28"/>
          <w:szCs w:val="28"/>
          <w:lang w:val="en-US"/>
        </w:rPr>
        <w:t xml:space="preserve"> «My toys!»: ball, car, Teddy bear, train, dol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конструкции: «</w:t>
      </w:r>
      <w:r>
        <w:rPr>
          <w:sz w:val="28"/>
          <w:szCs w:val="28"/>
          <w:lang w:val="en-US"/>
        </w:rPr>
        <w:t>G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 xml:space="preserve">...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лексики по теме «Colours»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английского стихотворения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l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вивающие: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развивать фонематический слух, память, внимание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развивать произносительные навыки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отивацию к изучению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воспитывать толерантность, культуру дружеских взаимоотношений с окружающими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ерпимость и умение коллектив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грушки (мяч, машина, медведь, поезд, кукла), игрушечный стенд, карточки со звуками, картинки с изображением ребенка, играющего с мяч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ветствие. Организационны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Hello, boys and girls! Давайте все вместе повторим рифмовку-приветствие, с которой мы начинаем каждую нашу встречу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, good morning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Good morning to you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Good morning, good morning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glad to see you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, Very good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нетическая заряд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овторения звуков используются фрагменты сказки о языч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ls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y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 </w:t>
      </w:r>
      <w:r>
        <w:rPr>
          <w:i/>
          <w:sz w:val="28"/>
          <w:szCs w:val="28"/>
        </w:rPr>
        <w:t xml:space="preserve">(дети проговаривают звуки вместе с учителем и далее индивидуально).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 новых слов. Проведение игры "Магазин игрушек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Дети я приглашаю вас сходить в магазин игрушек.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дагог вместе с детьми подходит к стенду с игрушками. Бер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яч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l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показывает на мяч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vor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y</w:t>
      </w:r>
      <w:r>
        <w:rPr>
          <w:sz w:val="28"/>
          <w:szCs w:val="28"/>
        </w:rPr>
        <w:t xml:space="preserve"> (Это мяч. Моя любимая игрушка). </w:t>
      </w:r>
      <w:r>
        <w:rPr>
          <w:i/>
          <w:sz w:val="28"/>
          <w:szCs w:val="28"/>
        </w:rPr>
        <w:t xml:space="preserve">Далее проговариваем каждое слово, указывая на соответствующий предмет: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'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ll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ain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ddy bear. It's car.</w:t>
      </w:r>
      <w:r>
        <w:rPr>
          <w:sz w:val="28"/>
          <w:szCs w:val="28"/>
          <w:lang w:val="en-US"/>
        </w:rPr>
        <w:t xml:space="preserve"> I'll take you favorite toy when you ask me: "Give me a yellow Teddy bear, please" (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б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в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им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ушк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просишь</w:t>
      </w:r>
      <w:r>
        <w:rPr>
          <w:sz w:val="28"/>
          <w:szCs w:val="28"/>
          <w:lang w:val="en-US"/>
        </w:rPr>
        <w:t>:"</w:t>
      </w:r>
      <w:r>
        <w:rPr>
          <w:sz w:val="28"/>
          <w:szCs w:val="28"/>
        </w:rPr>
        <w:t>Д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л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ш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дд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жалуйста</w:t>
      </w:r>
      <w:r>
        <w:rPr>
          <w:sz w:val="28"/>
          <w:szCs w:val="28"/>
          <w:lang w:val="en-US"/>
        </w:rPr>
        <w:t xml:space="preserve">"). </w:t>
      </w:r>
      <w:r>
        <w:rPr>
          <w:sz w:val="28"/>
          <w:szCs w:val="28"/>
        </w:rPr>
        <w:t xml:space="preserve">Итак дети, давайте поиграем.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по очереди спрашивает детей, если ребенок затрудняется с ответом, учитель, указывая на игрушку, напоминает их звучание на англий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итель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What do you want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бенок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Give me a car, pleas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итель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What color is this car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бенок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Brown. Give me a brown car, pleas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культминут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м с детьми зарядку на английском языке, используя рифмовку "</w:t>
      </w:r>
      <w:r>
        <w:rPr>
          <w:i/>
          <w:sz w:val="28"/>
          <w:szCs w:val="28"/>
          <w:lang w:val="en-US"/>
        </w:rPr>
        <w:t>Le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n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igh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nd</w:t>
      </w:r>
      <w:r>
        <w:rPr>
          <w:i/>
          <w:sz w:val="28"/>
          <w:szCs w:val="28"/>
        </w:rPr>
        <w:t>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читель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1, 2, 3 - do like me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 hand, right ha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mp your hand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 up and dow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ch the grou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 fun! Let's run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p, hop, ho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 breathe and stop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at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учивание стихотворения на английском язы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red</w:t>
      </w:r>
      <w:r>
        <w:rPr>
          <w:sz w:val="28"/>
          <w:szCs w:val="28"/>
        </w:rPr>
        <w:t>? Устал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ейчас я расскажу вам стихотворение, а вы внимательно послушаете и назовите знакомые вам с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blue and re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can jump over my hea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does not want to stop at all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my friend a ball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знакомые слова. Далее учитель вместе с дошкольниками повторяет несколько раз стихотворени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й этап. Проща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одим итоги занятия. Прощаемся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 вместе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bye, goodbye me dol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oodbye, goodbye you all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ем образовательную деятельность по английскому язы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915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0pt" to="440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сная программа обучения английскому языку детей 4-7 лет: планирование, занятия, игры, творческие мероприятия / авт.-сост. М.Л. Филина. - Волгоград: Учитель, 2009. - 197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хи и игры на английском языке / сост. Красюк Н.И., Красюк В.В. - 2-е изд. - Ростов н/Д : Феникс, 2014. - 96 с.: ил.</w:t>
      </w:r>
    </w:p>
    <w:p>
      <w:pPr>
        <w:pStyle w:val="Normal"/>
        <w:numPr>
          <w:ilvl w:val="0"/>
          <w:numId w:val="4"/>
        </w:numPr>
        <w:spacing w:lineRule="auto" w:line="360"/>
        <w:rPr>
          <w:vanish/>
          <w:sz w:val="20"/>
          <w:szCs w:val="20"/>
        </w:rPr>
      </w:pPr>
      <w:r>
        <w:rPr>
          <w:sz w:val="28"/>
          <w:szCs w:val="28"/>
          <w:lang w:val="en-US"/>
        </w:rPr>
        <w:t>My toys. -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авт</w:t>
      </w:r>
      <w:r>
        <w:rPr>
          <w:sz w:val="28"/>
          <w:szCs w:val="28"/>
          <w:lang w:val="en-US"/>
        </w:rPr>
        <w:t>.-</w:t>
      </w:r>
      <w:r>
        <w:rPr>
          <w:sz w:val="28"/>
          <w:szCs w:val="28"/>
        </w:rPr>
        <w:t>сос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. Васильева. - ООО "Стрекоза", 2012. - 16с.:ил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3:00Z</dcterms:created>
  <dc:creator>Олеся</dc:creator>
  <dc:description/>
  <cp:keywords/>
  <dc:language>en-US</dc:language>
  <cp:lastModifiedBy>Олеся</cp:lastModifiedBy>
  <dcterms:modified xsi:type="dcterms:W3CDTF">2014-12-03T15:57:00Z</dcterms:modified>
  <cp:revision>12</cp:revision>
  <dc:subject/>
  <dc:title>План-конспект образовательной деятельности по английскому языку для детей 5-6 лет</dc:title>
</cp:coreProperties>
</file>