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tabs>
          <w:tab w:val="clear" w:pos="708"/>
          <w:tab w:val="left" w:pos="9498" w:leader="none"/>
        </w:tabs>
        <w:spacing w:lineRule="atLeast" w:line="270" w:before="0" w:after="0"/>
        <w:jc w:val="center"/>
        <w:rPr/>
      </w:pPr>
      <w:r>
        <w:rPr>
          <w:b/>
          <w:bCs/>
          <w:sz w:val="28"/>
        </w:rPr>
        <w:t>Индивидуальный план самообразования на  2008-2011 г.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а - организато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Левданской   Елены Валерьев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Березовская средняя общеобразовательная школа, п. Берез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е высшее, Нижневартовский педагогический институт, 2001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хождение курс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–  «Организация летнего отдыха» 2007 год,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рганизация летнего оздоровительного отдыха, труда и занятости подростков в лагерях разного профиля» 2010 г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5"/>
        <w:tabs>
          <w:tab w:val="clear" w:pos="708"/>
          <w:tab w:val="left" w:pos="9498" w:leader="none"/>
        </w:tabs>
        <w:spacing w:lineRule="atLeast" w:line="270" w:before="0" w:after="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  <w:sz w:val="28"/>
          <w:szCs w:val="28"/>
        </w:rPr>
        <w:t>Самообразование учителя есть необходимое условие профессиональной деятельности педагога. Общество всегда  предъявляло, и будет предъявлять к учителю самые высокие требования. Для того чтобы учить других, нужно знать больше, чем все остальные.</w:t>
      </w:r>
    </w:p>
    <w:p>
      <w:pPr>
        <w:pStyle w:val="C5"/>
        <w:spacing w:lineRule="atLeast" w:line="270"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5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1.Тема: </w:t>
      </w:r>
      <w:r>
        <w:rPr>
          <w:rStyle w:val="C3"/>
          <w:bCs/>
          <w:color w:val="000000"/>
          <w:sz w:val="28"/>
          <w:szCs w:val="28"/>
        </w:rPr>
        <w:t>«Активизация творческой, познавательной деятельности учащихся во внеурочной деятельности, посредством использования современных технологий и проектной методики 2008 – 2011 г.г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Когда начата  работа над  темой самообразования:  </w:t>
      </w:r>
      <w:r>
        <w:rPr>
          <w:rFonts w:cs="Times New Roman" w:ascii="Times New Roman" w:hAnsi="Times New Roman"/>
          <w:sz w:val="28"/>
          <w:szCs w:val="28"/>
        </w:rPr>
        <w:t>сентябрь 2008  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Когда предполагается закончить работу над темой</w:t>
      </w:r>
      <w:r>
        <w:rPr>
          <w:rFonts w:cs="Times New Roman" w:ascii="Times New Roman" w:hAnsi="Times New Roman"/>
          <w:sz w:val="28"/>
          <w:szCs w:val="28"/>
        </w:rPr>
        <w:t>: - май 2011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4.Цель самообразования по теме: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 Развитие  личности, способной к творческому самовыражению, к активной жизненной позиции в самореализации и самоопределении учебной и профессиональ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Создание условий для развития творческих способностей, инициативности, самостоятельности учащихся  с учетом интересов, склонностей, личностных и возрастных особен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Формирование развивающей нравственно и эмоционально благоприятной внутренней и внешней среды для становления ли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азвитие системы  самоуправления   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укрепления здоровья учащихся, профилактики  правонару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овершенствование  методического мастерства классных руков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крепление связи семьи и шк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риоритетные направления работ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я педагогического сотрудничества учащихся, учителей, родите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Совершенствование ученического самоупра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Расширение межведомственных связей с внешкольными учреждениями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ля успешной реализации цели и задач работы считаю необходимым описать содержание моей деятельности в качестве педагога - организатора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жу социально-воспитательную работу с детьми и подростками, содействуя тем самым развитию ученического самоуправлен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ю работу по проведению государственной молодежной политики в сфере социального воспитания детей и подростко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 выполнение законодательных и нормативных актов в области молодежной политики, социальной защиты детства, профилактики и предупреждения безнадзорности и правонарушений среди детей и подростко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 план работы с детьми по деятельности школьного самоуправлен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ю к работе с молодежью квалифицированных специалистов, работников культуры, здравоохранения, правонарушительных  органов заниматься подготовкой  детско- юношеского актив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ю связь с родителями учащихся, вовлекая их в культурно – досуговую деятельност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ю и организовываю досуг детей в каникулярное врем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, создаю условия для их реализации в различны видах творческой деятельности, изучаю возрастные и психологические  особенности, интересы и потребности воспитанников через анкетирование и диагностику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тыре года в должности педагога – организатора Моу БСОШ совершенствую реализацию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а «Школьный Парламент как форма самоуправления учащихс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овместно с Президентом Школьного парламента, кабинетом министров и представителями классного самоуправления добиваемся конкретных результатов над поставленными задач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тремления к самопознанию, самосовершенствованию, самореализ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подростков опыта межличностного взаимодействия, способности к социальному творчеству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гражданской социальной ответственности в коллективных формах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необходимости воспитания в себе лидерских качеств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ние своего творческого потенциала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умений и навыков организаторской и управленческой деятельности различного уровня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работы с активом школьного парламента стараюсь создать  условия для приобретения старшеклассниками нового социального опыта, способствующего личностному развитию и социальной активности учащихся.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ю  интерес к актуальным проблемам, способствующим становлению Гражданина. Занимаюсь воспитанием  толерантности у учащихся</w:t>
      </w:r>
    </w:p>
    <w:p>
      <w:pPr>
        <w:pStyle w:val="Normal"/>
        <w:ind w:left="360" w:firstLine="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ла и провожу социально - педагогический курс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кола вожатого»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ю миссию, как руководителя «Школы вожатого», вижу в том, чтобы воспитать достойных вожатых, любящих свою работу и понимающих всю ответственность педагогической деятельност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этим остаются </w:t>
      </w:r>
      <w:r>
        <w:rPr>
          <w:rFonts w:cs="Times New Roman" w:ascii="Times New Roman" w:hAnsi="Times New Roman"/>
          <w:b/>
          <w:sz w:val="28"/>
          <w:szCs w:val="28"/>
        </w:rPr>
        <w:t>следующие направления работы</w:t>
      </w:r>
      <w:r>
        <w:rPr>
          <w:rFonts w:cs="Times New Roman" w:ascii="Times New Roman" w:hAnsi="Times New Roman"/>
          <w:sz w:val="28"/>
          <w:szCs w:val="28"/>
        </w:rPr>
        <w:t>, которые позволят внести коррективы  в последующее планирование  по реализации своей работы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постоянно работать над развитием и совершенствованием своего педагогического мастерства через изучение  методической  литературы  и материалов  сети Интернет по теме: «Использование инновационных образовательных технологий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ходить  курсы повышения квалификаци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упать на педагогических советах школы, участвовать в конкурсах и социальных проектах, форумах, слетах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щать  открытые  уроки, внеклассные мероприятия, интернет- сайты  коллег и участвовать  в обмене  и обобщении опыта учителей Березовской СОШ и других регионов России.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 самоанализ и самооценку собственных уроков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ть комплект электронных занятий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обировать данный комплект на практике.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Этапы проработки материала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871"/>
        <w:gridCol w:w="5554"/>
        <w:gridCol w:w="3801"/>
        <w:gridCol w:w="206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работы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рабо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ий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затруд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литературы и опы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едагогов - организат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открытых занятий  коллег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с руководителем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с методической службы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новых педагогических технолог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, методов и приемов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литературы по тем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1 г.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целей и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сист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й направленных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ное использ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х образо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 результатов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общешкольных 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е взаимодействия с социальными партне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учреждениями ДО поселка, райо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рабочей программы  сценариев 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учащихся в фестивалях, конкур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заседании М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1 г.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опыта работы, направленного на решение 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етодического комплекса. Открытые меро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работ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е уроков коллег и участие  в обме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анализ свое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ые мероприятия  в рамках методической нед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дидактических материалов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1 г.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анализ своей  педагогической деятельнос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заседании МО, слетах, молодежных форумах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1 г.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ческий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опыта в процессе  дальнейше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опы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ение методического материала на  сайте школы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27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над темой </w:t>
            </w:r>
            <w:r>
              <w:rPr>
                <w:rStyle w:val="C3"/>
                <w:bCs/>
                <w:color w:val="000000"/>
                <w:sz w:val="28"/>
                <w:szCs w:val="28"/>
              </w:rPr>
              <w:t>«Активизация творческой, познавательной деятельности учащихся во внеурочной деятельности, посредством использования современных технологий и проектной методики 2008 – 2011 г.г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 г.г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31:00Z</dcterms:created>
  <dc:creator>Лена</dc:creator>
  <dc:description/>
  <dc:language>en-US</dc:language>
  <cp:lastModifiedBy>Лена</cp:lastModifiedBy>
  <dcterms:modified xsi:type="dcterms:W3CDTF">2014-11-10T09:31:00Z</dcterms:modified>
  <cp:revision>2</cp:revision>
  <dc:subject/>
  <dc:title/>
</cp:coreProperties>
</file>