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sz w:val="40"/>
          <w:szCs w:val="40"/>
        </w:rPr>
        <w:t xml:space="preserve">Познавательное занятие "Путешествие капельки" </w:t>
      </w:r>
    </w:p>
    <w:p>
      <w:pPr>
        <w:pStyle w:val="Heading1"/>
        <w:rPr>
          <w:rFonts w:cs="Helvetica"/>
          <w:color w:val="333333"/>
        </w:rPr>
      </w:pPr>
      <w:r>
        <w:rPr>
          <w:rFonts w:cs="Helvetica" w:ascii="Helvetica" w:hAnsi="Helvetica"/>
          <w:sz w:val="20"/>
          <w:szCs w:val="20"/>
        </w:rPr>
        <w:t>Цели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одолжить знакомить детей с водой и её свойствах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Развитие навыка последовательно излагать свои мысли, правильно строить свою речь, обогатить словарный запас. 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буждать интерес к природе, её явлениях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Оборудование:</w:t>
      </w:r>
      <w:r>
        <w:rPr>
          <w:rFonts w:cs="Helvetica" w:ascii="Helvetica" w:hAnsi="Helvetica"/>
          <w:color w:val="333333"/>
          <w:sz w:val="20"/>
          <w:szCs w:val="20"/>
        </w:rPr>
        <w:t xml:space="preserve"> Рисунок капельки; стакан с водой; гуашь; картинки к игре «Кому нужна вода?»; карандаши, фламастеры; листочки с капельками воды; музыка – журчание воды.</w:t>
      </w:r>
    </w:p>
    <w:p>
      <w:pPr>
        <w:pStyle w:val="Style14"/>
        <w:spacing w:lineRule="atLeast" w:line="24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Ход занятия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1 часть. Организационный момент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авайте возьмёмся за руки. Улыбнёмся друг другу. Чтобы создать хорошее настроени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бы много узнать на нашем занятии нужно быть внимательными, не кричать, слушать друг друга, поднимать руку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2 часть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Послушайте, я сейчас вам загадаю загадки. А вы должны быть внимательными и отгадать их.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Бежит, бежит, не выбежит,</w:t>
        <w:br/>
        <w:t xml:space="preserve">Течёт, течёт, не вытечет. 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 xml:space="preserve">(Вода) 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 xml:space="preserve">Чтобы лился дождик с неба, </w:t>
        <w:br/>
        <w:t>Чтоб росли колосья хлеба,</w:t>
        <w:br/>
        <w:t>Чтобы плыли корабли,</w:t>
        <w:br/>
        <w:t>Чтоб варились кисели,</w:t>
        <w:br/>
        <w:t>Чтобы не было беды –</w:t>
        <w:br/>
        <w:t>Жить нельзя нам без ….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(Воды)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Я и туча, и туман,</w:t>
        <w:br/>
        <w:t>И ручей, и океан,</w:t>
        <w:br/>
        <w:t>И летаю, и бегу,</w:t>
        <w:br/>
        <w:t>И стеклянной быть могу.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(Вода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О чём эти загадки? (о воде) Значит о чём мы сегодня будем говорить? (о воде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Да сегодня ребята мы будем говорить о вод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3 часть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- А сейчас сядьте на стульчики посмотрите, кто к нам пришёл. Кто? (Капелька) 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Я вам сейчас расскажу сказку, а вы послушаете и скажите мне о чём эта сказка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4 часть. Рассказ сказки про капельку.</w:t>
      </w:r>
    </w:p>
    <w:p>
      <w:pPr>
        <w:pStyle w:val="Style14"/>
        <w:spacing w:lineRule="atLeast" w:line="24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1229995" cy="154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«Жила – была капелька. Как-то сидела она на тучке со своими подружками, но вдруг сверкнула молния и ударил гром. Капелька испугалась и, спрыгнув с тучки, полетела вниз вместе с другими капельками. Упав на землю, они образовали лужу. Теперь капелька со своими подружками стала купаться и веселиться в луже. 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сле того, как капелька оказалась на земле, не долго ей пришлось играть в луже. На улице стало холодать, лужу постепенно замёрзла – и капелька превратилась в льдинку. Её подружки нарядились в красивые платьишки и падали на землю уже снежинками. Скучно стало капельке, когда лужа замёрзла, ведь она теперь не могла двигаться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  <w:sz w:val="20"/>
          <w:szCs w:val="20"/>
        </w:rPr>
        <w:t>Становилось всё теплее, и вскоре лужа растаяла, и капелька снова могла свободно плавать. Но дни становились всё жарче и жарче, солнышко припекало всё сильнее и сильнее, капелька стала очень лёгкой и полетела вверх, и в небе со своими подружками они образовали белое пушистое облако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пелька сидела на своём облачке и мечтала вновь вернуться на землю.»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5 часть. Беседа по содержанию сказк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О чём эта сказка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Что интересного случилось с капелькой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Во что может превратиться капелька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6 часть. Опыт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Давайте вспомним какой запах (аромат) имеют духи, цветы? (приятный, цветочный, сладкий, резкий и т.д.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А понюхайте воду? (нюхают) Определите, есть ли у неё запах? (нет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А на вкус какая? (безвкусная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А если добавить сахар, то вода станет какая? (сладкая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А соль? (солёная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А лимон? (кислая, лимонная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Давайте посмотрим на воду и определим какого цвета вода? (прозрачная), а если капнуть краски, какая станет? (добавляем в воду гуашь) (цветная, непрозрачная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7 часть. Физминутка под музыку – журчание воды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ждик капнул на лошадку ---- правой рукой касаемся левой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цветы ---- круговое движение правой рукой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 на дорожку ----обе руки перед собой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ьётся, льётся – ой-ой-ой! ----покачивание головы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бежали мы домой. ----бег на месте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8 часть. Игра «Кому нужна вода?»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авайте поиграем в игру «Кому нужна вода?» - подойдите к столу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Как вы думаете, что это ? (это озеро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А это что? (картинки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Что это у озера? (это маленькие ручейки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Давайте подберём картинки «Кому нужна вода?», и почему вы так думаете? (дети по очереди выбирают картинки и объясняют)</w:t>
      </w:r>
    </w:p>
    <w:p>
      <w:pPr>
        <w:pStyle w:val="Style14"/>
        <w:spacing w:lineRule="atLeast" w:line="24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4610100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9 часть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Теперь подойдём к другому столу. 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На ваши листочки, посмотрите, упали капельки воды. Давайте их оживим. Подумайте, во что они могут превратиться. В этом вам помогут карандаши. (дети выбирают себе листочек и с помощью карандаша делают рисунок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  <w:u w:val="single"/>
        </w:rPr>
        <w:t>Например:</w:t>
      </w:r>
    </w:p>
    <w:p>
      <w:pPr>
        <w:pStyle w:val="Style14"/>
        <w:spacing w:lineRule="atLeast" w:line="24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5401310" cy="571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10 часть. Итог занятия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Во что вы превратили капельки ? (ответы детей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Что вы узнали о воде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Кому нужна вода? Для чего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t>Выставка работ детей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5:00Z</dcterms:created>
  <dc:creator>lЮлия</dc:creator>
  <dc:description/>
  <cp:keywords/>
  <dc:language>en-US</dc:language>
  <cp:lastModifiedBy>lЮлия</cp:lastModifiedBy>
  <dcterms:modified xsi:type="dcterms:W3CDTF">2015-01-29T17:37:00Z</dcterms:modified>
  <cp:revision>4</cp:revision>
  <dc:subject/>
  <dc:title>Познавательное занятие "Путешествие капельки" </dc:title>
</cp:coreProperties>
</file>