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зентация опыта работы по реализации ОО «Социально-коммуникативное развитие» по проблеме «Патриотическое воспитание детей дошкольного возраста через эмоционально развитие»</w:t>
      </w:r>
    </w:p>
    <w:p>
      <w:pPr>
        <w:pStyle w:val="Style14"/>
        <w:shd w:fill="FFFFFF" w:val="clear"/>
        <w:spacing w:lineRule="auto" w:line="360" w:before="0" w:after="0"/>
        <w:jc w:val="center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225"/>
        <w:jc w:val="right"/>
        <w:rPr>
          <w:rStyle w:val="StrongEmphasis"/>
          <w:i/>
          <w:i/>
          <w:iCs/>
          <w:color w:val="000000"/>
          <w:sz w:val="28"/>
          <w:szCs w:val="28"/>
          <w:lang w:val="en-US"/>
        </w:rPr>
      </w:pPr>
      <w:r>
        <w:rPr>
          <w:rStyle w:val="StrongEmphasis"/>
          <w:i/>
          <w:iCs/>
          <w:color w:val="000000"/>
          <w:sz w:val="28"/>
          <w:szCs w:val="28"/>
        </w:rPr>
        <w:t xml:space="preserve">В.В. Сухомлинский утверждал, что детство –  это каждодневное открытие мира и поэтому надо сделать так, чтобы оно стало, прежде всего, </w:t>
      </w:r>
    </w:p>
    <w:p>
      <w:pPr>
        <w:pStyle w:val="Style14"/>
        <w:shd w:fill="FFFFFF" w:val="clear"/>
        <w:spacing w:lineRule="auto" w:line="360" w:before="0" w:after="0"/>
        <w:ind w:firstLine="225"/>
        <w:jc w:val="right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ознанием человека и Отечества, их красоты и величия.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разования призвана обеспечить 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. Реализация такой системы невозможна без  знания традиций своей Родины, своего края. 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Дошкольный возрас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важнейший период становления личности, когда закладываются предпосылки гражданских качеств, развиваются представления детей о человеке, обществе и культуре. Базовым этапом формирования у детей любви к Родине  является накопление ими  социального опыта жизни в своём городе, поселке, усвоение принятых в нём норм поведения, взаимоотношений, приобщение  к миру его культуры. 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rStyle w:val="StrongEmphasis"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Формирование любви к Родине начинается с раннего детства, с картинки в букваре, песни мамы, того уголка, где дети живут. В. А. Сухомлинский говорит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«Нельзя пробудить чувство Родины без восприятия и переживания окружающего мира. Пусть в сердце малыша на всю жизнь останутся воспоминания о маленьком уголке далекого детства. Пусть с этим уголком связывается образ великой Родины».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известно, что ребёнок дошкольного возраста отличается большой эмоциональностью. Это эмоционально-образное восприятие окружающего мира может стать основой формирования патриотизма. Чувства господствуют над всеми сторонами его жизни, определяют поступки, выступают в качестве мотивов поведения, выражают отношение ребёнка к окружающему.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чувств детей дошкольного возраста является расширение области явлений, которые вызывают эти чувства. Глубокое знакомство детей этого возраста с явлениями общественной жизни способствует росту социального начала в чувствах, формированию правильного отношения к фактам окружающей жизни.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в процессе формирования у дошкольников любви к Родине имеет тот факт, что эмоциональные переживания детей дошкольного возраста приобретают более глубокий и устойчивый характер. Ребята этого возраста способны проявить заботу о близких людях и сверстниках.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дошкольном учреждении нравственно-патриотическому воспитанию уделяется большое внимание. В этом участвует весь коллектив, создавая атмосферу доброты, терпимости, душевного комфорта. В связи с этим разрабатывается большое количество программ, проводятся различные мероприятия, конкурсы.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е большое счастье для родителей – вырастить здоровых и высоконравственных детей. Для закрепления знаний детей о членах семьи, о том, что в семье все помогают и заботятся друг о друге и для воспитания любви и уважения к своим родным в нашем учреждении прошло открытое занятие «Я и моя семья», которое провела воспитатель  Ефимова О.А. в младшей группе. Также открытое занятие по нравственно-патриотическому воспитанию в средней группе провела воспитатель Аракчеева Н.Б. «Я и моя дружная семья». 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оспитывая любовь и привязанность к своей семье, родному дому, своим близким, был собран фотоматериал «Ветеран рядом с нами», который оформлялся совместно с родителями. На этом этапе проводились совместные праздники: «Папин турнир», «Спортивная семья – здоровая Россия». Все это способствовало тому, что у детей воспитывалось гуманное отношение к членам семьи, их занятиям, формировались представления о семейных ценностях и традициях.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проведение тематических праздников  воспитываем чувство гордости за историю становления страны и потребности защищать Родину («День защитника Отечества»). Мы  воспитываем уважительное отношение к защитникам Отечества,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лубляем знания о Российской армии, воспитываем уважение к мужеству русских солдат (смотр-конкурс патриотической песни, смотр-конкурс стенгазет). Начиная с раннего возраста  педагоги детского сада формируют у детей образ героя, защитника своего государства, прививают любовь к Отечеству и родному краю. В марте 2014г. в детском саду воспитатель Васенёва С.Г. разработала Положение и провела конкурс рисунков, направленный  на воспитание любви  к Родине, своему народу, чувство долга, милосердие, трудолюбие, коллективизм, готовность к защите Родины, к умножению ее богатств, культурных и духовных ценностей. В  конкурсе  принимали участие дети и их родители. 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/>
      </w:pPr>
      <w:r>
        <w:rPr>
          <w:color w:val="000000"/>
          <w:sz w:val="28"/>
          <w:szCs w:val="28"/>
        </w:rPr>
        <w:t xml:space="preserve">Воспитывая в детях уважение к подвигу земляков в годы Великой Отечественной войны, дети ежегодно возлагают цветы к Вечному огню, памятнику Погибшим Воинам, читают стихи на военную тематику. В  гости к ребятам детского  сада  приглашаются  участники  военных действий. Все это способствует  тому, что у детей формируется чувство уважения, гордости и большой благодарности тем, кто воевал. 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ыт работы воспитателя ДОУ № 8  Волковой Л.Г. </w:t>
      </w:r>
      <w:r>
        <w:rPr>
          <w:b/>
          <w:color w:val="000000"/>
          <w:sz w:val="28"/>
          <w:szCs w:val="28"/>
        </w:rPr>
        <w:t xml:space="preserve">по проблеме «Патриотическое воспитание детей дошкольного возраста» </w:t>
      </w:r>
      <w:r>
        <w:rPr>
          <w:sz w:val="28"/>
          <w:szCs w:val="28"/>
        </w:rPr>
        <w:t>заслуживает особого внимания. Этот педагог цель своей работы видит в развитии эмоционально-ценностных отношений детей  к семье, дому, детскому саду. Своей деятельностью она способствует общему развитию детей на основе любви и интереса к настоящему и прошлому своего народа. Чтобы решить поставленные задачи, Волкова Л.Г.  в 2014 году разработала Программу по нравственно-патриотическому воспитанию «Марийская земля – Родина моя!» Целью программы является нравственно-патриотическое развитие и воспитание детей дошкольного возраста,  формирование любви к своей стране, родному краю, семье, закладывание основ нравственной личности с активной жизненной позицией и  с творческим потенциалом, способной к самосовершенствованию, гармоничному взаимодействию с другими людьми.</w:t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ind w:firstLine="225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как педагог-психолог  в своей работе использую разнообразные методы и приемы патриотического воспитания с учетом психологических особенностей дошкольника (эмоциональное восприятие окружающего, образность и конкретность мышления и др.). Я считаю, что воспитывать любовь к Родине, родному городу – значит связывать воспитательную работу с социальной жизнью, которая окружает ребенка. В нашем детском саду реализуется программа «Я, ты, мы» (</w:t>
      </w:r>
      <w:r>
        <w:rPr>
          <w:rFonts w:cs="Times New Roman" w:ascii="Times New Roman" w:hAnsi="Times New Roman"/>
          <w:sz w:val="28"/>
          <w:szCs w:val="28"/>
        </w:rPr>
        <w:t xml:space="preserve">Князева О. Л., Стеркина Р. Б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оциально-эмоциональному развитию детей. Цели программы определяются теми новыми требованиями, которые предъявляет к воспитанию подрастающего поколения современное российское общество с его демократическими тенденциями развития. Будущие граждане должны стать свободными и ответственными, обладать чувством собственного достоинства и с уважением относиться к другим, быть способными на собственный выбор и с пониманием воспринимать мнения и предпочтения окружающих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мы еще раз убедились, что ведем работу в правильном направлении. Задача нашей работы – учить детей помнить, на какой земле мы живем, беречь и уважать наследие своего народа – действительно очень важна. Решая воспитательные задачи, мы стараемся научить своих воспитанников одной из самых трудных вещей в педагогике – труду любви, умению трудиться душой. Глядя на них, мы уверены, что, каждый станет настоящей личностью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у в данном направлении мы продолжаем. Вместе с детьми и родителями мы планируем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одить целенаправленную работу по возрождению семейных традиций, обычаев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ть новые проекты, что поможет детям обрести систему ценностных ориентиров, которые в дальнейшей жизни обеспечат им чувство защищенности, духовной силы, нравственное здоровь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надеемся, что наши дети вырастут не «Иванами, не помнящими своего родства», а продолжателями семейных традиций своих родителей и настоящими патриотами своей Родины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4:00Z</dcterms:created>
  <dc:creator>Admin</dc:creator>
  <dc:description/>
  <cp:keywords/>
  <dc:language>en-US</dc:language>
  <cp:lastModifiedBy>comp</cp:lastModifiedBy>
  <dcterms:modified xsi:type="dcterms:W3CDTF">2014-11-25T06:17:00Z</dcterms:modified>
  <cp:revision>4</cp:revision>
  <dc:subject/>
  <dc:title>Презентация опыта работы по реализации ОО «Социально-коммуникативное развитие» по проблеме «Патриотическое воспитание детей дошкольного возраста через эмоционально развитие»</dc:title>
</cp:coreProperties>
</file>