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</w:r>
    </w:p>
    <w:p>
      <w:pPr>
        <w:pStyle w:val="Normal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</w:r>
    </w:p>
    <w:p>
      <w:pPr>
        <w:pStyle w:val="Normal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</w:r>
    </w:p>
    <w:p>
      <w:pPr>
        <w:pStyle w:val="Normal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 xml:space="preserve">Конспект </w:t>
        <w:br/>
        <w:t xml:space="preserve">непосредственной образовательной деятельности </w:t>
        <w:br/>
        <w:t xml:space="preserve">по развитию речи </w:t>
      </w:r>
    </w:p>
    <w:p>
      <w:pPr>
        <w:pStyle w:val="Normal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в млад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6"/>
          <w:szCs w:val="46"/>
        </w:rPr>
        <w:t>«Приключения Колобка»</w:t>
      </w:r>
    </w:p>
    <w:p>
      <w:pPr>
        <w:pStyle w:val="Normal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дукайте Янина Станислав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 – Петербург , 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непосредственной образовательной деятельности </w:t>
        <w:br/>
        <w:t>по развитию речи в младшей групп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ключения Колоб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дукайте Янина Станиславов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FontStyle15"/>
          <w:rFonts w:cs="Times New Roman" w:ascii="Times New Roman" w:hAnsi="Times New Roman"/>
          <w:sz w:val="24"/>
          <w:szCs w:val="24"/>
        </w:rPr>
        <w:t>формировать умение рассказывать знакомую сказку,стимулировать проявление речевой активности при решении проблем.</w:t>
      </w:r>
    </w:p>
    <w:p>
      <w:pPr>
        <w:pStyle w:val="Normal"/>
        <w:rPr>
          <w:b/>
          <w:b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«Речевое развитие»: </w:t>
      </w:r>
      <w:r>
        <w:rPr>
          <w:rFonts w:cs="Times New Roman" w:ascii="Times New Roman" w:hAnsi="Times New Roman"/>
          <w:sz w:val="24"/>
          <w:szCs w:val="24"/>
        </w:rPr>
        <w:t>формировать  умение отвечать на вопросы, делать простейшие выводы, высказывать предположения, воспитывать интерес к сказкамю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ние»(ФЦКМ):</w:t>
      </w:r>
      <w:r>
        <w:rPr>
          <w:rFonts w:cs="Times New Roman" w:ascii="Times New Roman" w:hAnsi="Times New Roman"/>
          <w:sz w:val="24"/>
          <w:szCs w:val="24"/>
        </w:rPr>
        <w:t xml:space="preserve"> закрепить с детьми диких животных, воспитывать активность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Речев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расширять запас слов, совершенствовать умение использовать в речи сложные предложения, закреплять умение отвечать на вопросы, воспитывать культуру речевого общения, закрепить знания детей о русских народных сказках, песнях, промыслах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Художественно-эстетическ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у детей навык ритмичного движения в соответствии с характером музыки, приобщать к русской культуре, быту, знакомить с изделиями народных м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современных образовательных технологий:</w:t>
      </w:r>
      <w:r>
        <w:rPr>
          <w:rFonts w:cs="Times New Roman" w:ascii="Times New Roman" w:hAnsi="Times New Roman"/>
          <w:sz w:val="24"/>
          <w:szCs w:val="24"/>
        </w:rPr>
        <w:t xml:space="preserve"> ИКТ, игровые технологии, деятельностный под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Беседа на тему «Родина», изучение символики (гимн), рассматривание физической карты (реки, горы, леса и т.д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  <w:szCs w:val="24"/>
        </w:rPr>
        <w:t>Проектор, экран, видеоролики по теме, колпачки(разного цвета), изображение физической карты, слайды с изображением природы, флажки, султанчики, аудиоза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ход занятия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223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3107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- Ребята, а вы любите сказ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один сказочный герой пришел к нам в гости, вот он, вы узнали его? (воспитатель показывает колоб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кажите мне, какой колоб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знает , что с ним случилось в сказ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мне можете рассказать эту сказку, а то я ее ни разу не слышала? (на экране появляется иллюстрации к сказ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мне вот почему то кажется, что колобок не хочет , чтобы его съела лиса, а в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, что он хочет, как вы думаете? Куда он хочет вернуться?(воспитатель наводящими вопросами подводит детей к ответу «бабушке и дедушке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лько он очень боится идти один, чем мы можем ему помо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гда отправляемся в сказочное путешествие. Все готовы?(звучит тихая музы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ше, тише, не шуми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у сказку не спугн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покруж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й сказке окаж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й, а вот и дорожка, пойдем по ней, вы хот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надевает шапочку зай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догадались, кого вы встретили перв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-: Вы куда это моего колобка понес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пущу вас. Пока со мной не поиграете. Игра называется « Догоня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к детям подбеж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деток прыгать с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. Прыг-ск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ни меня , дружок ( зайка убега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-: Молодцы, справились с заданием. Пропущу я вас, идите. (воспитатель снимает шапочку зай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- Ну вот с зайкой поиграли, пора отправляться в 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одевает шапочку вол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: - вы меня узн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это вы нашего колобка нес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:- Я вас никуда не пущу. Хочу проверить, как вы знаете детенышей диких животных. Сейчас я вас провер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лк играет с детьми в д\и « Назови детеныша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- Молодцы, справились. Так и быть ,я вас пропущу. Ид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снимает шапочку вол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друг издают рычащие звуки, воспитатель одевает шапочку медвед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:- Вы меня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да это вы несете моего колоб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пущу , пока не позабавите меня и не расскажите стихотворение обо м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молодцы, так молодцы.  Не знал о себе столько интересных стихотворений. Проход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снимает шапочку медвед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- Фух, вроде бы всех повстречали, можно идти спокойно. Правда , ребя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одевает шапочку ли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- Узнали вы меня? Правда я очень хорош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изображает движения ли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да это вы несете моего лучшего друга колоб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я к дедушке, бабушке не пущу вас. Как же это я без колобка останусь? Мне будет очень без него (голодно), ой скучно. Вот если вы мне на память портрет колобка оставите, тогда может и пу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снимает шапочку ли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- проходите к столам. И порадуйте лисичку своими портр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ончанию работ воспитатель одевает шапочку ли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-ну , что готовы портр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й , какой у вас колобок получился красивый, да такой разный. Спасибо вам. Проход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снимает шапочку ли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:- ребята,посмотрите , а вот и дом бабушки и дедушки. Мы пришли.(на экране высвечивается картинка дома бабушки и дедуш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с вами пришли. Отдадим нашего колоб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прячет колобка, а на экране высвечивается картинка с колобком, бабушкой и дедушк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ось наше путеше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о мы встретили в лес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больше всего запомн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олодцы. Колобку помогли и отлично справились с зад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 детей ( да, очень.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отвечают (да,это Колобок.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отвечают (румяный, круглый и т.д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 детей (его съела лис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сказку, опираясь на иллюстрации на экра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ответ (да.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разные отве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отвечают (пойти вместе, довести и т.д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 д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носят палец к губам и говорят «тсс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кружа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идут по ребристой дорож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 да, это зайч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 бабушке и дедушк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согласие на игр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гоняют все вместе зайч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митируют движение ходьб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волк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 к бабушке и дедушк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, что очень хорошо с ними знако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поставленные вопр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маршируют под музы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медвед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у бабушке и дедушк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поминают все знакомые стихи о медв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маршируют под музы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 лис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 да, мы можем его слепить или нарисова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амостоятельно выбирают материал для работ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з подготовленного заранее материала творят портреты колобка, по окончанию работ дополняют свои работы недостающими детал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д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аршируют под музыку вместе с воспитател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являют востор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 д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д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числяют геро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entury Schoolbook" w:hAnsi="Century Schoolbook" w:cs="Century Schoolbook"/>
      <w:color w:val="000000"/>
      <w:sz w:val="42"/>
      <w:szCs w:val="4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18:00Z</dcterms:created>
  <dc:creator>Jana</dc:creator>
  <dc:description/>
  <cp:keywords/>
  <dc:language>en-US</dc:language>
  <cp:lastModifiedBy>Jana</cp:lastModifiedBy>
  <dcterms:modified xsi:type="dcterms:W3CDTF">2015-01-27T14:47:00Z</dcterms:modified>
  <cp:revision>4</cp:revision>
  <dc:subject/>
  <dc:title>Конспект занятия социально-коммуникативное развитие</dc:title>
</cp:coreProperties>
</file>