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АЯ ОБЩЕОБРАЗОВАТЕЛЬНАЯ ШКОЛА Г. ПОКРОВ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ЕТУШИНСКОГО РАЙОНА ВЛАДИМИРСКОЙ ОБЛАСТИ</w:t>
      </w:r>
    </w:p>
    <w:p>
      <w:pPr>
        <w:pStyle w:val="Normal"/>
        <w:ind w:left="4248" w:firstLine="5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248" w:firstLine="5"/>
        <w:jc w:val="right"/>
        <w:rPr>
          <w:b/>
          <w:b/>
        </w:rPr>
      </w:pPr>
      <w:r>
        <w:rPr>
          <w:b/>
        </w:rPr>
        <w:t>Директор МБОУ НОШ г. Покров</w:t>
      </w:r>
    </w:p>
    <w:p>
      <w:pPr>
        <w:pStyle w:val="Normal"/>
        <w:ind w:left="4248" w:firstLine="5"/>
        <w:jc w:val="right"/>
        <w:rPr>
          <w:b/>
          <w:b/>
        </w:rPr>
      </w:pPr>
      <w:r>
        <w:rPr>
          <w:b/>
        </w:rPr>
        <w:t>_________________  / Воронина Н.Н./</w:t>
      </w:r>
    </w:p>
    <w:p>
      <w:pPr>
        <w:pStyle w:val="Normal"/>
        <w:ind w:left="4248" w:firstLine="5"/>
        <w:jc w:val="right"/>
        <w:rPr/>
      </w:pPr>
      <w:r>
        <w:rPr>
          <w:b/>
        </w:rPr>
        <w:t>Приказ  от ________ 2014 г. №_____</w:t>
      </w:r>
    </w:p>
    <w:p>
      <w:pPr>
        <w:pStyle w:val="Normal"/>
        <w:ind w:left="4248" w:firstLine="5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дополнительного образования учащихся</w:t>
      </w:r>
    </w:p>
    <w:p>
      <w:pPr>
        <w:pStyle w:val="Normal"/>
        <w:spacing w:lineRule="auto" w:line="360"/>
        <w:ind w:firstLine="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узыкально – театрального кружок»</w:t>
      </w:r>
    </w:p>
    <w:p>
      <w:pPr>
        <w:pStyle w:val="Normal"/>
        <w:spacing w:lineRule="auto" w:line="360"/>
        <w:ind w:firstLine="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 7-8 лет</w:t>
      </w:r>
    </w:p>
    <w:p>
      <w:pPr>
        <w:pStyle w:val="Normal"/>
        <w:spacing w:lineRule="auto" w:line="360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ind w:left="4248"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граммы:</w:t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ва Лариса Владимировна,</w:t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48" w:hanging="0"/>
        <w:rPr/>
      </w:pPr>
      <w:r>
        <w:rPr>
          <w:rFonts w:eastAsia="Calibri"/>
          <w:b/>
          <w:lang w:eastAsia="en-US"/>
        </w:rPr>
        <w:t>ПРОГРАММА ДОПОЛНИТЕЛЬНОГО ОБРАЗОВАНИЯ ШКОЛЬНИКОВ                                                                                                                   МУЗЫКАЛЬНО - ТЕАТРАЛЬНОГО КРУЖК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зраст учащихся 7 - 10 ле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>Программа музыкально-театрального кружка имеет </w:t>
      </w:r>
      <w:r>
        <w:rPr>
          <w:bCs/>
          <w:color w:val="000000"/>
        </w:rPr>
        <w:t>художественно-эстетическую направленность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>Психолого-педагогическую основу работы составляют: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● </w:t>
      </w:r>
      <w:r>
        <w:rPr>
          <w:color w:val="000000"/>
        </w:rPr>
        <w:t>положения теории Л.С. Выготского и Б.М. Теплова, нашедшие отражение в Концепции художественного образования (1992 г.) о специфике художественно-творческого развития ребёнка и праве каждого ребёнка, независимо от наличного уровня развития его способностей, на полноценное художественное образование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● </w:t>
      </w:r>
      <w:r>
        <w:rPr>
          <w:color w:val="000000"/>
        </w:rPr>
        <w:t>идеи использования синтеза искусств в художественном образовании подрастающего поколения (В. Ванслов, Б. Неменский, С. Московская и др.)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● </w:t>
      </w:r>
      <w:r>
        <w:rPr>
          <w:color w:val="000000"/>
        </w:rPr>
        <w:t>теоретические и методические разработки в области начального литературного образования, театральной и музыкальной педагогики (К.И. Чуковский, В.И. Глоцер, В.А. Левин, О.С. Ушакова, Л.Е. Стрельцова, А.П. Ершова, Е.К. Чухман, Н.А. Опарина, Н.И. Чистякова, Н.А. Ветлугина, О.П. Радынова и др.)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● </w:t>
      </w:r>
      <w:r>
        <w:rPr>
          <w:color w:val="000000"/>
        </w:rPr>
        <w:t>общепедагогические принципы (последовательность, систематичность, доступность, эффективность) обучения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>В общепедагогическом плане программа ориентирована на удовлетворение общественной потребности в художественном образовании в системе учреждений общего образования с массовым контингентом обучающихся, в развитии коммуникативной и эмоциональной сферы личности ребёнка, содействии социализации и способности к сотрудничеству в продуктивной деятельности, выявлении и развитии задатков и творческих способностей школьников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/>
      </w:pPr>
      <w:r>
        <w:rPr>
          <w:b/>
          <w:bCs/>
          <w:color w:val="000000"/>
        </w:rPr>
        <w:t>Цель программы </w:t>
      </w:r>
      <w:r>
        <w:rPr>
          <w:color w:val="000000"/>
        </w:rPr>
        <w:t>– содействие личностному развитию дошкольников 7- 10 лет средствами комплексного подхода в художественном образовании (через создание и деятельность самодеятельного музыкально-театрального коллектива)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/>
      </w:pPr>
      <w:r>
        <w:rPr>
          <w:b/>
          <w:bCs/>
          <w:color w:val="000000"/>
        </w:rPr>
        <w:t>Задачи </w:t>
      </w:r>
      <w:r>
        <w:rPr>
          <w:color w:val="000000"/>
        </w:rPr>
        <w:t>в области театрального искусства: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действовать развитию поэтического слуха в процессе восприятия, игр, инсценирования, различных форм сочинительства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ганизовать художественно-речевую и театрализованную деятельность;</w:t>
      </w:r>
    </w:p>
    <w:p>
      <w:pPr>
        <w:pStyle w:val="Normal"/>
        <w:shd w:fill="FFFFFF" w:val="clear"/>
        <w:spacing w:lineRule="auto" w:line="276" w:before="280" w:after="280"/>
        <w:ind w:firstLine="706"/>
        <w:jc w:val="both"/>
        <w:rPr>
          <w:color w:val="000000"/>
        </w:rPr>
      </w:pPr>
      <w:r>
        <w:rPr>
          <w:color w:val="000000"/>
        </w:rPr>
        <w:t>– </w:t>
      </w:r>
      <w:r>
        <w:rPr>
          <w:bCs/>
          <w:color w:val="000000"/>
        </w:rPr>
        <w:t>содействовать развитию выразительности речи детей в процессе работы над техникой, интонацией, исполнением чтецких номеров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действовать развитию сценических способностей детей (в плане соотнесения интонационной и пластической выразительности образа, взаимодействия с партнёром)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едоставить детям опыт эмоционально-творческих переживаний в процессе постановки и показа сценок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/>
      </w:pPr>
      <w:r>
        <w:rPr>
          <w:b/>
          <w:bCs/>
          <w:color w:val="000000"/>
        </w:rPr>
        <w:t>Задачи </w:t>
      </w:r>
      <w:r>
        <w:rPr>
          <w:color w:val="000000"/>
        </w:rPr>
        <w:t>в области основ вокального искусства: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ть детям основы вокально-технической культуры исполнения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обиться овладения певческим дыханием как важнейшим фактором голосообразования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обиться овладения звукообразованием, высокой вокальной позицией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ть у детей навыки чистой интонации на базе развития слуха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ть у детей навыки эмоциональной выразительности исполнения, включающей в себя тембр, динамику, фразировку;</w:t>
      </w:r>
    </w:p>
    <w:p>
      <w:pPr>
        <w:pStyle w:val="Normal"/>
        <w:shd w:fill="FFFFFF" w:val="clear"/>
        <w:spacing w:lineRule="auto" w:line="276" w:before="28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формировать нравственно-эстетические идеалы, содействовать развитию и воспитанию духовной культуры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аучить основам сценического движения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вать у детей чувство ритма, двигательную координацию, владение своим телом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вать у детей навыки пластической импровизации.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Содержание программы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имеет поэтапную структуру. Подобная структура раскрывается в опоре на принципы системности и последовательности (метод “шаг за шагом”)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ольше внимания уделяется постановке голоса и сценическому искусству, ритмическим движениям, движениям под музыку, поведению на сцене. Поэтому программа разнообразна и интересна в применени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иальной  установкой  программы  (занятий)  является  отсутствие назидательности и прямолинейности в преподнесении вокального материала. Для лучшего понимания и взаимодействия предлагаются полюбившиеся произведения для исполнения, хиты, “легкая” музыка. Все это помогает в незамысловатой работе- игре постичь великий смысл вокального искусства и научиться владеть своим природным инструментом – голосом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ая программа помогает четко организовать работу вокального кружка. Но четкая разграниченность не должна отражаться на творческих способностях ребенка и педагога, на вокальных занятиях. Допускается творческий, импровизированный подход со стороны детей и педагога, это значит, что музыкальные произведения могут быть взаимосвязаны и заменять друг друга. Особое место уделяется концертной деятельности. Необходимо произведения “подгонять” под те или иные праздники и даты. Песенный репертуар подбирается в течение года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Методы и формы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главных методов программы избраны методы: стилевого подхода, творчества, системного подхода, импровизации и сценического движения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ТИЛЕВОЙ ПОДХОД: широко применяется в программе, нацелен на постепенное формирование у детей осознанного стилевого восприятия вокального произведения. Понимание стиля, методов исполнения, вокальных характеристик произведений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ТВОРЧЕСКИЙ МЕТОД: используется в данной программе как важнейший художественно-  педагогический  метод,  определяющий  качественно- результативный показатель ее практического воплощения. Творчество понимается как нечто сугубо своеобразное, уникально присущее каждому ребенку и поэтому всегда новое. Это новое проявляет себя во всех формах художественной  деятельности,  в  первую  очередь  в  сольном  пении, ансамблевой импровизации, музыкально- сценической театрализации. В связи с этим, в творчестве и деятельности преподавателя и члена кружка проявляется неповторимость  и  оригинальность,  индивидуальность,  инициативность, индивидуальные склонности, особенности мышления и фантази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ИСТЕМНЫЙ ПОДХОД: направлен на достижение целостности и единства всех составляющих компонентов программы – ее тематика, вокальный материал, виды концертной деятельности. Кроме того, системный подход позволяет координировать соотношение частей целого (в данном случае соотношение содержания каждого года обучения с содержанием всей программы). Использование системного подхода допускает взаимодействие одной системы с другим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МЕТОД ИМПРОВИЗАЦИИ И СЦЕНИЧЕСКОГО ДВИЖЕНИЯ: это один из основных производных программы. Требования времени – умение держаться и двигаться  на  сцене,  умелое  исполнение  вокального  произведения, раскрепощённость перед зрителями и слушателями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Планируемые результаты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наличие интереса к вокальному искусству; стремление к вокально-творческому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выражению (пение соло, ансамблем, участие в импровизациях, участие 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цертах)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оявление навыков самостоятельного анализа художественных произведений для развития творческих способностей, самореализации личности ученик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развитие устойчивого интереса к таким видам искусства, как театр, музыка, хореография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формирование базовых психологических качеств( самостоятельности, уверенности, терпимости), потребности в самореализации и саморазвитии, культуры общения и поведения в социуме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Ожидаемые результаты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ктивное, деятельное отношение ребёнка к окружающей действительности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ая эмоциональная сфера личности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творческого потенциала личности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умений работать в команде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исполнительских способностей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>Диагностика театральных навыков:</w:t>
      </w:r>
    </w:p>
    <w:p>
      <w:pPr>
        <w:pStyle w:val="Normal"/>
        <w:shd w:fill="FFFFFF" w:val="clear"/>
        <w:spacing w:lineRule="auto" w:line="276" w:before="280" w:after="0"/>
        <w:ind w:left="360" w:firstLine="34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ехники речи (артикуляция, дикция, тембр, темп и т.д.)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нтонационной выразительности речи (способность к интонированию по образцу, по заданию, на основе образа)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ровня развития исполнительских умений (на основе исполнения ребёнком стихотворения);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ровня моторно-двигательного развития (чувство ритма, пластика, координация движений).</w:t>
      </w:r>
    </w:p>
    <w:p>
      <w:pPr>
        <w:pStyle w:val="Normal"/>
        <w:shd w:fill="FFFFFF" w:val="clear"/>
        <w:spacing w:lineRule="auto" w:line="276" w:before="280" w:after="280"/>
        <w:ind w:firstLine="720"/>
        <w:jc w:val="both"/>
        <w:rPr>
          <w:color w:val="000000"/>
        </w:rPr>
      </w:pPr>
      <w:r>
        <w:rPr>
          <w:color w:val="000000"/>
        </w:rPr>
        <w:t>Диагностика музыкальных данных:</w:t>
      </w:r>
    </w:p>
    <w:p>
      <w:pPr>
        <w:pStyle w:val="Normal"/>
        <w:shd w:fill="FFFFFF" w:val="clear"/>
        <w:spacing w:lineRule="auto" w:line="276" w:before="280" w:after="280"/>
        <w:ind w:firstLine="720"/>
        <w:jc w:val="both"/>
        <w:rPr>
          <w:color w:val="000000"/>
        </w:rPr>
      </w:pPr>
      <w:r>
        <w:rPr>
          <w:color w:val="000000"/>
        </w:rPr>
        <w:t>- слуха (определение количества и высоты звуков);</w:t>
      </w:r>
    </w:p>
    <w:p>
      <w:pPr>
        <w:pStyle w:val="Normal"/>
        <w:shd w:fill="FFFFFF" w:val="clear"/>
        <w:spacing w:lineRule="auto" w:line="276" w:before="280" w:after="280"/>
        <w:ind w:left="720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итма (повторение ритмических построений);</w:t>
      </w:r>
    </w:p>
    <w:p>
      <w:pPr>
        <w:pStyle w:val="Normal"/>
        <w:shd w:fill="FFFFFF" w:val="clear"/>
        <w:spacing w:lineRule="auto" w:line="276" w:before="280" w:after="0"/>
        <w:ind w:left="360" w:firstLine="34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голосовых данных (исполнение знакомой песни);</w:t>
      </w:r>
    </w:p>
    <w:p>
      <w:pPr>
        <w:pStyle w:val="Normal"/>
        <w:shd w:fill="FFFFFF" w:val="clear"/>
        <w:spacing w:lineRule="auto" w:line="276" w:before="280" w:after="0"/>
        <w:ind w:firstLine="720"/>
        <w:jc w:val="both"/>
        <w:rPr>
          <w:color w:val="000000"/>
        </w:rPr>
      </w:pPr>
      <w:r>
        <w:rPr>
          <w:color w:val="000000"/>
        </w:rPr>
        <w:t>Методы и формы диагностики могут варьироваться (беседа, игра, театрализация, досуг и т.д.). В качестве параметра определения достигнутых результатов служит уровень овладения художественными умениями (в сравнении с начальным) и творческие достижения каждого школьника.</w:t>
      </w:r>
    </w:p>
    <w:p>
      <w:pPr>
        <w:pStyle w:val="Normal"/>
        <w:shd w:fill="FFFFFF" w:val="clear"/>
        <w:spacing w:lineRule="auto" w:line="276" w:before="280" w:after="0"/>
        <w:ind w:firstLine="706"/>
        <w:jc w:val="both"/>
        <w:rPr>
          <w:color w:val="000000"/>
        </w:rPr>
      </w:pPr>
      <w:r>
        <w:rPr>
          <w:color w:val="000000"/>
        </w:rPr>
        <w:t>Диагностика сценического движения включает:</w:t>
      </w:r>
    </w:p>
    <w:p>
      <w:pPr>
        <w:pStyle w:val="Normal"/>
        <w:shd w:fill="FFFFFF" w:val="clear"/>
        <w:spacing w:lineRule="auto" w:line="276" w:before="280" w:after="0"/>
        <w:ind w:left="360" w:firstLine="34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изического и соматического здоровья ребёнка;</w:t>
      </w:r>
    </w:p>
    <w:p>
      <w:pPr>
        <w:pStyle w:val="Normal"/>
        <w:shd w:fill="FFFFFF" w:val="clear"/>
        <w:spacing w:lineRule="auto" w:line="276" w:before="280" w:after="0"/>
        <w:ind w:left="360" w:firstLine="34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ровня развития двигательной координации и чувства ритма;</w:t>
      </w:r>
    </w:p>
    <w:p>
      <w:pPr>
        <w:pStyle w:val="Normal"/>
        <w:shd w:fill="FFFFFF" w:val="clear"/>
        <w:spacing w:lineRule="auto" w:line="276" w:before="280" w:after="0"/>
        <w:ind w:left="360" w:firstLine="706"/>
        <w:jc w:val="both"/>
        <w:rPr>
          <w:color w:val="000000"/>
        </w:rPr>
      </w:pPr>
      <w:r>
        <w:rPr>
          <w:bCs/>
          <w:color w:val="000000"/>
        </w:rPr>
        <w:t>В качестве промежуточных результатов работы могут рассматриваться: подготовка сольных исполнительских номеров (чтецких, вокальных) или отдельных групповых композиций (сценок); постановка музыкально-драматическихномеров, подготовленных участниками кружка.</w:t>
      </w:r>
    </w:p>
    <w:p>
      <w:pPr>
        <w:pStyle w:val="Normal"/>
        <w:spacing w:lineRule="atLeast" w:line="270" w:before="75" w:after="75"/>
        <w:jc w:val="both"/>
        <w:rPr>
          <w:b/>
          <w:b/>
          <w:bCs/>
          <w:i/>
          <w:i/>
          <w:color w:val="444444"/>
        </w:rPr>
      </w:pPr>
      <w:r>
        <w:rPr>
          <w:b/>
          <w:bCs/>
          <w:i/>
          <w:color w:val="444444"/>
        </w:rPr>
      </w:r>
    </w:p>
    <w:p>
      <w:pPr>
        <w:pStyle w:val="Normal"/>
        <w:spacing w:lineRule="atLeast" w:line="270" w:before="75" w:after="75"/>
        <w:jc w:val="both"/>
        <w:rPr>
          <w:i/>
          <w:i/>
          <w:color w:val="444444"/>
        </w:rPr>
      </w:pPr>
      <w:r>
        <w:rPr>
          <w:b/>
          <w:bCs/>
          <w:i/>
          <w:color w:val="444444"/>
        </w:rPr>
        <w:t>Для решения поставленных задач предлагается использовать следующие </w:t>
      </w:r>
      <w:r>
        <w:rPr>
          <w:b/>
          <w:bCs/>
          <w:i/>
          <w:color w:val="444444"/>
          <w:u w:val="single"/>
        </w:rPr>
        <w:t>методы: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1. Общепедагогические: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репродуктивный (вербальный и невербальный):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проблемно – поисковый: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креативный.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2. Театральное воспитание: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индивидуальный;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групповой;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общешкольный.</w:t>
      </w:r>
    </w:p>
    <w:p>
      <w:pPr>
        <w:pStyle w:val="Normal"/>
        <w:spacing w:lineRule="atLeast" w:line="270" w:before="75" w:after="75"/>
        <w:jc w:val="both"/>
        <w:rPr>
          <w:b/>
          <w:b/>
          <w:i/>
          <w:i/>
          <w:color w:val="444444"/>
          <w:u w:val="single"/>
        </w:rPr>
      </w:pPr>
      <w:r>
        <w:rPr>
          <w:b/>
          <w:bCs/>
          <w:i/>
          <w:color w:val="444444"/>
          <w:u w:val="single"/>
        </w:rPr>
        <w:t>Деятельность педагога строится на следующих принципах: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доступность занятий для всех желающих;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внимательное отношение педагога к личности воспитанника, побуждение его к творчеству;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возможность самовыражения, самореализации, инициативности;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уважение и соблюдение прав ребенка;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доступность понимания и исполнения драматического и литературного материала различных жанров;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всестороннее развитие обучаемого с учетом его индивидуальных особенностей;</w:t>
      </w:r>
    </w:p>
    <w:p>
      <w:pPr>
        <w:pStyle w:val="Normal"/>
        <w:spacing w:lineRule="atLeast" w:line="270" w:before="75" w:after="75"/>
        <w:jc w:val="both"/>
        <w:rPr>
          <w:color w:val="444444"/>
        </w:rPr>
      </w:pPr>
      <w:r>
        <w:rPr>
          <w:color w:val="444444"/>
        </w:rPr>
        <w:t>- стимулирование творческой активности личности, развитие способности к решению возникающих проблем.</w:t>
      </w:r>
    </w:p>
    <w:p>
      <w:pPr>
        <w:pStyle w:val="Normal"/>
        <w:spacing w:lineRule="atLeast" w:line="270" w:before="75" w:after="75"/>
        <w:ind w:firstLine="567"/>
        <w:jc w:val="both"/>
        <w:rPr>
          <w:b/>
          <w:b/>
          <w:bCs/>
          <w:i/>
          <w:i/>
          <w:color w:val="444444"/>
        </w:rPr>
      </w:pPr>
      <w:r>
        <w:rPr>
          <w:b/>
          <w:bCs/>
          <w:i/>
          <w:color w:val="444444"/>
        </w:rPr>
        <w:t>Программа предполагает решение общеобразовательных, воспитательных и развивающих задач с учетом возрастных и индивидуальных особенностей развития воспитанников.</w:t>
      </w:r>
    </w:p>
    <w:p>
      <w:pPr>
        <w:pStyle w:val="Normal"/>
        <w:spacing w:lineRule="atLeast" w:line="270" w:before="75" w:after="75"/>
        <w:jc w:val="both"/>
        <w:rPr>
          <w:b/>
          <w:b/>
          <w:bCs/>
          <w:i/>
          <w:i/>
          <w:color w:val="444444"/>
        </w:rPr>
      </w:pPr>
      <w:r>
        <w:rPr>
          <w:b/>
          <w:bCs/>
          <w:i/>
          <w:color w:val="44444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87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Меся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Примерный репертуар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Формирование УУД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Исполнение знакомых песен.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Cs/>
                <w:color w:val="444444"/>
              </w:rPr>
              <w:t>Песни об осени: "Журавлик", "Осень постучалась к нам",</w:t>
            </w:r>
            <w:r>
              <w:rPr>
                <w:b/>
                <w:bCs/>
                <w:color w:val="444444"/>
              </w:rPr>
              <w:t xml:space="preserve"> </w:t>
            </w:r>
            <w:r>
              <w:rPr>
                <w:bCs/>
                <w:color w:val="444444"/>
              </w:rPr>
              <w:t>"Посвящение учителю", Наша начальная школа",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Сценка "Учиться надо всем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Монтаж ко дню Учителя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Развитие доброжелательности и эмоционально-нравственной отзывч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Участие в коллективном п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чатся слушать вопросы и отвечать на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чатся работать с печатным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чатся понимать</w:t>
            </w:r>
          </w:p>
          <w:p>
            <w:pPr>
              <w:pStyle w:val="Normal"/>
              <w:rPr/>
            </w:pPr>
            <w:r>
              <w:rPr/>
              <w:t>особенности музыкального театра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Ок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Участие в общешкольном празднике "День Учителя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 xml:space="preserve">Песни "Все вместе", "Солнечный круг", "Мы- Земляне". 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Cs/>
                <w:color w:val="444444"/>
              </w:rPr>
              <w:t>Подбор репертуара к посвящению в Земляне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 xml:space="preserve">Учатся воспринимать музыку как образное искус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Формирование умения грамотно строить речевые высказы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умения излагать свою точку з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звитие умения глубже понимать смысл произвед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Развитие доброжелательности и эмоционально-нравственной отзывчивости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Но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Выступление на празднике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Cs/>
                <w:color w:val="444444"/>
              </w:rPr>
              <w:t>Выступление в д/о "Земляне"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jc w:val="both"/>
              <w:rPr/>
            </w:pPr>
            <w:r>
              <w:rPr/>
              <w:t>-понимать и применять полученную информацию при выполнении заданий;</w:t>
            </w:r>
          </w:p>
          <w:p>
            <w:pPr>
              <w:pStyle w:val="Normal"/>
              <w:jc w:val="both"/>
              <w:rPr/>
            </w:pPr>
            <w:r>
              <w:rPr/>
              <w:t>-проявлять индивидуальные творческие способности при чтении по ролям и инсценирова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/>
            </w:pPr>
            <w:r>
              <w:rPr/>
              <w:t>-включаться в диалог, в коллективное обсуждение, проявлять инициативу и активность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, учитывать мнения партнёров, отличные от собственны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Формирование умения анализировать и оценивать свою деятельность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Дека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в Новогоднюю ночь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Новогодний хоровод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"Новогодняя сценка "Приключения Новогодней ёлки"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jc w:val="both"/>
              <w:rPr/>
            </w:pPr>
            <w:r>
              <w:rPr/>
              <w:t>-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/>
            </w:pPr>
            <w:r>
              <w:rPr/>
              <w:t>-включаться в диалог, в коллективное обсуждение, проявлять инициативу и активность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, учитывать мнения партнёров, отличные от собственных;</w:t>
            </w:r>
          </w:p>
          <w:p>
            <w:pPr>
              <w:pStyle w:val="Normal"/>
              <w:jc w:val="both"/>
              <w:rPr/>
            </w:pPr>
            <w:r>
              <w:rPr/>
              <w:t>-обращаться за помощью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свои затруднения;</w:t>
            </w:r>
          </w:p>
          <w:p>
            <w:pPr>
              <w:pStyle w:val="Normal"/>
              <w:jc w:val="both"/>
              <w:rPr/>
            </w:pPr>
            <w:r>
              <w:rPr/>
              <w:t>-предлагать помощь и сотрудничество;</w:t>
            </w:r>
          </w:p>
          <w:p>
            <w:pPr>
              <w:pStyle w:val="Normal"/>
              <w:jc w:val="both"/>
              <w:rPr/>
            </w:pPr>
            <w:r>
              <w:rPr/>
              <w:t>-слушать собеседника;</w:t>
            </w:r>
          </w:p>
          <w:p>
            <w:pPr>
              <w:pStyle w:val="Normal"/>
              <w:jc w:val="both"/>
              <w:rPr/>
            </w:pPr>
            <w:r>
              <w:rPr/>
              <w:t>-договариваться о распределении функций и ролей в совместной деятельности, приходить к общему решению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Формирование умения анализировать и оценивать свою деятельнос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Янва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Выступление на районном фестивале "Рождественские встречи";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Выступления на Новогодних утренниках;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 xml:space="preserve"> </w:t>
            </w:r>
            <w:r>
              <w:rPr>
                <w:bCs/>
                <w:color w:val="444444"/>
              </w:rPr>
              <w:t>Песни "Рождество", "Колокола России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Сценка "Святки, святки"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Формирование умения анализировать и оценивать свою деятельность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Февра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"Прощание с букварем", "Великаны", "Мы - военные", "Пацаны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Сценка "В армии служить"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>
                <w:b/>
              </w:rPr>
              <w:t xml:space="preserve">Л: Осознание </w:t>
            </w:r>
            <w:r>
              <w:rPr/>
              <w:t xml:space="preserve">различных направлений современного музыкального искусства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>
                <w:b/>
              </w:rPr>
              <w:t xml:space="preserve">Умение </w:t>
            </w:r>
            <w:r>
              <w:rPr/>
              <w:t>наблюдать за разнообразными явлениями жизни,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>
                <w:b/>
              </w:rPr>
              <w:t xml:space="preserve">Формирование </w:t>
            </w:r>
            <w:r>
              <w:rPr/>
              <w:t xml:space="preserve">чувства доброжелательности, эмоциональной отзывчивости, понимание чувств других люде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Регулятивные:                                  </w:t>
            </w:r>
            <w:r>
              <w:rPr/>
              <w:t>Составление плана исполнительского развития песни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>
                <w:b/>
              </w:rPr>
              <w:t xml:space="preserve">Оценивание </w:t>
            </w:r>
            <w:r>
              <w:rPr/>
              <w:t>собственной музыкально-творческой деятельности</w:t>
            </w:r>
            <w:r>
              <w:rPr>
                <w:b/>
              </w:rPr>
              <w:t xml:space="preserve"> </w:t>
            </w:r>
            <w:r>
              <w:rPr/>
              <w:t>(исполнения песни)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>
                <w:b/>
              </w:rPr>
              <w:t xml:space="preserve">Коммуникативные:                            </w:t>
            </w:r>
            <w:r>
              <w:rPr/>
              <w:t>Участвовать в обсуждении, в коллективном воплощении музыкальных образов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меть выражать свои мысли в диалогической реч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(Использо</w:t>
            </w:r>
            <w:r>
              <w:rPr/>
              <w:t>вание</w:t>
            </w:r>
            <w:r>
              <w:rPr>
                <w:b/>
              </w:rPr>
              <w:t xml:space="preserve"> </w:t>
            </w:r>
            <w:r>
              <w:rPr/>
              <w:t>диалогового метода – вопрос учителя-ответ учащихся)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                                            </w:t>
            </w:r>
            <w:r>
              <w:rPr/>
              <w:t>Дети должны познакомиться с такими понятиями, как Диалог, Музыкальный Диалог.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/>
              <w:t>Формирование устойчивого интереса к музыкальному искусству через исполнительскую деятельность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/>
              <w:t>Образно-интонационный анализ песни: понимание художественно-образного содержания произведения и реализация его в исполнении, раскрытие</w:t>
            </w:r>
            <w:r>
              <w:rPr>
                <w:b/>
              </w:rPr>
              <w:t xml:space="preserve"> </w:t>
            </w:r>
            <w:r>
              <w:rPr/>
              <w:t>средств его воплощения в исполнении (характер, жанровая основа, ритм, регистр, лад, тембр; различать</w:t>
            </w:r>
            <w:r>
              <w:rPr>
                <w:b/>
              </w:rPr>
              <w:t xml:space="preserve"> </w:t>
            </w:r>
            <w:r>
              <w:rPr/>
              <w:t>особенности построения музыки и осмысленно исполнять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/>
              <w:t xml:space="preserve"> </w:t>
            </w:r>
            <w:r>
              <w:rPr/>
              <w:t>(куплетная форма: запев,припев);реализовать в исполнении  интонации диалога-спора,высказывания и ответа–в направлении движения мелодии, утвердительной интонации в пластическом интонировании)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Мар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"Мамочка моя", "Далеко от мамы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Участие в празднике "Прощание с букварем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Cs/>
                <w:color w:val="444444"/>
              </w:rPr>
              <w:t>Участие в школьном празднике "Семья года" (Приурочен к 8 Марта.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Обучающийся научится:</w:t>
            </w:r>
          </w:p>
          <w:p>
            <w:pPr>
              <w:pStyle w:val="Normal"/>
              <w:jc w:val="both"/>
              <w:rPr/>
            </w:pPr>
            <w:r>
              <w:rPr/>
              <w:t>-понимать и принимать учебную задачу, сформулированную учителем;</w:t>
            </w:r>
          </w:p>
          <w:p>
            <w:pPr>
              <w:pStyle w:val="Normal"/>
              <w:jc w:val="both"/>
              <w:rPr/>
            </w:pPr>
            <w:r>
              <w:rPr/>
              <w:t>-планировать свои действия на отдельных этапах работы;</w:t>
            </w:r>
          </w:p>
          <w:p>
            <w:pPr>
              <w:pStyle w:val="Normal"/>
              <w:jc w:val="both"/>
              <w:rPr/>
            </w:pPr>
            <w:r>
              <w:rPr/>
              <w:t>-осуществлять контроль, коррекцию и оценку результатов свое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причины успеха/неуспеха, осваивать с помощью учителя позитивные установки типа: «У меня всё получится», «Я ещё многое смогу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jc w:val="both"/>
              <w:rPr/>
            </w:pPr>
            <w:r>
              <w:rPr/>
              <w:t>-понимать и применять полученную информацию 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/>
            </w:pPr>
            <w:r>
              <w:rPr/>
              <w:t>-включаться в диалог, в коллективное обсуждение, проявлять инициативу и активность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группе, учитывать мнения партнёров, отличные от собственных;</w:t>
            </w:r>
          </w:p>
          <w:p>
            <w:pPr>
              <w:pStyle w:val="Normal"/>
              <w:jc w:val="both"/>
              <w:rPr/>
            </w:pPr>
            <w:r>
              <w:rPr/>
              <w:t>-обращаться за помощью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Апр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"Моя Россия", "День 9 Мая", "Перемена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Cs/>
                <w:color w:val="444444"/>
              </w:rPr>
              <w:t>Сценка "Мой дедушка"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 результаты: </w:t>
            </w:r>
            <w:r>
              <w:rPr/>
              <w:t>Учащиеся научатся:</w:t>
            </w:r>
          </w:p>
          <w:p>
            <w:pPr>
              <w:pStyle w:val="Normal"/>
              <w:jc w:val="both"/>
              <w:rPr/>
            </w:pPr>
            <w:r>
              <w:rPr/>
              <w:t>-читать, соблюдая орфоэпические и интонационные нормы чтения;</w:t>
            </w:r>
          </w:p>
          <w:p>
            <w:pPr>
              <w:pStyle w:val="Normal"/>
              <w:jc w:val="both"/>
              <w:rPr/>
            </w:pPr>
            <w:r>
              <w:rPr/>
              <w:t>-выразительному чтению;</w:t>
            </w:r>
          </w:p>
          <w:p>
            <w:pPr>
              <w:pStyle w:val="Normal"/>
              <w:jc w:val="both"/>
              <w:rPr/>
            </w:pPr>
            <w:r>
              <w:rPr/>
              <w:t>-развивать речевое дыхание и правильную артикуляцию;</w:t>
            </w:r>
          </w:p>
          <w:p>
            <w:pPr>
              <w:pStyle w:val="Normal"/>
              <w:jc w:val="both"/>
              <w:rPr/>
            </w:pPr>
            <w:r>
              <w:rPr/>
              <w:t>-видам театрального искусства, основам актёрского мастерства;</w:t>
            </w:r>
          </w:p>
          <w:p>
            <w:pPr>
              <w:pStyle w:val="Normal"/>
              <w:jc w:val="both"/>
              <w:rPr/>
            </w:pPr>
            <w:r>
              <w:rPr/>
              <w:t>-сочинять этюды по сказкам;</w:t>
            </w:r>
          </w:p>
          <w:p>
            <w:pPr>
              <w:pStyle w:val="Normal"/>
              <w:jc w:val="both"/>
              <w:rPr/>
            </w:pPr>
            <w:r>
              <w:rPr/>
              <w:t>-умению выражать разнообразные эмоциональные состояния (грусть, радость, , удивление, восхищ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jc w:val="both"/>
              <w:rPr/>
            </w:pPr>
            <w:r>
              <w:rPr/>
              <w:t>-понимать и принимать учебную задачу, сформулированную учителем;</w:t>
            </w:r>
          </w:p>
          <w:p>
            <w:pPr>
              <w:pStyle w:val="Normal"/>
              <w:jc w:val="both"/>
              <w:rPr/>
            </w:pPr>
            <w:r>
              <w:rPr/>
              <w:t>-планировать свои действия на отдельных этапах работы;</w:t>
            </w:r>
          </w:p>
          <w:p>
            <w:pPr>
              <w:pStyle w:val="Normal"/>
              <w:jc w:val="both"/>
              <w:rPr/>
            </w:pPr>
            <w:r>
              <w:rPr/>
              <w:t>-осуществлять контроль, коррекцию и оценку результатов свое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/>
            </w:pPr>
            <w:r>
              <w:rPr/>
              <w:t>-включаться в диалог, в коллективное обсуждение, проявлять инициативу и актив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jc w:val="both"/>
              <w:rPr/>
            </w:pPr>
            <w:r>
              <w:rPr/>
              <w:t>-понимать и применять полученную информацию 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Ма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Участие в городском фестивале "Героям Победы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;"Посвящение учителю", "Мой добрай учитель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Сценка "Приключения в школе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Выступление на выпускном вечере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 xml:space="preserve">Учатся воспринимать музыку как образное искус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Формирование умения грамотно строить речевые высказы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умения излагать свою точку з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звитие умения глубже понимать смысл произвед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Развитие доброжелательности и эмоционально-нравственной отзывчивости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</w:tc>
      </w:tr>
    </w:tbl>
    <w:p>
      <w:pPr>
        <w:pStyle w:val="Normal"/>
        <w:spacing w:lineRule="atLeast" w:line="270" w:before="75" w:after="75"/>
        <w:ind w:firstLine="567"/>
        <w:jc w:val="both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pacing w:lineRule="atLeast" w:line="270" w:before="75" w:after="75"/>
        <w:ind w:firstLine="567"/>
        <w:jc w:val="both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pacing w:lineRule="atLeast" w:line="270" w:before="75" w:after="75"/>
        <w:ind w:firstLine="567"/>
        <w:jc w:val="both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pacing w:lineRule="atLeast" w:line="270" w:before="75" w:after="75"/>
        <w:ind w:firstLine="567"/>
        <w:jc w:val="both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ое обеспечение программ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нигопечатная продукция.</w:t>
            </w:r>
          </w:p>
        </w:tc>
      </w:tr>
      <w:tr>
        <w:trPr>
          <w:trHeight w:val="23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Литература для учителя: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Выготский Л.С. Воображение и творчество в детском возрасте. Москва, 1991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Гембицкая Е. Музыкально-эстетическое воспитание дете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Гринер В.А. Ритм в искусстве актёра. Москва, 1992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Загвязинский В.И. Педагогическое творчество учителя, Москва, 1997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Запорожец Т. Логика сценической речи. Москва, 197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Картошкин А.С. Искусство сценического волшебства. Москва, 199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Мочалов Ю.А. Композиция сценического пространства. Москва, 199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Никитина А.Б. Театр, где играют дети. Москва, 2001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Хвостенко В. Задачи и упражнения по элементарной теории музык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Чурилова Э. Методика и организация театрализованной деятельности дошкольников и младших школьников. Москва, 200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 для учен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и К.И. Чуковск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скороговорок, чистоговорок и считал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а В.В. «Занимательное азбуковедение». – М.: Просвещение, 200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нская Л.А. «Жили-были сказки» - М.: Сфера, 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Л.Е. «Литература и фантазия». – М.: АРКТИ, 2005.</w:t>
              <w:b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чатные пособ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рточки с названиями животных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Карточки с названиями професси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количеству учащих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 количеству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ехнические средства обуч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.</w:t>
            </w:r>
          </w:p>
          <w:p>
            <w:pPr>
              <w:pStyle w:val="Normal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rPr/>
            </w:pPr>
            <w:r>
              <w:rPr/>
              <w:t>Компьютер.</w:t>
            </w:r>
          </w:p>
          <w:p>
            <w:pPr>
              <w:pStyle w:val="Normal"/>
              <w:rPr/>
            </w:pPr>
            <w:r>
              <w:rPr/>
              <w:t>Музыкальный центр.</w:t>
            </w:r>
          </w:p>
          <w:p>
            <w:pPr>
              <w:pStyle w:val="Normal"/>
              <w:rPr/>
            </w:pPr>
            <w:r>
              <w:rPr/>
              <w:t>Видеодвойк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Экранно-звуковые пособ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ски с записью сказок и постановок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иски с записью музык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ультимедийные презентации на электронных носител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занятий «Мир вокального искус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НОШ г. Покров на 2014-2015уч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: учитель музыки Курова Л.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3"/>
        <w:gridCol w:w="844"/>
        <w:gridCol w:w="616"/>
        <w:gridCol w:w="2305"/>
        <w:gridCol w:w="2285"/>
        <w:gridCol w:w="2297"/>
        <w:gridCol w:w="2233"/>
        <w:gridCol w:w="228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ые проблем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(в соответствии с ФГОС)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овы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нт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ащимися. Диалог о современной песне. 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окальное искусство?</w:t>
            </w:r>
          </w:p>
          <w:p>
            <w:pPr>
              <w:pStyle w:val="Normal"/>
              <w:rPr/>
            </w:pPr>
            <w:r>
              <w:rPr/>
              <w:t>Отечественные традиции вокал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эмоциональном общении, потребность в творчестве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творческую фантазию, погрузить в мир драматического искусств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голосов, Певческая установк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ий голосовой аппарат – необыкновенный инструмент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самблевое, сольное пение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актических  умений  и навыков в области хорового искусств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опыта вокальной импровизации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. Распевание.</w:t>
            </w:r>
          </w:p>
          <w:p>
            <w:pPr>
              <w:pStyle w:val="Normal"/>
              <w:rPr/>
            </w:pPr>
            <w:r>
              <w:rPr/>
              <w:t>Основы музыкальной грамоты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навыков голосоведения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ртикуляционного аппарат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изучаемых музыкальных произведений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опыта учебно- творческой музыкальной деятельности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гигиене певческого голос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возможности певческого голос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храны голосового аппарата.</w:t>
            </w:r>
          </w:p>
          <w:p>
            <w:pPr>
              <w:pStyle w:val="Normal"/>
              <w:rPr/>
            </w:pPr>
            <w:r>
              <w:rPr/>
              <w:t>Реабилитация при простудных заболевания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е использование детского голос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музыкальном исполнительстве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9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-19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стория театра. Театр как вид искусств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252"/>
              <w:rPr/>
            </w:pPr>
            <w:r>
              <w:rPr/>
              <w:t>Эволюция театра. Современная драматургия. Литературное наследие.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Знакомство с произведениями великих драматургов мира. Упражнения, игры-импровизации, творческие задания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, 23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Актерская грамота.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Многообразие выразительных средств в театре. «Бессловесные элементы действия», «Логика действий» и т.д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пражнения на КСД;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Тренинги на внимание. Упражнения на овладение и пользование словесными воздействиями этюд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6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Исполнение знакомых песен.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Cs/>
                <w:color w:val="444444"/>
              </w:rPr>
              <w:t>Песни об осени: "Журавлик", "Осень постучалась к нам",</w:t>
            </w:r>
            <w:r>
              <w:rPr>
                <w:b/>
                <w:bCs/>
                <w:color w:val="444444"/>
              </w:rPr>
              <w:t xml:space="preserve"> </w:t>
            </w:r>
            <w:r>
              <w:rPr>
                <w:bCs/>
                <w:color w:val="444444"/>
              </w:rPr>
              <w:t>"Посвящение учителю", Наша начальная школа",.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изучаемых музыкальных произведений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опыта учебно- творческой музыкальной деятельности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6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тябр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Cs/>
                <w:color w:val="444444"/>
              </w:rPr>
              <w:t>Подготовка монтажа ко дню Учителя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эмоциональном общении, потребность в творчестве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творческую фантазию, погрузить в мир драматического искусств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Участие в общешкольном празднике "День Учителя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на сцене,  Разбор ошибок и поощрение удачных мо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концентрироваться на сцене, вести себя свободно раскрепощен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3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Cs/>
                <w:color w:val="444444"/>
              </w:rPr>
              <w:t>Репетиция сценки "Учиться надо всем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ценическая акробатика.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эмоциональном общении, потребность в творчестве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творческую фантазию, погрузить в мир драматического искусств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ижерские жесты. Унисон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элементарные дирижерские жесты и правильно следовать и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требования  дирижера петь «мягко, нежно, легк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короткие фразы на одном дыхании, легким звуком, без напряж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дышать,  делать спокойный вздох, не поднимая пле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</w:t>
            </w:r>
          </w:p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личной манерой пения. Вокальные навык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еть выразительно, осмысленно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дыха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о выговаривать слова песн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легким звуком, без напряжени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6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-16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удожественное чтение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«Роль чтения вслух в повышении общей читательской культуры». «Основы практической работы над голосом» и т.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пражнения на тренировку силы голоса, диапазона голоса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64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Cs/>
                <w:color w:val="444444"/>
              </w:rPr>
              <w:t xml:space="preserve">Разучивание песен "Все вместе", "Солнечный круг", "Мы- Земляне". 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одбор репертуара к посвящению в Землян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концентрироваться на сцене, вести себя свободно раскрепощен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8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Сценическое движени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ценическая акробатика.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оябр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</w:t>
            </w:r>
          </w:p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лементов ритмики, движения под музыку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ение можно совместить с движением?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 – основа музык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 исполнение песн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7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-</w:t>
            </w:r>
          </w:p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ая позиция. Вокально-хоровые навык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чисто и слаженно в унисон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сон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критическую оценку своему исполнени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-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го слуха, музыкальной памят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собенностей воздействия звуков  музыки на слух, память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тервалы. Мажор. Мино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актическими умениями и навыкам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ый интерес к музыке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93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</w:t>
            </w:r>
          </w:p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Актерская грамота.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чение и способы превращения своей логики действия в логику действий персонажа. Разные логики поведения одного и того же действующего лица в избранном отрывк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40"/>
              <w:jc w:val="both"/>
              <w:rPr/>
            </w:pPr>
            <w:r>
              <w:rPr/>
              <w:t>Работа над одной ролью (одним отрывком) Коллективные показы одного и того же отрывка в разных составах. Определение различий в характере действ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актическими умениями и навыкам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ый интерес к актерскому мастерств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Выступление на празднике.</w:t>
            </w:r>
          </w:p>
          <w:p>
            <w:pPr>
              <w:pStyle w:val="Normal"/>
              <w:rPr/>
            </w:pPr>
            <w:r>
              <w:rPr>
                <w:bCs/>
                <w:color w:val="444444"/>
              </w:rPr>
              <w:t>Выступление на празднике "Посвящение в Земляне"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на сцене,  Разбор ошибок и поощрение удачных мо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концентрироваться на сцене, вести себя свободно раскрепощен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102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музыкальному искусству посредством вокально-певческого жанр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.н.п. Как сложили песню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бразцов народной музык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восприимчивости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8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-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олист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исполняемых произведени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музыкального вкус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изучаемых музыкальных произвед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легким звуком, без напря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кабр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дыхание, певческая артикуляция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ь певческого дыхания</w:t>
            </w:r>
          </w:p>
          <w:p>
            <w:pPr>
              <w:pStyle w:val="Normal"/>
              <w:rPr/>
            </w:pPr>
            <w:r>
              <w:rPr/>
              <w:t xml:space="preserve">Взаимосвязь с другими элементами вокально-хоровой техники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плавного и экономного выдоха во время фон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мышечного напряжения в голосовом аппарат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опорного дыхани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удожественное чт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/>
              <w:t>Чтение произведения вслух как последний этап освоения текст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пражнения на тренировку силы голоса, диапазона голо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олученные знания и ум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звития творческого рос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15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Сценическое движени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</w:rPr>
            </w:pPr>
            <w:r>
              <w:rPr/>
              <w:t>Сценическая акробатика, универсальная разминка,</w:t>
            </w:r>
            <w:r>
              <w:rPr>
                <w:sz w:val="28"/>
              </w:rPr>
              <w:t xml:space="preserve"> </w:t>
            </w:r>
            <w:r>
              <w:rPr/>
              <w:t>Танцевальные композици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олученные знания и ум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звития творческого рос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23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-</w:t>
            </w:r>
          </w:p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Новогодняя сценка "Приключения Новогодней ёлки"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ценическая акробатика.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актическими умениями и навыкам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ый интерес к театр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32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-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Cs/>
                <w:color w:val="444444"/>
              </w:rPr>
              <w:t>Репетиция Сценка "Святки, святки"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ценическая акробатика.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олученные знания и ум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звития творческого рос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5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-</w:t>
            </w:r>
          </w:p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в Новогоднюю ночь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репертуа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-репетиц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олученные знания и ум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звития творческого рос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репетиция новогоднего хорово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исполнение репертуа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-репетиц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олученные знания и ум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звития творческого рос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Новогодний хоровод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на сцене,  Разбор ошибок и поощрение удачных мо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концентрироваться на сцене, вести себя свободно раскрепощен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70" w:before="75" w:after="75"/>
              <w:ind w:left="113" w:right="113" w:hanging="0"/>
              <w:jc w:val="center"/>
              <w:rPr>
                <w:b/>
                <w:b/>
                <w:bCs/>
                <w:color w:val="444444"/>
                <w:sz w:val="28"/>
                <w:szCs w:val="28"/>
                <w:u w:val="single"/>
              </w:rPr>
            </w:pPr>
            <w:r>
              <w:rPr>
                <w:b/>
                <w:bCs/>
                <w:color w:val="444444"/>
                <w:sz w:val="28"/>
                <w:szCs w:val="28"/>
                <w:u w:val="single"/>
              </w:rPr>
              <w:t>январ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-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Разучивание песен "Рождество", "Колокол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еть без сопровождения, воспитывая навыки точного воспроизведения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канонов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изучаемых музыкальных произвед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легким звуком, без напряжени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Выступление на районном фестивале "Рождественские встречи";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исполнение репертуа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-репетиц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олученные знания и ум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звития творческого роста</w:t>
            </w:r>
          </w:p>
        </w:tc>
      </w:tr>
      <w:tr>
        <w:trPr>
          <w:trHeight w:val="11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-15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-</w:t>
            </w:r>
          </w:p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едение. Вокально-хоровая работ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образное звуковедение (легато, нон легато)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строя. Изменение в темпе, динамике, ритм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восприимчивос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занятие для родител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исполнение репертуа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детей коллективным творчеств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коллективно-творческой деятельностью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163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евра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-</w:t>
            </w:r>
          </w:p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голосие. Работа с солистам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еть без сопровождения, воспитывая навыки точного воспроизведения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канонов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изучаемых музыкальных произвед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легким звуком, без напряжени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творчестве композиторов –классик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е детей о творчестве композитора – классика П.И. Чайковского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ий альбом»  П.И. Чайковск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ьес, что больше понравилос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ая деятельность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-17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-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итмической импровиз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соразмерность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коллективной ритмической  импров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-17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-</w:t>
            </w:r>
          </w:p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ка. Упражнение на дыхани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ционная разминка. Упражнения на дых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ое дых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цепного дыхания при хоровом исполнен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выполнение цепного дыха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-18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-</w:t>
            </w:r>
          </w:p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Сценка "В армии служить"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-19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-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хоровая работа.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"Прощание с букварем", "Великаны", "Мы - военные", "Пацаны"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епертуар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сть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самое красивое индивидуальное звучание своего голоса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разднике "Прощание с букварем"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на сцене,  Разбор ошибок и поощрение удачных мо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концентрироваться на сцене, вести себя свободно раскрепощен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-2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-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стория театра. Театр как вид искусств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>
                <w:sz w:val="28"/>
              </w:rPr>
            </w:pPr>
            <w:r>
              <w:rPr/>
              <w:t>Страницы истории театра: театр Древней Греции. Развитие представлений о видах театрального искусства: музыкальный театр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/>
              <w:t>Закрепление представлений и зрительского опыта воспитанников. Практическая работа по составлению произведений различных видов искусства (воплощение одного сюжета художественными средствами разных искусств)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-209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-</w:t>
            </w:r>
          </w:p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хоровая работа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"Мамочка моя", "Далеко от мамы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-213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-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Сценическое движени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</w:rPr>
            </w:pPr>
            <w:r>
              <w:rPr/>
              <w:t>Сценическая акробатика, универсальная разминка,</w:t>
            </w:r>
            <w:r>
              <w:rPr>
                <w:sz w:val="28"/>
              </w:rPr>
              <w:t xml:space="preserve"> </w:t>
            </w:r>
            <w:r>
              <w:rPr/>
              <w:t>Танцевальные композици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Участие в школьном празднике "Семья года" (Приурочен к 8 Марта.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-219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-</w:t>
            </w:r>
          </w:p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удожественное чт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/>
              <w:t>Чтение произведения вслух как последний этап освоения текст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пражнения на тренировку силы голоса, диапазона голо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-226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Актерская грамота.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чение и способы превращения своей логики действия в логику действий персонажа. Разные логики поведения одного и того же действующего лица в избранном отрывк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40"/>
              <w:jc w:val="both"/>
              <w:rPr/>
            </w:pPr>
            <w:r>
              <w:rPr/>
              <w:t>Работа над одной ролью (одним отрывком) Коллективные показы одного и того же отрывка в разных составах. Определение различий в характере действ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-23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пр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-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творчестве современных композитор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 Рыбникова, Г. Свиридо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-опера, понятие «Музыкальные иллюстраци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уз. произведений, что больше понравилос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ого вку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-23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-</w:t>
            </w:r>
          </w:p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Упражнения на коллективную согласованность действий (одновременно, друг за другом, вовремя);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40"/>
              <w:jc w:val="both"/>
              <w:rPr/>
            </w:pPr>
            <w:r>
              <w:rPr/>
              <w:t>Ситуации «Что будет, если я буду играть один..»; превращения заданного предмета с помощью действий во что-то другое (индивидуально, с помощниками). Тренинги  на внимание: «Поймать хлопок», «Невидимая нить», «Много ниточек, или Большое зеркало». Выполнение этюдов, упражнений- тренингов. Упражнение: «Я сегодня – это …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-245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-</w:t>
            </w:r>
          </w:p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пословицы, крылатые выражения, поговорки, сюжетные стихи, картины – одиночные, парные, групповые, без слов и с минимальным использованием текст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-250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-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«распро-ультра-натуральное действие»: превращение заданного предмета с помощью действий во что-то другое (индивидуально, с помощником). Работа над художественным произведением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метод ступенчатого повышения нагрузок, метод игрового содержания, метод импровизации.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репертуаром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"Моя Россия", "День 9 Мая", "Перемена".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В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песен В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слышать, сознательно воспринимать песенный материал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узыкальную восприимчиво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-261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-</w:t>
            </w:r>
          </w:p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/>
              <w:t>Вокально-хоровая работа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 "Моя Россия", "День 9 Мая", "Перемена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на сцене,  Разбор ошибок и поощрение удачных мо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концентрироваться на сцене, вести себя свободно раскрепощен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-268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-</w:t>
            </w:r>
          </w:p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Сценка "Мой дедушка"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на сцене,  Разбор ошибок и поощрение удачных мо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концентрироваться на сцене, вести себя свободно раскрепощен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вокально-хоровых навы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-27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Сценка "Приключения в школе".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-28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-</w:t>
            </w:r>
          </w:p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одготовка к городскому фестивалю "Героям Победы"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Участие в городском фестивале "Героям Победы".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я детей в музыкально – творческу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нцерт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льного и ансамблево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ого вку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Песни;"Посвящение учителю", "Мой добрай учитель".</w:t>
            </w:r>
          </w:p>
          <w:p>
            <w:pPr>
              <w:pStyle w:val="Normal"/>
              <w:rPr>
                <w:bCs/>
                <w:color w:val="444444"/>
              </w:rPr>
            </w:pPr>
            <w:r>
              <w:rPr>
                <w:bCs/>
                <w:color w:val="444444"/>
              </w:rPr>
              <w:t>Выступление на выпускном вечер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исполнение репертуа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ценического дви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, выучивание литературных текстов и технически сложных мес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ого вку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-297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ам, концертам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ор лучших номеров, репетиции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вучания концертной программ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слышать, сознательно воспринимать песенный материал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овершенствование выученного репертуар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-301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олист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ние работать с микрофоном и фонограммой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пет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и правила пользования микрофон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изучаемых музыкальных произвед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амое красивое индивидуальное звучание своего голос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-30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репетиция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исполнение репертуа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ценического дви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 п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ого вку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выпускном вечере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сцен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ценического дви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овершенствование выученного репертуар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овершенствование выученного репертуар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ступ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 п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ого вку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Trebuchet MS" w:ascii="Trebuchet MS" w:hAnsi="Trebuchet MS"/>
          <w:color w:val="444444"/>
          <w:sz w:val="14"/>
          <w:szCs w:val="14"/>
        </w:rPr>
        <w:t> </w:t>
      </w:r>
      <w:r>
        <w:rPr>
          <w:rFonts w:cs="Trebuchet MS" w:ascii="Trebuchet MS" w:hAnsi="Trebuchet MS"/>
          <w:color w:val="444444"/>
        </w:rPr>
        <w:t> </w:t>
      </w:r>
      <w:r>
        <w:rPr>
          <w:b/>
        </w:rPr>
        <w:t>Используемая литература:</w:t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/>
        <w:t>1.Белоусенко М.И.. Постановка певческого голоса. Белгород, 2006г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413"/>
        <w:rPr>
          <w:spacing w:val="-15"/>
        </w:rPr>
      </w:pPr>
      <w:r>
        <w:rPr/>
        <w:t>2.Соболев А. Речевые упражнения на уроках пени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413"/>
        <w:ind w:left="19" w:hanging="0"/>
        <w:rPr/>
      </w:pPr>
      <w:r>
        <w:rPr>
          <w:spacing w:val="-22"/>
        </w:rPr>
        <w:t>3.</w:t>
      </w:r>
      <w:r>
        <w:rPr/>
        <w:t>Огороднов Д.,   «Музыкально-певческое  воспитание  детей.»</w:t>
        <w:br/>
        <w:t>«Музыкальная Украина», Киев, 1989г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413"/>
        <w:ind w:left="19" w:hanging="0"/>
        <w:rPr/>
      </w:pPr>
      <w:r>
        <w:rPr>
          <w:spacing w:val="-17"/>
        </w:rPr>
        <w:t>4.</w:t>
      </w:r>
      <w:r>
        <w:rPr/>
        <w:t>Миловский С. Распевание на уроках пения и в детском хоре</w:t>
        <w:br/>
        <w:t>начальной школы, «Музыка», Москва, 1997г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413"/>
        <w:rPr/>
      </w:pPr>
      <w:r>
        <w:rPr/>
        <w:t>5. Никифоров Ю.С. « Детский академический хор» 2003г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413"/>
        <w:rPr/>
      </w:pPr>
      <w:r>
        <w:rPr/>
        <w:t>6. Струве Г. «Школьный хор» М.1981г.</w:t>
      </w:r>
    </w:p>
    <w:p>
      <w:pPr>
        <w:pStyle w:val="Normal"/>
        <w:rPr/>
      </w:pPr>
      <w:r>
        <w:rPr>
          <w:color w:val="000000"/>
        </w:rPr>
        <w:t>7. Школяр Л., Красильникова М. Критская Е. и др.: «Теория и методика музыкального образования детей».</w:t>
      </w:r>
    </w:p>
    <w:p>
      <w:pPr>
        <w:pStyle w:val="Normal"/>
        <w:rPr>
          <w:color w:val="000000"/>
        </w:rPr>
      </w:pPr>
      <w:r>
        <w:rPr>
          <w:color w:val="000000"/>
        </w:rPr>
        <w:t>8. Г.Я. Суязова «Мир вокального искусства», «Учитель»  Волгоград  201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04:00Z</dcterms:created>
  <dc:creator>Seth8</dc:creator>
  <dc:description/>
  <dc:language>en-US</dc:language>
  <cp:lastModifiedBy>123</cp:lastModifiedBy>
  <dcterms:modified xsi:type="dcterms:W3CDTF">2015-01-27T13:04:00Z</dcterms:modified>
  <cp:revision>2</cp:revision>
  <dc:subject/>
  <dc:title/>
</cp:coreProperties>
</file>