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а Ноябрь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«ЧЕБУРАШ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56"/>
        <w:gridCol w:w="3372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Заведующая МДОУ</w:t>
            </w:r>
          </w:p>
          <w:p>
            <w:pPr>
              <w:pStyle w:val="Normal"/>
              <w:rPr/>
            </w:pPr>
            <w:r>
              <w:rPr/>
              <w:t>д/с «Чебурашка»</w:t>
            </w:r>
          </w:p>
          <w:p>
            <w:pPr>
              <w:pStyle w:val="Normal"/>
              <w:rPr/>
            </w:pPr>
            <w:r>
              <w:rPr/>
              <w:t>приказ № ___________</w:t>
            </w:r>
          </w:p>
          <w:p>
            <w:pPr>
              <w:pStyle w:val="Normal"/>
              <w:rPr/>
            </w:pPr>
            <w:r>
              <w:rPr/>
              <w:t>от «____» ___________2010г.</w:t>
            </w:r>
          </w:p>
          <w:p>
            <w:pPr>
              <w:pStyle w:val="Normal"/>
              <w:rPr/>
            </w:pPr>
            <w:r>
              <w:rPr/>
              <w:t>___________А.А. Нажмутдинова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Врач-педиатр ДШО</w:t>
            </w:r>
          </w:p>
          <w:p>
            <w:pPr>
              <w:pStyle w:val="Normal"/>
              <w:rPr/>
            </w:pPr>
            <w:r>
              <w:rPr/>
              <w:t>____________М.И. Пастухо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ЗДОРОВИТЕ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дошкольного 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го сада «ЧЕБУРАШ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 201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/>
          </w:tcPr>
          <w:p>
            <w:pPr>
              <w:pStyle w:val="Normal"/>
              <w:rPr/>
            </w:pPr>
            <w:r>
              <w:rPr/>
              <w:t xml:space="preserve">Программа принята </w:t>
            </w:r>
          </w:p>
          <w:p>
            <w:pPr>
              <w:pStyle w:val="Normal"/>
              <w:rPr/>
            </w:pPr>
            <w:r>
              <w:rPr/>
              <w:t>к исполнению на заседании Управляющего Совета</w:t>
            </w:r>
          </w:p>
          <w:p>
            <w:pPr>
              <w:pStyle w:val="Normal"/>
              <w:rPr/>
            </w:pPr>
            <w:r>
              <w:rPr/>
              <w:t>протокол №_________</w:t>
            </w:r>
          </w:p>
          <w:p>
            <w:pPr>
              <w:pStyle w:val="Normal"/>
              <w:rPr/>
            </w:pPr>
            <w:r>
              <w:rPr/>
              <w:t>от «___» ___________2010г.</w:t>
            </w:r>
          </w:p>
          <w:p>
            <w:pPr>
              <w:pStyle w:val="Normal"/>
              <w:rPr/>
            </w:pPr>
            <w:r>
              <w:rPr/>
              <w:t>Председатель Управляющего</w:t>
            </w:r>
          </w:p>
          <w:p>
            <w:pPr>
              <w:pStyle w:val="Normal"/>
              <w:rPr/>
            </w:pPr>
            <w:r>
              <w:rPr/>
              <w:t>Совета 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rPr/>
            </w:pPr>
            <w:r>
              <w:rPr/>
              <w:t>Программа утверждена</w:t>
            </w:r>
          </w:p>
          <w:p>
            <w:pPr>
              <w:pStyle w:val="Normal"/>
              <w:rPr/>
            </w:pPr>
            <w:r>
              <w:rPr/>
              <w:t>На Совете педагогов</w:t>
            </w:r>
          </w:p>
          <w:p>
            <w:pPr>
              <w:pStyle w:val="Normal"/>
              <w:rPr/>
            </w:pPr>
            <w:r>
              <w:rPr/>
              <w:t>Протокол №__________</w:t>
            </w:r>
          </w:p>
          <w:p>
            <w:pPr>
              <w:pStyle w:val="Normal"/>
              <w:rPr/>
            </w:pPr>
            <w:r>
              <w:rPr/>
              <w:t>От «___»___________2010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6"/>
        <w:rPr>
          <w:b/>
          <w:b/>
        </w:rPr>
      </w:pPr>
      <w:r>
        <w:rPr>
          <w:b/>
        </w:rPr>
      </w:r>
    </w:p>
    <w:p>
      <w:pPr>
        <w:pStyle w:val="Normal"/>
        <w:ind w:firstLine="456"/>
        <w:rPr>
          <w:b/>
          <w:b/>
        </w:rPr>
      </w:pPr>
      <w:r>
        <w:rPr>
          <w:b/>
        </w:rPr>
      </w:r>
    </w:p>
    <w:p>
      <w:pPr>
        <w:pStyle w:val="Normal"/>
        <w:ind w:firstLine="456"/>
        <w:rPr/>
      </w:pPr>
      <w:r>
        <w:rPr/>
        <w:t>ПАСПОРТ  Программы                                                                                                      3-5 стр.</w:t>
      </w:r>
    </w:p>
    <w:p>
      <w:pPr>
        <w:pStyle w:val="Normal"/>
        <w:ind w:firstLine="456"/>
        <w:rPr/>
      </w:pPr>
      <w:r>
        <w:rPr/>
      </w:r>
    </w:p>
    <w:p>
      <w:pPr>
        <w:pStyle w:val="Normal"/>
        <w:ind w:firstLine="456"/>
        <w:rPr/>
      </w:pPr>
      <w:r>
        <w:rPr/>
        <w:t>ИНФОРМАЦИОННАЯ СПРАВКА                                                                                   6-7 стр.</w:t>
      </w:r>
    </w:p>
    <w:p>
      <w:pPr>
        <w:pStyle w:val="Normal"/>
        <w:ind w:firstLine="4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50" w:leader="none"/>
          <w:tab w:val="left" w:pos="8835" w:leader="none"/>
        </w:tabs>
        <w:rPr/>
      </w:pPr>
      <w:r>
        <w:rPr/>
        <w:t>ВВЕДЕНИЕ                                                                                                                            8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                                                                                                                              9 стр.</w:t>
      </w:r>
    </w:p>
    <w:p>
      <w:pPr>
        <w:pStyle w:val="Normal"/>
        <w:ind w:left="456" w:hanging="0"/>
        <w:rPr>
          <w:b/>
          <w:b/>
        </w:rPr>
      </w:pPr>
      <w:r>
        <w:rPr>
          <w:b/>
        </w:rPr>
        <w:t>Основные принципы и направления програм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Анализ состояния здоровья  и условий пребывания детей в ДОУ                            </w:t>
      </w:r>
      <w:r>
        <w:rPr/>
        <w:t>10-15 стр.</w:t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6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беспечение реализации основных направлений программы                                    </w:t>
      </w:r>
      <w:r>
        <w:rPr/>
        <w:t>16-17 ст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Формы и методы оздоровления детей                                                                               </w:t>
      </w:r>
      <w:r>
        <w:rPr/>
        <w:t xml:space="preserve"> 18-19 стр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70" w:leader="none"/>
        </w:tabs>
        <w:rPr/>
      </w:pPr>
      <w:r>
        <w:rPr/>
        <w:tab/>
        <w:t>.</w:t>
      </w:r>
    </w:p>
    <w:p>
      <w:pPr>
        <w:pStyle w:val="Normal"/>
        <w:rPr/>
      </w:pPr>
      <w:r>
        <w:rPr/>
        <w:t>6.     ПРИ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План оздоровительной работы                                                                                     </w:t>
      </w:r>
      <w:r>
        <w:rPr/>
        <w:t>20-23 стр.</w:t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Скрининг-программа обследования детей в МДОУ                                                    </w:t>
      </w:r>
      <w:r>
        <w:rPr/>
        <w:t>24 ст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20" w:leader="none"/>
        </w:tabs>
        <w:rPr/>
      </w:pPr>
      <w:r>
        <w:rPr>
          <w:b/>
        </w:rPr>
        <w:t xml:space="preserve">Модель психодиагностической работы психолога                                                       </w:t>
      </w:r>
      <w:r>
        <w:rPr/>
        <w:t>25 стр.</w:t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Модель взаимодействия педагога-психолога и воспитателя с родителями            </w:t>
      </w:r>
      <w:r>
        <w:rPr/>
        <w:t>26 стр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для повышения эффективности коррекционной работы                                           </w:t>
      </w:r>
      <w:r>
        <w:rPr/>
        <w:t>27 стр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Модель стратегии и тактики работы воспитателя с родителями                             </w:t>
      </w:r>
      <w:r>
        <w:rPr/>
        <w:t>28 стр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труктура внедрения здоровьесберегающих методик, технологий в УВП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7</w:t>
      </w:r>
      <w:r>
        <w:rPr/>
        <w:t>.    ЛИТЕРАТУРА                                                                                                                             29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Оздорови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>детский сад «ЧЕБУРАШ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/>
      </w:pPr>
      <w:r>
        <w:rPr>
          <w:b/>
        </w:rPr>
        <w:t>до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7219"/>
      </w:tblGrid>
      <w:tr>
        <w:trPr/>
        <w:tc>
          <w:tcPr>
            <w:tcW w:w="2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:</w:t>
            </w:r>
          </w:p>
        </w:tc>
        <w:tc>
          <w:tcPr>
            <w:tcW w:w="7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грамма оздоровления «Будьте здоровы» муниципального дошкольного образовательного учреждения  детский сад «Чебурашка» муниципального образования город Ноябрь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для разработки Программы:</w:t>
            </w:r>
          </w:p>
        </w:tc>
        <w:tc>
          <w:tcPr>
            <w:tcW w:w="721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-Федеральный закон «Об образовании» от 10.07.1992 г.        № 3266   с учетом изменений внесенных Федеральным законом от 13.01.1996 г. № 12 – ФЗ; от 16.11.1997 г. № 1444 – ФЗ; от 20.07.2000г. № 102 – ФЗ; от 07.08.2000 г. № 71-ФЗ от 18.07.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Закон Российской Федерации «Об основных гарантиях прав ребенка Российской Федерации», № 124-ФЗ от 24.07.1998 г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«Основы законодательства Российской Федерации об охране здоровья граждан» № 5487-1 от 22.06.1993 г. (в редакции Указа Президента Российской Федерации от 24.12.1993 г. № 2288; Федеральных законов от 02.03.1998 г.; № 30-ФЗ, от 20.12.1999 г. № 214-ФЗ, от 02.12.2000 г. № 139-ФЗ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Концепция модернизации российского образования до 2010 г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Типовое положение о дошкольном образовательном учреждении (утверждено Постановлением Правительства  РФ   № 666 от  12.09.2008г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Комплексная программа реализации национальных проектов в области образования Ямало-Ненецкого автономного округа на 2006-2010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Комплексная программа реализации национальных проектов в области образования и развития системы образования муниципального образования город Ноябрьск на 2006-2010 г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Городская комплексно-целевая программа «Здоровье с детства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Устав образовательного учреждения. (Утвержден Постановлением № П-587 от 07.04.2009г  Главы города Ноябрьск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епартамент образования Администрации города Ноябрь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е дошкольное образовательное учреждение детский сад «ЧЕБУРАШКА» муниципального образования город Ноябрь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жмутдинова Асия Авхадиевна – заведующий МБДОУ «Чебура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firstLine="405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737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6" w:firstLine="3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«Будьте здоровы» направлена на сохранение и укрепление здоровья детей, формирование у родителей, педагогов, воспитанников ответственности в деле сохранения собственного здоровья.</w:t>
            </w:r>
          </w:p>
          <w:p>
            <w:pPr>
              <w:pStyle w:val="Normal"/>
              <w:ind w:left="6" w:firstLine="3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53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крепление материально-технической базы ДОУ через обеспечение новыми комплектами ростовой мебели, технологическим оборудованием, специальным оборудованием медицинских кабинетов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беспечение выполнения законодательства по охране здоровья детей в ДОУ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звитие психолого-педагогической и медико-социальной службы ДОУ для своевременной профилактики нарушений психологического и физиологического состояния детей и педагогов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недрение программы по дополнительному образованию «Уроки здоровья» для детей старшего дошкольного возраста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Просвещение родительской общественности с целью формирования привычки к здоровому образу жизни.</w:t>
            </w:r>
          </w:p>
          <w:p>
            <w:pPr>
              <w:pStyle w:val="Normal"/>
              <w:ind w:left="3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2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ти дошкольного образовательного учреждени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емьи детей, посещающих образовательное учрежд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едагогический коллектив образовательного учреждения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:</w:t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rPr/>
            </w:pPr>
            <w:r>
              <w:rPr/>
              <w:t>Программа разработана до 2015 года и предусматривает следующие этапы развития</w:t>
            </w:r>
          </w:p>
          <w:p>
            <w:pPr>
              <w:pStyle w:val="TextBodyIndent"/>
              <w:rPr/>
            </w:pPr>
            <w:r>
              <w:rPr>
                <w:b/>
              </w:rPr>
              <w:t>1 этап: организационный  ( 2010 г.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Анализ состояния здоровья  и условий пребывания детей в ДОУ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Анкетирование родителей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создание системы мониторинга деятельности учреждения;</w:t>
            </w:r>
          </w:p>
          <w:p>
            <w:pPr>
              <w:pStyle w:val="TextBodyIndent"/>
              <w:spacing w:before="0" w:after="0"/>
              <w:ind w:left="7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b/>
              </w:rPr>
              <w:t>2 этап: основной (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-2015 г.г.)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ind w:left="1080" w:hanging="331"/>
              <w:jc w:val="both"/>
              <w:rPr/>
            </w:pPr>
            <w:r>
              <w:rPr/>
              <w:t>проведение мероприятий по реализации Программы;</w:t>
            </w:r>
          </w:p>
          <w:p>
            <w:pPr>
              <w:pStyle w:val="TextBodyIndent"/>
              <w:numPr>
                <w:ilvl w:val="0"/>
                <w:numId w:val="28"/>
              </w:numPr>
              <w:spacing w:before="0" w:after="0"/>
              <w:ind w:left="1080" w:hanging="331"/>
              <w:jc w:val="both"/>
              <w:rPr/>
            </w:pPr>
            <w:r>
              <w:rPr/>
              <w:t>укрепление материально-технической базы учреждения;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ind w:left="1080" w:hanging="331"/>
              <w:jc w:val="both"/>
              <w:rPr/>
            </w:pPr>
            <w:r>
              <w:rPr/>
              <w:t>совершенствование системы управления;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ind w:left="1080" w:hanging="331"/>
              <w:jc w:val="both"/>
              <w:rPr/>
            </w:pPr>
            <w:r>
              <w:rPr/>
              <w:t>ведение мониторинга программы, корректировка задач</w:t>
            </w:r>
          </w:p>
          <w:p>
            <w:pPr>
              <w:pStyle w:val="TextBodyIndent"/>
              <w:jc w:val="both"/>
              <w:rPr/>
            </w:pPr>
            <w:r>
              <w:rPr>
                <w:b/>
              </w:rPr>
              <w:t>3 этап: итоговый (сентябрь-декабрь 2015 г.)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ind w:left="960" w:hanging="211"/>
              <w:jc w:val="both"/>
              <w:rPr/>
            </w:pPr>
            <w:r>
              <w:rPr/>
              <w:t>подведение итогов реализации Программы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960" w:hanging="211"/>
              <w:jc w:val="both"/>
              <w:rPr/>
            </w:pPr>
            <w:r>
              <w:rPr/>
              <w:t>подготовка итоговой документации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ind w:left="960" w:hanging="211"/>
              <w:jc w:val="both"/>
              <w:rPr/>
            </w:pPr>
            <w:r>
              <w:rPr/>
              <w:t>распространение опыта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мероприяти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е дошкольное образовательное учреждение детский сад «Чебурашка» муниципального образования города Ноябрь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жидаемые результаты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Осознание взрослыми и детьми понятия «здоровье» и влияния образа жизни на состояние здоровья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Повышение уровня ориентации к современным условиям жизни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Овладение навыками самооздоровления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нижение уровня заболеваемости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Максимальная коррекция нарушений развития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Повышение качества образовательных услуг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Применение здоровьесберегающих технологий (не менее 80% педагог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исполнением Программы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онтроль за исполнением Оздоровительной Программы муниципального дошкольного образовательного учреждения  детский сад «Чебурашка» муниципального образования город Ноябрьск осуществляют: сотрудники и родители МДОУ, департамент образования Администрации города Ноябрьска в пределах своих полномочий и в соответствии с законодательств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 итогам каждого года реализации Программы МДОУ детский сад «Чебурашка» предоставляет отчет об итогах выполнения Программ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6098"/>
        <w:gridCol w:w="58"/>
      </w:tblGrid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в соответствии с Уставом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 «Чебурашка» муниципального образования город Ноябрь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629809,  г.Ноябрьск,  микрорайон «П-13», д.7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629809,  г.Ноябрьск,  микрорайон «П-13», д.7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36-65-31, 36-66-7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ИНН:  8905025172           КПП: 890501001</w:t>
            </w:r>
          </w:p>
          <w:p>
            <w:pPr>
              <w:pStyle w:val="Normal"/>
              <w:rPr/>
            </w:pPr>
            <w:r>
              <w:rPr/>
              <w:t xml:space="preserve">Р/сч.: </w:t>
            </w:r>
            <w:r>
              <w:rPr>
                <w:sz w:val="28"/>
                <w:szCs w:val="28"/>
              </w:rPr>
              <w:t>40204810700000000006 РКЦ г.Салехард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  <w:r>
              <w:rPr>
                <w:sz w:val="28"/>
                <w:szCs w:val="28"/>
              </w:rPr>
              <w:t>04718200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/сч.: </w:t>
            </w:r>
            <w:r>
              <w:rPr>
                <w:sz w:val="28"/>
                <w:szCs w:val="28"/>
              </w:rPr>
              <w:t>10.006.035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дитель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а Ноябрь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детельство о государственной регистрации: (перерегистрации некоммерческой организац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Серия НЮ № 980027  г.Ноябрьск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нзия на право ведения образовательной деятель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нзия на право осуществления медицинской деятельности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Серия А №323550 регистрационный №1073 от 14.05.2009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О-89-01-000030 от 30.05.2008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о-эпидемиологическое заключение на оказание услуг в системе дошкольного образов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о-эпидемиологическое заключение (медицинская деятель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.ЮД. 01.000.М.000149.02.07</w:t>
            </w:r>
          </w:p>
          <w:p>
            <w:pPr>
              <w:pStyle w:val="Normal"/>
              <w:rPr/>
            </w:pPr>
            <w:r>
              <w:rPr/>
              <w:t>от 01.02.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.ЮД. 01.000.М.000380.12.07</w:t>
            </w:r>
          </w:p>
          <w:p>
            <w:pPr>
              <w:pStyle w:val="Normal"/>
              <w:rPr/>
            </w:pPr>
            <w:r>
              <w:rPr/>
              <w:t>от 14.12.2007 г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видетельство о государственной аккредит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 xml:space="preserve">Серия АА 060021, регистрационный №8, </w:t>
            </w:r>
          </w:p>
          <w:p>
            <w:pPr>
              <w:pStyle w:val="Normal"/>
              <w:rPr/>
            </w:pPr>
            <w:r>
              <w:rPr/>
              <w:t>29 января 2002 г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бразовательной программы, реализуемой в МДОУ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ind w:right="459" w:hanging="0"/>
              <w:jc w:val="both"/>
              <w:rPr/>
            </w:pPr>
            <w:r>
              <w:rPr/>
              <w:t xml:space="preserve">МДОУ д/с «Чебурашка» реализует комплексную программу «Из детства - в отрочество»,  Т.Н. Дороновой. Программа охватывает возраст с 2 до 7 лет, является комплексной и обеспечивает плавный переход от дошкольного образования к начальному школьному образованию. Два основных направления программы «Здоровье» и «Развитие» позволяют решать следующие задачи: </w:t>
            </w:r>
          </w:p>
          <w:p>
            <w:pPr>
              <w:pStyle w:val="Normal"/>
              <w:ind w:right="459" w:hanging="6"/>
              <w:jc w:val="both"/>
              <w:rPr/>
            </w:pPr>
            <w:r>
              <w:rPr/>
              <w:t>1. Охрана и укрепление физического и психического здоровья детей, их развитие и эмоциональное благополучие.</w:t>
            </w:r>
          </w:p>
          <w:p>
            <w:pPr>
              <w:pStyle w:val="Normal"/>
              <w:ind w:right="459" w:hanging="6"/>
              <w:rPr/>
            </w:pPr>
            <w:r>
              <w:rPr/>
              <w:t>2. Развитие личности ребенка (компетентности, инициативности, самостоятельности, любознательности, способности к творческой самостоятельности)</w:t>
            </w:r>
          </w:p>
          <w:p>
            <w:pPr>
              <w:pStyle w:val="Normal"/>
              <w:ind w:right="-165" w:hanging="6"/>
              <w:jc w:val="both"/>
              <w:rPr/>
            </w:pPr>
            <w:r>
              <w:rPr/>
              <w:t>3. Приобщение детей к общечеловеческим ценност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2" w:hRule="atLeast"/>
        </w:trPr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и характеристика зд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:</w:t>
            </w:r>
          </w:p>
        </w:tc>
        <w:tc>
          <w:tcPr>
            <w:tcW w:w="6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дание МДОУ д/с «Чебурашка» -приспособленное деревянное (щиты), отштукатуренное по сетке-рабице, одноэтажное, отопление от местной котельной, центральное водоснабжение, канализация (септики). Общая площадь 89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2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работы МДОУ:</w:t>
            </w:r>
          </w:p>
        </w:tc>
        <w:tc>
          <w:tcPr>
            <w:tcW w:w="6156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Режим работы МДОУ установлен Учредителем, исходя из потребнос</w:t>
              <w:softHyphen/>
              <w:t>тей семьи и возможностей бюджетного финансирования  МДОУ и яв</w:t>
              <w:softHyphen/>
              <w:t>ляется следующим: МДОУ работает по пятидневной рабочей неделе с 12-ти часовым пребыванием детей (с 7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до 19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часов). Выходные дни: суббота, воскресенье,  праздничные дни.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92" w:hRule="atLeast"/>
        </w:trPr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едагогических кадров:</w:t>
            </w:r>
          </w:p>
        </w:tc>
        <w:tc>
          <w:tcPr>
            <w:tcW w:w="615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 педагогов, из них: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 – заведующая;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 – зам.зав. по ВМР;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6  - воспитателей;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- музыкальный руководитель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 - педагог – психолог (внешний совместитель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 xml:space="preserve">В уставе Всемирной организации здравоохранения (ВОЗ) говорится, что </w:t>
      </w:r>
      <w:r>
        <w:rPr>
          <w:b/>
          <w:i/>
        </w:rPr>
        <w:t>здоровье</w:t>
      </w:r>
      <w:r>
        <w:rPr/>
        <w:t xml:space="preserve"> – это не только отсутствие болезней или физических дефектов, но и полное физическое, психическое и социальное благополучие. Оно является важнейшим показателем, отражающим биологические характеристики ребенка, социально-экономическое состояние страны, условия воспитания, образования детей, их жизни в семье, качество окружающей среды, степень развития медицинской помощи, служб охраны материнства и детства, в конечном счете – отношение государства к проблеме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фоне экологической и социальной напряженности в стране, на фоне небывалого роста болезней «цивилизации», чтобы быть здоровым, нужно овладеть искусством его сохранения и укрепления. Этому искусству и должно уделяться как можно больше внимания в дошкольном учреждении. По данным, опубликованным в Государственном докладе о состоянии здоровья населения РФ, 60% детей в возрасте от 3 до 7 лет имеют функциональные отклонения в состоянии здоровья и только 10% детей приходят в школу абсолютно здоровыми. Дошкольный возраст - самое благоприятное время для выработки правильных привычек, которые в сочетании с обучением дошкольников методам совершенствования и сохранения здоровья приведут к положительным результа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мы считаем, что проблема оздоровления детей не кампания одного дня деятельности и одного человека, а целенаправленная, систематически спланированная работа всего коллектива образовательного учреждения на длительный период. В центре работы по полноценному физическому развитию и укреплению здоровья детей должны находиться, во-первых, семья, включая всех её членов и условия проживания; во-вторых, дошкольное образовательное учреждение, где ребенок проводит большую часть своего активного времени, т.е. социальные структуры, которые в основном определяют уровень здоровья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в ДОУ необходим поиск новых подходов к оздоровлению детей, базирующихся на многофакторном анализе внешних воздействий, мониторинге состояния здоровья каждого ребенка, учете и использовании особенностей его организма, индивидуализации профилактических мероприятий, создании определен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разработана в силу особой актуальности проблемы сохранения здоровья детей и взрослых. Отражает эффективные подходы к комплексному решению вопросов оздоровления подрастающего поколения в ДОУ. Она определяет основные направления, задачи, а так же план действий и реализацию их в течение 5 лет. Программа способна изменить лицо образовательного учреждения и создать новые условия для воспитания здоровой лич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принципы и направлен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При составлении программы «Будьте здоровы» ( далее – Программа) на первое место выдвигались такие дидактические принципы:</w:t>
      </w:r>
    </w:p>
    <w:p>
      <w:pPr>
        <w:pStyle w:val="Normal"/>
        <w:ind w:firstLine="798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>Принцип научности</w:t>
      </w:r>
      <w:r>
        <w:rPr/>
        <w:t xml:space="preserve"> – подкрепление всех проводимых мероприятий, направленных на укрепление здоровья, научно обоснованными и практически апробированными методиками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 xml:space="preserve">Принцип активности и сознательности </w:t>
      </w:r>
      <w:r>
        <w:rPr/>
        <w:t>– участие всего коллектива педагогов и родителей в поиске новых, эффективных методов и целенаправленной деятельности по оздоровлению себя и детей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 xml:space="preserve">Принцип комплексности и интегративности </w:t>
      </w:r>
      <w:r>
        <w:rPr/>
        <w:t>– решение оздоровительных задач в системе всего учебно-воспитательного процесса и всех видов деятельности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 xml:space="preserve">Принцип адресованности и преемственности </w:t>
      </w:r>
      <w:r>
        <w:rPr/>
        <w:t>– поддержание связей между возрастными категориями, учет разноуровневого развития и состояния здоровья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 xml:space="preserve">Принцип результативности и  гарантированности </w:t>
      </w:r>
      <w:r>
        <w:rPr/>
        <w:t>– реализация прав детей на получение необходимой помощи и поддержки, гарантия положительного результата независимо от возраста и уровня физического развит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сновными направлениями в реализации Программы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  <w:i/>
          <w:i/>
        </w:rPr>
      </w:pPr>
      <w:r>
        <w:rPr>
          <w:b/>
          <w:i/>
        </w:rPr>
        <w:t>Профилактическ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Обеспечение благоприятного течения адаптации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Выполнение сангигиенического режима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Проведение обследований по скрининг-программе и выявление патологий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Решение оздоровительных задач всеми средствами физической культуры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Предупреждение острых заболеваний и невротических состояний методами неспецифической профилактики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Проведение социальных, санитарных и специальных мер по профилактике и распространению инфекционных заболев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онн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рганизация здоровьесберегающей среды в ДОУ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пределение показателей физического развития, двигательной подготовленности, объективных и субъективных критериев здоровья методами диагностики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ставление индивидуальных планов оздоровл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Изучение передового педагогического, медицинского и социального опыта по оздоровлению детей, отбор и внедрение эфйфективных технологий и методик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истематическое повышение квалификации педагогических и медицинских кадров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опаганда ЗОЖ и методов оздоровления в коллективе детей, родителей, сотру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  <w:i/>
          <w:i/>
        </w:rPr>
      </w:pPr>
      <w:r>
        <w:rPr>
          <w:b/>
          <w:i/>
        </w:rPr>
        <w:t>Лечебн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ротиворецедивное лечение хронических заболеваний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Коррекция отдельных отклонений в физическом и психическом развитии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егельминтизация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Химиопрофилактическое лечение тубинфицированных детей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Оказание скорой помощи при неотложных состояниях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ализ состояния здоровья  и условий пребывания детей в ДОУ</w:t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  <w:t xml:space="preserve">Одной из ведущих целей деятельности муниципального дошкольного образовательного учреждения детский сад «Чебурашка» - </w:t>
      </w:r>
      <w:r>
        <w:rPr>
          <w:b/>
          <w:i/>
        </w:rPr>
        <w:t xml:space="preserve">сохранение и укрепление здоровья детей, формирование навыков здорового образа жизни через двигательную активность, во взаимодействии с родителями. </w:t>
      </w:r>
    </w:p>
    <w:p>
      <w:pPr>
        <w:pStyle w:val="Normal"/>
        <w:ind w:firstLine="741"/>
        <w:jc w:val="both"/>
        <w:rPr/>
      </w:pPr>
      <w:r>
        <w:rPr/>
        <w:t xml:space="preserve">В МДОУ д/с «Чебурашка» 61 ребенок от 2-х до 7-ми лет. 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образовательного учре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880"/>
        <w:gridCol w:w="2160"/>
        <w:gridCol w:w="2160"/>
        <w:gridCol w:w="216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групп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тей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ладш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ладш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возраст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3-5 л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возрастная </w:t>
            </w:r>
          </w:p>
          <w:p>
            <w:pPr>
              <w:pStyle w:val="Normal"/>
              <w:jc w:val="both"/>
              <w:rPr/>
            </w:pPr>
            <w:r>
              <w:rPr/>
              <w:t>(5-7 л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На сегодняшний день в дошкольном образовательном учреждении функционируют три группы: первая младшая и две разновозрастные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>Медицинское сопровождение</w:t>
      </w:r>
      <w:r>
        <w:rPr/>
        <w:t xml:space="preserve"> детей в ДОУ осуществляет старшая медицинская сестра  (1 ставка) Крюкова Лариса Михайловна. Образование -  средне-специальное (Лабинское медицинское училище, диплом №0321777, выдан 26.09.1983 года). Имеет высшую квалификационную категорию, стаж в данном учреждении 15 лет.</w:t>
        <w:tab/>
      </w:r>
    </w:p>
    <w:p>
      <w:pPr>
        <w:pStyle w:val="Normal"/>
        <w:jc w:val="both"/>
        <w:rPr/>
      </w:pPr>
      <w:r>
        <w:rPr/>
        <w:tab/>
        <w:t>Врач-педиатр из ЦГБ Пастухова М.И. курирует ДОУ. Имеет 1 квалификационную категорию. Приказ №14-од от 09.01.2008 г. «О назначении заместителя заведующей по организации медицинской деятельности». Санитарный минимум сотрудники ДОУ прошли в январе 2007 года. На 01.09.2009 г. медицинский осмотр прошли все сотрудники, 100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работан и утвержден план лечебно- оздоровительных мероприятий. Имеется методика проведения закаливающих процедур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год до школы дети проходят АСПОН диагностику.</w:t>
      </w:r>
    </w:p>
    <w:p>
      <w:pPr>
        <w:pStyle w:val="Normal"/>
        <w:jc w:val="both"/>
        <w:rPr/>
      </w:pPr>
      <w:r>
        <w:rPr/>
        <w:t>Результаты углубленных медицинских осмотров вносятся в карты развития детей, доводятся до сведения родителей и на педагогических часах воспитателям.</w:t>
      </w:r>
    </w:p>
    <w:p>
      <w:pPr>
        <w:pStyle w:val="Normal"/>
        <w:jc w:val="both"/>
        <w:rPr/>
      </w:pPr>
      <w:r>
        <w:rPr/>
        <w:t>Детей с выявленной патологией направляем на прием к специалист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филактические осмотры детей по МДОУ</w:t>
      </w:r>
    </w:p>
    <w:p>
      <w:pPr>
        <w:pStyle w:val="Normal"/>
        <w:rPr/>
      </w:pPr>
      <w:r>
        <w:rPr/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91"/>
        <w:gridCol w:w="1233"/>
        <w:gridCol w:w="1233"/>
        <w:gridCol w:w="1233"/>
        <w:gridCol w:w="1234"/>
        <w:gridCol w:w="1232"/>
        <w:gridCol w:w="1234"/>
      </w:tblGrid>
      <w:tr>
        <w:trPr>
          <w:trHeight w:val="4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007г 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2008г 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</w:tr>
      <w:tr>
        <w:trPr>
          <w:trHeight w:val="37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иж.остротой з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иж.слух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ио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осанк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опие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м реч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на гельминт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ч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на энтеробиоз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ч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 углубленного осмотра показывают что:</w:t>
      </w:r>
    </w:p>
    <w:p>
      <w:pPr>
        <w:pStyle w:val="Normal"/>
        <w:jc w:val="both"/>
        <w:rPr/>
      </w:pPr>
      <w:r>
        <w:rPr/>
        <w:t>- уменьшилось число детей с пониженной остротой зрения на 2%;</w:t>
      </w:r>
    </w:p>
    <w:p>
      <w:pPr>
        <w:pStyle w:val="Normal"/>
        <w:jc w:val="both"/>
        <w:rPr/>
      </w:pPr>
      <w:r>
        <w:rPr/>
        <w:t>- с плоскостопием на 0,4%;</w:t>
      </w:r>
    </w:p>
    <w:p>
      <w:pPr>
        <w:pStyle w:val="Normal"/>
        <w:jc w:val="both"/>
        <w:rPr/>
      </w:pPr>
      <w:r>
        <w:rPr/>
        <w:t>- детей с хроническими заболеваниями не обнаруж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ка физического развития показала, что большинство детей 59 детей - 96.7% развивается гармонично. Уменьшилось количество детей с избытком массы тела на 1,9 %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Индекс здоровья по саду за 9 месяцев     выполнен на 83,5% (при плане 73,75%) . Среднее количество дней, пропущенных по болезни 1 ребенком за последние 3 года, составило 17,2 дня, что ниже среднеокружного показателя на 4,9 д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зультаты профилактических осмотров дают возможность получить комплексную оценку состояния здоровья детей  и определить группу здоровья.</w:t>
      </w:r>
    </w:p>
    <w:p>
      <w:pPr>
        <w:pStyle w:val="Normal"/>
        <w:jc w:val="both"/>
        <w:rPr/>
      </w:pPr>
      <w:r>
        <w:rPr/>
        <w:t>Ниже приведены данные детей по группам здоровья и физическом развитии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УППЫ ЗДОРОВЬЯ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8г.</w:t>
      </w:r>
    </w:p>
    <w:p>
      <w:pPr>
        <w:pStyle w:val="Normal"/>
        <w:jc w:val="center"/>
        <w:rPr/>
      </w:pPr>
      <w:r>
        <w:rPr/>
        <w:object w:dxaOrig="6744" w:dyaOrig="2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pt;height:125.3pt" filled="f" o:ole="">
            <v:imagedata r:id="rId3" o:title=""/>
          </v:shape>
          <o:OLEObject Type="Embed" ProgID="" ShapeID="ole_rId2" DrawAspect="Content" ObjectID="_8730971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9 год</w:t>
      </w:r>
    </w:p>
    <w:p>
      <w:pPr>
        <w:pStyle w:val="Normal"/>
        <w:rPr/>
      </w:pPr>
      <w:r>
        <w:rPr/>
        <w:object w:dxaOrig="6697" w:dyaOrig="3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1pt;height:151.5pt" filled="f" o:ole="">
            <v:imagedata r:id="rId5" o:title=""/>
          </v:shape>
          <o:OLEObject Type="Embed" ProgID="" ShapeID="ole_rId4" DrawAspect="Content" ObjectID="_672122495" r:id="rId4"/>
        </w:object>
      </w:r>
    </w:p>
    <w:p>
      <w:pPr>
        <w:pStyle w:val="Normal"/>
        <w:rPr/>
      </w:pPr>
      <w:r>
        <w:rPr/>
        <w:t xml:space="preserve">         </w:t>
      </w:r>
      <w:r>
        <w:rPr/>
        <w:t>Из таблицы видно, что основную массу детей составляют относительно здоровые дети со 2-ой группой здоровья -58 человек - 95,1%, появились дети с 1 группой здоровья – 3 человека (4,9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рганизовано </w:t>
      </w:r>
      <w:r>
        <w:rPr>
          <w:b/>
          <w:i/>
        </w:rPr>
        <w:t>психологическое обеспечение</w:t>
      </w:r>
      <w:r>
        <w:rPr/>
        <w:t xml:space="preserve"> образовательного процесса.     Психологическая служба в МДОУ д/с «Чебурашка» представлена работой внешнего совместителя педагога-психолога Рогачевой Р.З. (имеет первую квалификационную категорию). Данный специалист осуществляет ежегодное тестирование детей подготовительной группы (2 раза в год) на предмет готовности к школьному обучению, участвует в работе ПМПК, осуществляет консультативную деятельность с педагогами и родителями (Выступления на родительских собраниях, пед.часах. работа с родителями неорганизованных детей, индивидуальное консультирование и т.д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ДОУ обеспечивается баланс между занятиями, регламентированной деятельностью и свободным временем ребенка.</w:t>
        <w:tab/>
        <w:t>Организован гибкий режим  пребывания детей в ДОУ (с учетом потребностей родителей, для детей в адаптационный период.) Функционирует адаптационная группа «Пирамидка» для неорганизованных детей, в течении 3-х лет.</w:t>
      </w:r>
    </w:p>
    <w:p>
      <w:pPr>
        <w:pStyle w:val="Normal"/>
        <w:rPr/>
      </w:pPr>
      <w:r>
        <w:rPr/>
        <w:t>Соблюдается баланс  между разными видами активности детей (умственной, физической и др.), виды активности целесообразно чередуются. Проводятся гигиенические мероприятия по профилактике утомления отдельных дет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ебная нагрузка определяется Уставом МДОУ и не превышает нормы предельно допустимых нагрузок, определенных на основе рекомендации органов здравоохранения. Занятия по наиболее трудным предметам, требующие повышенной познавательной активности и умственного напряжения проводятся в первой половине дня. Для профилактики утомления детей, данные занятия сочетаются с физкультурными и музыкальными занятиями. Устав МДОУ п.4.6.</w:t>
        <w:tab/>
        <w:t xml:space="preserve">        </w:t>
      </w:r>
    </w:p>
    <w:p>
      <w:pPr>
        <w:pStyle w:val="Normal"/>
        <w:rPr/>
      </w:pPr>
      <w:r>
        <w:rPr/>
        <w:tab/>
        <w:t>ДОУ осуществляет координацию в воспитании и обучении детей с их родителями. Родители участвуют в работе Совета педагогов, Управляющем Совете, общих собраниях, производственных совещаниях, во всех органах самоуправления.</w:t>
      </w:r>
    </w:p>
    <w:p>
      <w:pPr>
        <w:pStyle w:val="Normal"/>
        <w:rPr/>
      </w:pPr>
      <w:r>
        <w:rPr/>
        <w:tab/>
        <w:t>Имеется общесадовый родительский комитет. В каждой группе имеется родительский комитет. Родители активно участвуют в проекте «Родительская почта».</w:t>
      </w:r>
    </w:p>
    <w:p>
      <w:pPr>
        <w:pStyle w:val="Normal"/>
        <w:rPr/>
      </w:pPr>
      <w:r>
        <w:rPr/>
        <w:tab/>
        <w:t>Родители имеют возможность присутствовать в ДОУ на занятиях, помогать в организации и проведении мероприятий, режимных моментов, и принимать активное участие вместе с воспитанниками на утренниках, развлечениях и т.д.</w:t>
      </w:r>
    </w:p>
    <w:p>
      <w:pPr>
        <w:pStyle w:val="Normal"/>
        <w:rPr/>
      </w:pPr>
      <w:r>
        <w:rPr/>
        <w:tab/>
        <w:t>Педагоги в работе с родителями используют разнообразные формы:</w:t>
      </w:r>
    </w:p>
    <w:p>
      <w:pPr>
        <w:pStyle w:val="Normal"/>
        <w:rPr/>
      </w:pPr>
      <w:r>
        <w:rPr/>
        <w:t>- нетрадиционные родительские собрания в форме деловой игры, круглого стола, диспута, игротеки.</w:t>
      </w:r>
    </w:p>
    <w:p>
      <w:pPr>
        <w:pStyle w:val="Normal"/>
        <w:rPr/>
      </w:pPr>
      <w:r>
        <w:rPr/>
        <w:t>- консультации, совместные с воспитателями, родителями, сотрудниками, ярмарки, тематические выставки, семинары-практикумы, Дни открытых дверей, Дни здоровь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рганизация медицинского сопровождения воспитанников детского сада регламентирована лицензией на медицинскую деятельность: доврачебная медицинская помощь по: сестринскому делу в педиатрии; при осуществлении амбулаторно-поликлинической медицинской помощи, в том числе при осуществлении первичной медико-санитарной медицинской помощи по педиатрии. Оценку состояния здоровья детей проводят медицинские работники на основании текущих наблюдений и по итогам профилактических осмотров. Состояние здоровья каждого ребенка оценивается комплексно с учетом уровня достигнутого физического и нервно-психического развития, остротой заболеваемости за год, предшествующей осмотру, наличия или отсутствия в момент обследования хронических заболеваний и частоты их обострения, уровня функционального состояния основных систем орган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Заболеваемость по МДОУ д/с «Чебурашка»    2007, 2008, 2009 год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58"/>
        <w:gridCol w:w="924"/>
        <w:gridCol w:w="924"/>
        <w:gridCol w:w="924"/>
        <w:gridCol w:w="924"/>
        <w:gridCol w:w="924"/>
        <w:gridCol w:w="92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о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о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х л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х л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х л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болева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нф. из ни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.Дизентер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альмонеле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етряная осп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карлати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раснух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есот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едикуле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матически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исочный соста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нализируя заболеваемость  детей в ДОУ, за последние 3 года, можно увидеть, что за 2008 год заболеваемость детей значительно выросла. Это связано с увеличением численности детей до 3 лет, а они болеют чащ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/>
        <w:t>Немаловажную роль в качестве учебно-воспитательного процесса и создании</w:t>
      </w:r>
      <w:r>
        <w:rPr>
          <w:color w:val="0000FF"/>
        </w:rPr>
        <w:t xml:space="preserve"> </w:t>
      </w:r>
      <w:r>
        <w:rPr/>
        <w:t>эмоционально-психологического климата в группе играет предметно-пространственная среда.</w:t>
      </w:r>
    </w:p>
    <w:p>
      <w:pPr>
        <w:pStyle w:val="Normal"/>
        <w:spacing w:before="240" w:after="0"/>
        <w:jc w:val="both"/>
        <w:rPr/>
      </w:pPr>
      <w:r>
        <w:rPr>
          <w:b/>
        </w:rPr>
        <w:t>В МДОУ имеются (обновлены и оборудованы):</w:t>
      </w:r>
    </w:p>
    <w:p>
      <w:pPr>
        <w:pStyle w:val="Normal"/>
        <w:jc w:val="both"/>
        <w:rPr/>
      </w:pPr>
      <w:r>
        <w:rPr/>
        <w:t>- медицинский кабинет – 1</w:t>
      </w:r>
    </w:p>
    <w:p>
      <w:pPr>
        <w:pStyle w:val="Normal"/>
        <w:jc w:val="both"/>
        <w:rPr/>
      </w:pPr>
      <w:r>
        <w:rPr/>
        <w:t>- процедурный кабинет – 1</w:t>
      </w:r>
    </w:p>
    <w:p>
      <w:pPr>
        <w:pStyle w:val="Normal"/>
        <w:jc w:val="both"/>
        <w:rPr/>
      </w:pPr>
      <w:r>
        <w:rPr/>
        <w:t>- методический кабинет – 1</w:t>
      </w:r>
    </w:p>
    <w:p>
      <w:pPr>
        <w:pStyle w:val="Normal"/>
        <w:jc w:val="both"/>
        <w:rPr/>
      </w:pPr>
      <w:r>
        <w:rPr/>
        <w:t>- музыкальный зал – 1</w:t>
      </w:r>
    </w:p>
    <w:p>
      <w:pPr>
        <w:pStyle w:val="Normal"/>
        <w:jc w:val="both"/>
        <w:rPr/>
      </w:pPr>
      <w:r>
        <w:rPr/>
        <w:t>- физкультурно-оздоровительная комната «Здоровячек»</w:t>
      </w:r>
    </w:p>
    <w:p>
      <w:pPr>
        <w:pStyle w:val="Normal"/>
        <w:jc w:val="both"/>
        <w:rPr/>
      </w:pPr>
      <w:r>
        <w:rPr/>
        <w:t>- познавательная «Игротека»</w:t>
      </w:r>
    </w:p>
    <w:p>
      <w:pPr>
        <w:pStyle w:val="Normal"/>
        <w:jc w:val="both"/>
        <w:rPr/>
      </w:pPr>
      <w:r>
        <w:rPr/>
        <w:t>- комната ПДД</w:t>
      </w:r>
    </w:p>
    <w:p>
      <w:pPr>
        <w:pStyle w:val="Normal"/>
        <w:jc w:val="both"/>
        <w:rPr/>
      </w:pPr>
      <w:r>
        <w:rPr/>
        <w:t>- информационный стенд для родителей «Родительская энциклопедия»</w:t>
      </w:r>
    </w:p>
    <w:p>
      <w:pPr>
        <w:pStyle w:val="Normal"/>
        <w:jc w:val="both"/>
        <w:rPr/>
      </w:pPr>
      <w:r>
        <w:rPr/>
        <w:t>- музыкальный уголок «От природы каждый музыкален»;</w:t>
      </w:r>
    </w:p>
    <w:p>
      <w:pPr>
        <w:pStyle w:val="Normal"/>
        <w:jc w:val="both"/>
        <w:rPr/>
      </w:pPr>
      <w:r>
        <w:rPr/>
        <w:t>- уголок краеведения «Мы живем на Ямале»;</w:t>
      </w:r>
    </w:p>
    <w:p>
      <w:pPr>
        <w:pStyle w:val="Normal"/>
        <w:jc w:val="both"/>
        <w:rPr/>
      </w:pPr>
      <w:r>
        <w:rPr/>
        <w:t>- мини-центр «Россия - Родина моя»</w:t>
      </w:r>
    </w:p>
    <w:p>
      <w:pPr>
        <w:pStyle w:val="Normal"/>
        <w:jc w:val="both"/>
        <w:rPr/>
      </w:pPr>
      <w:r>
        <w:rPr/>
        <w:t>- галерея ОБЖ</w:t>
      </w:r>
    </w:p>
    <w:p>
      <w:pPr>
        <w:pStyle w:val="Normal"/>
        <w:jc w:val="both"/>
        <w:rPr/>
      </w:pPr>
      <w:r>
        <w:rPr/>
        <w:t>- уголок «Правовая радуга».</w:t>
      </w:r>
    </w:p>
    <w:p>
      <w:pPr>
        <w:pStyle w:val="Normal"/>
        <w:jc w:val="both"/>
        <w:rPr/>
      </w:pPr>
      <w:r>
        <w:rPr/>
        <w:t>В физкультурно-оздоровительной комнате «Здоровячек» оформлен валеологический центр «Помоги себе сам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 городском конкурсе медицинских кабинетов, медицинский кабинет МДОУ д/с «Чебурашка» занял почетное 4 мес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988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орудования для лечебных и профилактических мероприят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лучатель бактерицидный стационарный ОБС 2х30-150 «НЭВЗ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есы медицинские ОП-150М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ерилизатор воздушный ГП-20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нструмен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икс маленьк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икс больш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инц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рмометр медиц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Шпатель металлическ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прицы одноразовые инъекц. С иглой 2,0; 5,0; 10,0 к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дицинской мебе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ушет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Шкаф медицинск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Шкаф аптеч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Медицинский столик со стеклянной крышкой</w:t>
            </w:r>
          </w:p>
          <w:p>
            <w:pPr>
              <w:pStyle w:val="Normal"/>
              <w:jc w:val="both"/>
              <w:rPr/>
            </w:pPr>
            <w:r>
              <w:rPr/>
              <w:t>а) с набором прививочного инструментария</w:t>
            </w:r>
          </w:p>
          <w:p>
            <w:pPr>
              <w:pStyle w:val="Normal"/>
              <w:jc w:val="both"/>
              <w:rPr/>
            </w:pPr>
            <w:r>
              <w:rPr/>
              <w:t>б) со средствами для оказания первой медицинской помощ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Холодильник (для вакцин и медикаментов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то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ту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дицинского бель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стюм медицинский женский М-33, размер 48-50 р.170-1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Колпак медицинский р.56-57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Халат женский медицинский для проведения манипуляций  р.48-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Халат женский медицинский для проведения генеральных уборок р.48-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Полотенц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еревязоч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инт стерильный марлевый медицинский 5 х 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Бинт не стерильный марлевый медицинский 5 х 10 в индивидуальной упаков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ата медицинская гигроскопическая хирургическая стерильная 100 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акет перевязочный медицинский первой помощи с двумя подушечками стериль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Бинт эластичный медицинский нестерильный трубчатый №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Бинт эластичный медицинский нестерильный трубчатый №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Бактерицидный лейкопластырь 2,3 х 7,2 с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спомогатель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зырь для ль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едро с педальной крышк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едр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Лоток почкообраз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мывальная ракови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Таблица для определения остроты зр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Жгут резинов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Грелка резинов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ерчатки диагностические латексны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ерчатки хирургические стерильны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аска на резин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Вали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Ножниц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Секундомер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акет для сбора и хранения медицинских отходов «Киль-ка», «Опасные отходы «Б»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Спид.уклад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Укладка для оказания неотложной помощ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Емкость для обработки медицинского инструментар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Ростомет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Лампа насто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Индикаторы воздушной стерилизации одноразового примен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Пакеты бумажные самоклеющиеся с индикатором для воздушной стерилизации П.С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Термоконтейнер переносной ТМ-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реализации основных направлен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706"/>
      </w:tblGrid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Техническое и кадров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обходимого оборудования:</w:t>
            </w:r>
          </w:p>
          <w:p>
            <w:pPr>
              <w:pStyle w:val="Normal"/>
              <w:rPr/>
            </w:pPr>
            <w:r>
              <w:rPr/>
              <w:t>- медицинского (фитоаэроинизатор, люстры Чижевского, витафон)</w:t>
            </w:r>
          </w:p>
          <w:p>
            <w:pPr>
              <w:pStyle w:val="Normal"/>
              <w:rPr/>
            </w:pPr>
            <w:r>
              <w:rPr/>
              <w:t>- технологического (овощерезка)</w:t>
            </w:r>
          </w:p>
          <w:p>
            <w:pPr>
              <w:pStyle w:val="Normal"/>
              <w:rPr/>
            </w:pPr>
            <w:r>
              <w:rPr/>
              <w:t>- спортивного (малые тренажеры, мячи, лыжи, велосипеды, бревно «гимнастическое, диск «Здоровье» детский, батут детский, стойки переносные для прыжков, доски ребристые, игровое оборудование для эстафет)</w:t>
            </w:r>
          </w:p>
          <w:p>
            <w:pPr>
              <w:pStyle w:val="Normal"/>
              <w:rPr/>
            </w:pPr>
            <w:r>
              <w:rPr/>
              <w:t>Мебели (стулья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монта:</w:t>
            </w:r>
          </w:p>
          <w:p>
            <w:pPr>
              <w:pStyle w:val="Normal"/>
              <w:rPr/>
            </w:pPr>
            <w:r>
              <w:rPr/>
              <w:t>- пищеблока;</w:t>
            </w:r>
          </w:p>
          <w:p>
            <w:pPr>
              <w:pStyle w:val="Normal"/>
              <w:rPr/>
            </w:pPr>
            <w:r>
              <w:rPr/>
              <w:t>- коридоров;</w:t>
            </w:r>
          </w:p>
          <w:p>
            <w:pPr>
              <w:pStyle w:val="Normal"/>
              <w:rPr/>
            </w:pPr>
            <w:r>
              <w:rPr/>
              <w:t>- косметический ремонт групповых комнат;</w:t>
            </w:r>
          </w:p>
          <w:p>
            <w:pPr>
              <w:pStyle w:val="Normal"/>
              <w:rPr/>
            </w:pPr>
            <w:r>
              <w:rPr/>
              <w:t>- покраска и ремонт МАФов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омещений:</w:t>
            </w:r>
          </w:p>
          <w:p>
            <w:pPr>
              <w:pStyle w:val="Normal"/>
              <w:rPr/>
            </w:pPr>
            <w:r>
              <w:rPr/>
              <w:t>- познавательной «Игротеки»;</w:t>
            </w:r>
          </w:p>
          <w:p>
            <w:pPr>
              <w:pStyle w:val="Normal"/>
              <w:rPr/>
            </w:pPr>
            <w:r>
              <w:rPr/>
              <w:t>- физкультурно-оздоровительной комнаты «Здоровячок»;</w:t>
            </w:r>
          </w:p>
          <w:p>
            <w:pPr>
              <w:pStyle w:val="Normal"/>
              <w:rPr/>
            </w:pPr>
            <w:r>
              <w:rPr/>
              <w:t>- комнаты ПДД;</w:t>
            </w:r>
          </w:p>
          <w:p>
            <w:pPr>
              <w:pStyle w:val="Normal"/>
              <w:rPr/>
            </w:pPr>
            <w:r>
              <w:rPr/>
              <w:t>- валеологического центра «Помоги себе сам»;</w:t>
            </w:r>
          </w:p>
          <w:p>
            <w:pPr>
              <w:pStyle w:val="Normal"/>
              <w:rPr/>
            </w:pPr>
            <w:r>
              <w:rPr/>
              <w:t>- спортивной площадки;</w:t>
            </w:r>
          </w:p>
          <w:p>
            <w:pPr>
              <w:pStyle w:val="Normal"/>
              <w:rPr/>
            </w:pPr>
            <w:r>
              <w:rPr/>
              <w:t>- уголков ОБЖ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среды нестандартными пособиями:</w:t>
            </w:r>
          </w:p>
          <w:p>
            <w:pPr>
              <w:pStyle w:val="Normal"/>
              <w:rPr/>
            </w:pPr>
            <w:r>
              <w:rPr/>
              <w:t>- пособие для изучения внутренних органов человека (макет);</w:t>
            </w:r>
          </w:p>
          <w:p>
            <w:pPr>
              <w:pStyle w:val="Normal"/>
              <w:rPr/>
            </w:pPr>
            <w:r>
              <w:rPr/>
              <w:t>- чудо-ковриками (тренажеры Заикина);</w:t>
            </w:r>
          </w:p>
          <w:p>
            <w:pPr>
              <w:pStyle w:val="Normal"/>
              <w:rPr/>
            </w:pPr>
            <w:r>
              <w:rPr/>
              <w:t>- зрительно-телесными тренажерами (В.Ф. Базарного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дополнительных услуг:</w:t>
            </w:r>
          </w:p>
          <w:p>
            <w:pPr>
              <w:pStyle w:val="Normal"/>
              <w:rPr/>
            </w:pPr>
            <w:r>
              <w:rPr/>
              <w:t>- музыкально-театрализованной деятельности (театральный кружок);</w:t>
            </w:r>
          </w:p>
          <w:p>
            <w:pPr>
              <w:pStyle w:val="Normal"/>
              <w:rPr/>
            </w:pPr>
            <w:r>
              <w:rPr/>
              <w:t>- интеллектуальное развитие (шахматы);</w:t>
            </w:r>
          </w:p>
          <w:p>
            <w:pPr>
              <w:pStyle w:val="Normal"/>
              <w:rPr/>
            </w:pPr>
            <w:r>
              <w:rPr/>
              <w:t>- физкультурно-оздоровительной направленности (кружок «Уроки здоровья»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клуба здоровья для педагогов «Надеж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предупреждения травматизма в ДОУ (соблюдение ТБ при организации учебного процесса и свободного времени, своевременный ремонт мебели и оборудования в ДОУ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 Организационно-методическое и психолого-педагогическ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оздоровления и осуществление контроля за выполнением оздоровительных мероприятий, физическим и нервно-психическим развитием дете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  <w:t>Ст. м/сестра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одели внедрения здоровьесберегающих методик в УВ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, изучение и внедрение эффективных технологий и методик оздоровления:</w:t>
            </w:r>
          </w:p>
          <w:p>
            <w:pPr>
              <w:pStyle w:val="Normal"/>
              <w:rPr/>
            </w:pPr>
            <w:r>
              <w:rPr/>
              <w:t>- ароматерапия Г.Лавреневой;</w:t>
            </w:r>
          </w:p>
          <w:p>
            <w:pPr>
              <w:pStyle w:val="Normal"/>
              <w:rPr/>
            </w:pPr>
            <w:r>
              <w:rPr/>
              <w:t>- сеансы самооздоровления В.Т. Кудрявцева;</w:t>
            </w:r>
          </w:p>
          <w:p>
            <w:pPr>
              <w:pStyle w:val="Normal"/>
              <w:rPr/>
            </w:pPr>
            <w:r>
              <w:rPr/>
              <w:t>- энергетическая гимнастика Н.Семеновой, М. Перепелицина;</w:t>
            </w:r>
          </w:p>
          <w:p>
            <w:pPr>
              <w:pStyle w:val="Normal"/>
              <w:rPr/>
            </w:pPr>
            <w:r>
              <w:rPr/>
              <w:t>- учебная гимнастика П. Деннисона;</w:t>
            </w:r>
          </w:p>
          <w:p>
            <w:pPr>
              <w:pStyle w:val="Normal"/>
              <w:rPr/>
            </w:pPr>
            <w:r>
              <w:rPr/>
              <w:t>- спецзакаливание А. Уманской;</w:t>
            </w:r>
          </w:p>
          <w:p>
            <w:pPr>
              <w:pStyle w:val="Normal"/>
              <w:rPr/>
            </w:pPr>
            <w:r>
              <w:rPr/>
              <w:t>- парадоксальная гимнастика А. Стрельниковой;</w:t>
            </w:r>
          </w:p>
          <w:p>
            <w:pPr>
              <w:pStyle w:val="Normal"/>
              <w:rPr/>
            </w:pPr>
            <w:r>
              <w:rPr/>
              <w:t>- психофизическое раскрепощение и оздоровление в структурах учебного процесса В. Базарного;</w:t>
            </w:r>
          </w:p>
          <w:p>
            <w:pPr>
              <w:pStyle w:val="Normal"/>
              <w:rPr/>
            </w:pPr>
            <w:r>
              <w:rPr/>
              <w:t>- лечебные игры Галанова;</w:t>
            </w:r>
          </w:p>
          <w:p>
            <w:pPr>
              <w:pStyle w:val="Normal"/>
              <w:rPr/>
            </w:pPr>
            <w:r>
              <w:rPr/>
              <w:t>- театр физического развития и оздоровления Н. Ефименко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структуры, выработка критериев, уровней и методик диагностики валеологической культуры детей по возрастным группам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порядочения учебной нагрузки и активного отдыха детей (сокращение количества коллективных занятий, введение дней радости, каникул, гибкий график занятий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дорового микроклимата в коллективе взрослых и детей (Кодекс жизни группы, Кодекс чести педагога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леологизации всего учебного процесса (психологический фон занятий, методы и формы обучения, длительность занятий, санитарно-гигиенические условия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по совершенствованию предметно-развивающей среды в ДОУ, внедрение новых эффективных моделей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родителями по проблеме сохранения и укрепления здоровья детей (выпуск газет, журналов, проведение цикла лекций, оказание консультативной помощи, организация и проведение совместных спортивных мероприятий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, семинарах, совещаниях различного уровня по вопросам оздоровления дете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ДО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ормы и методы оздоровления дет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66"/>
        <w:gridCol w:w="5250"/>
        <w:gridCol w:w="196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дет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дорового ритма жизн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щадящий режим (адапт.период);</w:t>
            </w:r>
          </w:p>
          <w:p>
            <w:pPr>
              <w:pStyle w:val="Normal"/>
              <w:rPr/>
            </w:pPr>
            <w:r>
              <w:rPr/>
              <w:t>- гибкий режим;</w:t>
            </w:r>
          </w:p>
          <w:p>
            <w:pPr>
              <w:pStyle w:val="Normal"/>
              <w:rPr/>
            </w:pPr>
            <w:r>
              <w:rPr/>
              <w:t>- организация микроклимата и стиля жизни группы на основании Кодекса;</w:t>
            </w:r>
          </w:p>
          <w:p>
            <w:pPr>
              <w:pStyle w:val="Normal"/>
              <w:rPr/>
            </w:pPr>
            <w:r>
              <w:rPr/>
              <w:t>- коррекция биоритмологической активност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/>
            </w:pPr>
            <w:r>
              <w:rPr/>
              <w:t>Разновозрастные  групп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ренняя гимнастика;</w:t>
            </w:r>
          </w:p>
          <w:p>
            <w:pPr>
              <w:pStyle w:val="Normal"/>
              <w:rPr/>
            </w:pPr>
            <w:r>
              <w:rPr/>
              <w:t>- физкультурно-оздоровительные занятия;</w:t>
            </w:r>
          </w:p>
          <w:p>
            <w:pPr>
              <w:pStyle w:val="Normal"/>
              <w:rPr/>
            </w:pPr>
            <w:r>
              <w:rPr/>
              <w:t>- подвижные и динамические игры;</w:t>
            </w:r>
          </w:p>
          <w:p>
            <w:pPr>
              <w:pStyle w:val="Normal"/>
              <w:rPr/>
            </w:pPr>
            <w:r>
              <w:rPr/>
              <w:t>- профилактическая гимнастика (дыхательная, звуковая, улучшение осанки, коррекция плоскостопия, зрения)</w:t>
            </w:r>
          </w:p>
          <w:p>
            <w:pPr>
              <w:pStyle w:val="Normal"/>
              <w:rPr/>
            </w:pPr>
            <w:r>
              <w:rPr/>
              <w:t>- спортивные игры;</w:t>
            </w:r>
          </w:p>
          <w:p>
            <w:pPr>
              <w:pStyle w:val="Normal"/>
              <w:rPr/>
            </w:pPr>
            <w:r>
              <w:rPr/>
              <w:t>- пешие прогулк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и водные процедур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ывание</w:t>
            </w:r>
          </w:p>
          <w:p>
            <w:pPr>
              <w:pStyle w:val="Normal"/>
              <w:rPr/>
            </w:pPr>
            <w:r>
              <w:rPr/>
              <w:t>- мытье рук</w:t>
            </w:r>
          </w:p>
          <w:p>
            <w:pPr>
              <w:pStyle w:val="Normal"/>
              <w:rPr/>
            </w:pPr>
            <w:r>
              <w:rPr/>
              <w:t>- игры с водой</w:t>
            </w:r>
          </w:p>
          <w:p>
            <w:pPr>
              <w:pStyle w:val="Normal"/>
              <w:rPr/>
            </w:pPr>
            <w:r>
              <w:rPr/>
              <w:t>- мытье ног (в летний период)</w:t>
            </w:r>
          </w:p>
          <w:p>
            <w:pPr>
              <w:pStyle w:val="Normal"/>
              <w:rPr/>
            </w:pPr>
            <w:r>
              <w:rPr/>
              <w:t>- обеспечение чистоты сре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-воздушные ванн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тривание помещений (в том числе сквозное);</w:t>
            </w:r>
          </w:p>
          <w:p>
            <w:pPr>
              <w:pStyle w:val="Normal"/>
              <w:rPr/>
            </w:pPr>
            <w:r>
              <w:rPr/>
              <w:t>- сон при открытых фрамугах;</w:t>
            </w:r>
          </w:p>
          <w:p>
            <w:pPr>
              <w:pStyle w:val="Normal"/>
              <w:rPr/>
            </w:pPr>
            <w:r>
              <w:rPr/>
              <w:t>- прогулки на свежем воздухе ( в том числе «комнатные»);</w:t>
            </w:r>
          </w:p>
          <w:p>
            <w:pPr>
              <w:pStyle w:val="Normal"/>
              <w:rPr/>
            </w:pPr>
            <w:r>
              <w:rPr/>
              <w:t>- обеспечение температурного режима и чистоты воздух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лечения, праздники;</w:t>
            </w:r>
          </w:p>
          <w:p>
            <w:pPr>
              <w:pStyle w:val="Normal"/>
              <w:rPr/>
            </w:pPr>
            <w:r>
              <w:rPr/>
              <w:t>- игры-забавы;</w:t>
            </w:r>
          </w:p>
          <w:p>
            <w:pPr>
              <w:pStyle w:val="Normal"/>
              <w:rPr/>
            </w:pPr>
            <w:r>
              <w:rPr/>
              <w:t>- дни здоровья;</w:t>
            </w:r>
          </w:p>
          <w:p>
            <w:pPr>
              <w:pStyle w:val="Normal"/>
              <w:rPr/>
            </w:pPr>
            <w:r>
              <w:rPr/>
              <w:t>- каникулы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а- и фито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оматизация помещений;</w:t>
            </w:r>
          </w:p>
          <w:p>
            <w:pPr>
              <w:pStyle w:val="Normal"/>
              <w:rPr/>
            </w:pPr>
            <w:r>
              <w:rPr/>
              <w:t>- сеанс фитоаэроионизации;</w:t>
            </w:r>
          </w:p>
          <w:p>
            <w:pPr>
              <w:pStyle w:val="Normal"/>
              <w:rPr/>
            </w:pPr>
            <w:r>
              <w:rPr/>
              <w:t>- аромамедальо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то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е питание;</w:t>
            </w:r>
          </w:p>
          <w:p>
            <w:pPr>
              <w:pStyle w:val="Normal"/>
              <w:rPr/>
            </w:pPr>
            <w:r>
              <w:rPr/>
              <w:t>- индивидуальное меню (аллергия, хронические заболевани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- и цвето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светового режима;</w:t>
            </w:r>
          </w:p>
          <w:p>
            <w:pPr>
              <w:pStyle w:val="Normal"/>
              <w:rPr/>
            </w:pPr>
            <w:r>
              <w:rPr/>
              <w:t>- цветовое и световое сопровождение среды и учебного процес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зсопровождение режимных моментов;</w:t>
            </w:r>
          </w:p>
          <w:p>
            <w:pPr>
              <w:pStyle w:val="Normal"/>
              <w:rPr/>
            </w:pPr>
            <w:r>
              <w:rPr/>
              <w:t>- музоформление фона занятий;</w:t>
            </w:r>
          </w:p>
          <w:p>
            <w:pPr>
              <w:pStyle w:val="Normal"/>
              <w:rPr/>
            </w:pPr>
            <w:r>
              <w:rPr/>
              <w:t>- музтеатральная деятельностьт</w:t>
            </w:r>
          </w:p>
          <w:p>
            <w:pPr>
              <w:pStyle w:val="Normal"/>
              <w:rPr/>
            </w:pPr>
            <w:r>
              <w:rPr/>
              <w:t>- хоровое п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тренинг и психогимнастик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ы и упражнения на развитие эмоциональной сферы;</w:t>
            </w:r>
          </w:p>
          <w:p>
            <w:pPr>
              <w:pStyle w:val="Normal"/>
              <w:rPr/>
            </w:pPr>
            <w:r>
              <w:rPr/>
              <w:t>- игры-тренинги на подавление отрицательных эмоций и снятие невротических состояний;</w:t>
            </w:r>
          </w:p>
          <w:p>
            <w:pPr>
              <w:pStyle w:val="Normal"/>
              <w:rPr/>
            </w:pPr>
            <w:r>
              <w:rPr/>
              <w:t>- коррекция поведения;</w:t>
            </w:r>
          </w:p>
          <w:p>
            <w:pPr>
              <w:pStyle w:val="Normal"/>
              <w:rPr/>
            </w:pPr>
            <w:r>
              <w:rPr/>
              <w:t>- учебная гимнас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л.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возрастные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закаливани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босоножье</w:t>
            </w:r>
          </w:p>
          <w:p>
            <w:pPr>
              <w:pStyle w:val="Normal"/>
              <w:rPr/>
            </w:pPr>
            <w:r>
              <w:rPr/>
              <w:t>- игровой массаж</w:t>
            </w:r>
          </w:p>
          <w:p>
            <w:pPr>
              <w:pStyle w:val="Normal"/>
              <w:rPr/>
            </w:pPr>
            <w:r>
              <w:rPr/>
              <w:t>- обширное умывание</w:t>
            </w:r>
          </w:p>
          <w:p>
            <w:pPr>
              <w:pStyle w:val="Normal"/>
              <w:rPr/>
            </w:pPr>
            <w:r>
              <w:rPr/>
              <w:t>- дыхательная гимнас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Разновозрастные Все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юстра Чижевского</w:t>
            </w:r>
          </w:p>
          <w:p>
            <w:pPr>
              <w:pStyle w:val="Normal"/>
              <w:rPr/>
            </w:pPr>
            <w:r>
              <w:rPr/>
              <w:t>- витаф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Б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ОЖ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нятия по ОБЖ</w:t>
            </w:r>
          </w:p>
          <w:p>
            <w:pPr>
              <w:pStyle w:val="Normal"/>
              <w:rPr/>
            </w:pPr>
            <w:r>
              <w:rPr/>
              <w:t>- кружок «Уроки здоровья»</w:t>
            </w:r>
          </w:p>
          <w:p>
            <w:pPr>
              <w:pStyle w:val="Normal"/>
              <w:rPr/>
            </w:pPr>
            <w:r>
              <w:rPr/>
              <w:t>- курс лекций и бесед</w:t>
            </w:r>
          </w:p>
          <w:p>
            <w:pPr>
              <w:pStyle w:val="Normal"/>
              <w:rPr/>
            </w:pPr>
            <w:r>
              <w:rPr/>
              <w:t>- работа с родителя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новозрастные </w:t>
            </w:r>
          </w:p>
          <w:p>
            <w:pPr>
              <w:pStyle w:val="Normal"/>
              <w:jc w:val="center"/>
              <w:rPr/>
            </w:pPr>
            <w:r>
              <w:rPr/>
              <w:t>Ст.гр.</w:t>
            </w:r>
          </w:p>
          <w:p>
            <w:pPr>
              <w:pStyle w:val="Normal"/>
              <w:jc w:val="center"/>
              <w:rPr/>
            </w:pPr>
            <w:r>
              <w:rPr/>
              <w:t>Разновозрастные</w:t>
            </w:r>
          </w:p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оздоровительной работы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(младший возраст 2-4 ле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8"/>
        <w:gridCol w:w="3280"/>
      </w:tblGrid>
      <w:tr>
        <w:trPr>
          <w:trHeight w:val="17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проведе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352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тимизация двигательной активности</w:t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птимальных санитарно-гигиенических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время утреннего приема дете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3-5 мину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е прогулки по д/с</w:t>
            </w:r>
          </w:p>
        </w:tc>
      </w:tr>
      <w:tr>
        <w:trPr>
          <w:trHeight w:val="135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инутк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во время занятий статического характера, во время длительной продуктивной деятельности 1-2 минуты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учивание совместно с родителями </w:t>
            </w:r>
          </w:p>
        </w:tc>
      </w:tr>
      <w:tr>
        <w:trPr>
          <w:trHeight w:val="76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музыкально-театрализованной деятельности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 сюжетные, бессюжетные, игры-забавы, соревнования, эстафеты, аттракцион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не менее трех игр по 5 мину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намических часов с детьми в выходные дни</w:t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ные игровые занятия и развлечения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неделю на свежем воздух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упражн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4-6 минут по подгруппа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: зоркий глаз, ловкие прыгунки, подлезание, переползани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4-6 минут по подгруппа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тересам семьи </w:t>
            </w:r>
          </w:p>
        </w:tc>
      </w:tr>
      <w:tr>
        <w:trPr>
          <w:trHeight w:val="5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досуг</w:t>
            </w:r>
          </w:p>
          <w:p>
            <w:pPr>
              <w:pStyle w:val="Normal"/>
              <w:rPr/>
            </w:pPr>
            <w:r>
              <w:rPr/>
              <w:t>Спортивный праздни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и активное участие </w:t>
            </w:r>
          </w:p>
        </w:tc>
      </w:tr>
      <w:tr>
        <w:trPr>
          <w:trHeight w:val="76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вигательная деятельность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характер и продолжительность зависит от индивидуальных данных и потребностей детей, проводится под наблюдением взрослого</w:t>
            </w:r>
          </w:p>
        </w:tc>
      </w:tr>
      <w:tr>
        <w:trPr>
          <w:trHeight w:val="293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каливающие процедуры</w:t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й прием на свежем воздух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(соответственно </w:t>
            </w:r>
            <w:r>
              <w:rPr>
                <w:lang w:val="en-US"/>
              </w:rPr>
              <w:t>t</w:t>
            </w:r>
            <w:r>
              <w:rPr/>
              <w:t xml:space="preserve"> воздуха и погодным условиям)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ение системности и последовательности</w:t>
            </w:r>
          </w:p>
        </w:tc>
      </w:tr>
      <w:tr>
        <w:trPr>
          <w:trHeight w:val="23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егченная форма одежд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жима проветрива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итьевого режим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емпературного режим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 свежем воздух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раза в день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без мае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426720</wp:posOffset>
                </wp:positionV>
                <wp:extent cx="6066790" cy="831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31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4"/>
                              <w:gridCol w:w="3184"/>
                              <w:gridCol w:w="318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сохождение до и после сн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ждение по коррекционным дорожкам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ыхательные упражне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0,.5-1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ывание прохладной водой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скание полости рт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после каждого приема пищи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ечный массаж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нечные ванны (в головном уборе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плую солнечную погоду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ррекция психоэмоциональных состоя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ка, стимулирующая деятельность речевых центров (логоритмика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в разных видах деятельности 2-3минуты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местное разучивание, закреплени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ние музыки, релаксац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, после активных игр, прогулки, сопровождение режимных моментов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Лечебно-профилактическ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ческие прививк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дивидуально по плану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балансированное четырехразовое питание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-витаминизация третьего блюд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за пролечиванием детей по назначению врач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 в рацион свежих фруктов и овощей, соков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месячный анализ заболеваемости детей, с выявлением причин заболеваемост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, ст. м/сестр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нтроль за организацией физкультурно-оздоровительной работы в группе 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, Зав.ДОУ, зам.зав по ВМР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м/сетр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ый план оздоровительн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 карте ребенка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654.5pt;mso-wrap-distance-left:0pt;mso-wrap-distance-right:9pt;mso-wrap-distance-top:0pt;mso-wrap-distance-bottom:0pt;margin-top:3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4"/>
                        <w:gridCol w:w="3184"/>
                        <w:gridCol w:w="318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сохождение до и после сн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ждение по коррекционным дорожкам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ыхательные упражне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0,.5-1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ывание прохладной водой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скание полости рт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после каждого приема пищи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ечный массаж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нечные ванны (в головном уборе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плую солнечную погоду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рекция психоэмоциональных состояний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ка, стимулирующая деятельность речевых центров (логоритмика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в разных видах деятельности 2-3минуты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ое разучивание, закрепление дом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ние музыки, релаксац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, после активных игр, прогулки, сопровождение режимных моментов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ечебно-профилактическ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ческие прививк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дивидуально по плану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алансированное четырехразовое питание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витаминизация третьего блюд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пролечиванием детей по назначению врач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 в рацион свежих фруктов и овощей, соков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месячный анализ заболеваемости детей, с выявлением причин заболеваемост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, ст. м/сестра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троль за организацией физкультурно-оздоровительной работы в группе 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, Зав.ДОУ, зам.зав по ВМ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м/сетра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й план оздоровительных меро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 карте ребенка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оздоровительной работы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635125</wp:posOffset>
                </wp:positionV>
                <wp:extent cx="6066790" cy="813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13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4"/>
                              <w:gridCol w:w="3184"/>
                              <w:gridCol w:w="318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птимизация двигательной а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оптимальных санитарно-гигиенических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вижные игры во время утреннего приема детей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5-7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ренние прогулки по д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инутк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во время занятий статического характера, во время длительной продуктивной деятельности 2-3 минуты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учивание совместно с родителям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о-ритмические движе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 время музыкально-театрализованной деятельности 8-10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вижные игры: сюжетные, бессюжетные, игры-забавы, соревнования, эстафеты, аттракционы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, не менее трех игр по 7-8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динамических часов с детьми в выходные д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культурные игровые занятия и развлечения 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ин раз в неделю на свежем воздухе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е упражне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4-6 минут по подгруппам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овые упражнения: зоркий глаз, ловкие прыгунки, подлезание, переползание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7-8 минут по подгруппам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 интересам семь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урный досу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праздник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з в месяц 25-30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мощь и активное учас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двига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, характер и продолжительность зависит от индивидуальных данных и потребностей детей, проводится под наблюдением взросл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Закаливающие процед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ренний прием на свежем воздухе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соответственн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воздуха и погодным условиям)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системности и последова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егченная форма одежды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стоян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режима проветрива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но график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питьевого режим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температурного режим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улка на свежем воздухе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и раза в день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н без маек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сохождение до и после сн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640.7pt;mso-wrap-distance-left:0pt;mso-wrap-distance-right:9pt;mso-wrap-distance-top:0pt;mso-wrap-distance-bottom:0pt;margin-top:12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4"/>
                        <w:gridCol w:w="3184"/>
                        <w:gridCol w:w="3186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птимизация двигательной активности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оптимальных санитарно-гигиенических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ые игры во время утреннего приема детей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5-7минут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ие прогулки по д/с</w:t>
                            </w:r>
                          </w:p>
                        </w:tc>
                      </w:tr>
                      <w:tr>
                        <w:trPr>
                          <w:trHeight w:val="1289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инутк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во время занятий статического характера, во время длительной продуктивной деятельности 2-3 минуты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учивание совместно с родителями 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о-ритмические движе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 время музыкально-театрализованной деятельности 8-10 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ые игры: сюжетные, бессюжетные, игры-забавы, соревнования, эстафеты, аттракционы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, не менее трех игр по 7-8 минут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динамических часов с детьми в выходные дни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культурные игровые занятия и развлечения 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ин раз в неделю на свежем воздухе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е упражне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4-6 минут по подгруппам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ые упражнения: зоркий глаз, ловкие прыгунки, подлезание, переползание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7-8 минут по подгруппам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интересам семьи 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й дос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праздник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з в месяц 25-30 минут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мощь и активное участие 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двигательная деятельность</w:t>
                            </w:r>
                          </w:p>
                        </w:tc>
                        <w:tc>
                          <w:tcPr>
                            <w:tcW w:w="6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, характер и продолжительность зависит от индивидуальных данных и потребностей детей, проводится под наблюдением взрослого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каливающие процедуры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ий прием на свежем воздухе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соответственно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воздуха и погодным условиям)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системности и последовательности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егченная форма одежды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оян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режима проветрива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но графика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питьевого режим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температурного режим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а на свежем воздухе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и раза в день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н без маек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сохождение до и после сн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таршая группа 5-7 л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426720</wp:posOffset>
                </wp:positionV>
                <wp:extent cx="6066790" cy="8069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6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4"/>
                              <w:gridCol w:w="3184"/>
                              <w:gridCol w:w="3186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ождение п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рекционным дорожкам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ыхательные упражне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0,.5-1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ывание прохладной водой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скание полости рт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после каждого приема пищи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ечный массаж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нечные ванны (в головном уборе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плую солнечную погоду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ррекция психоэмоциональных состоя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ка, стимулирующая деятельность речевых центров (логоритмика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в разных видах деятельности 6-8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местное разучивание, закреплени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ы на развитие коммуникативных навыков, коррекцию эмоций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8-10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ние музыки, релаксация, этюды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, после активных игр, прогулки, сопровождение режимных моментов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Лечебно-профилактическ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ческие прививк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дивидуально по плану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балансированное четырехразовое питание 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-витаминизация третьего блюд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за пролечиванием детей по назначению врач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 в рацион свежих фруктов и овощей, соков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месячный анализ заболеваемости детей, с выявлением причин заболеваемост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, ст. м/сестр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нтроль за организацией физкультурно-оздоровительной работы в группе 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, Зав.ДОУ, зам.зав по ВМР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м/сетр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635.4pt;mso-wrap-distance-left:0pt;mso-wrap-distance-right:9pt;mso-wrap-distance-top:0pt;mso-wrap-distance-bottom:0pt;margin-top:3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4"/>
                        <w:gridCol w:w="3184"/>
                        <w:gridCol w:w="3186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ждение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ционным дорожкам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ыхательные упражне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0,.5-1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ывание прохладной водой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скание полости рт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после каждого приема пищи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ечный массаж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нечные ванны (в головном уборе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плую солнечную погоду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рекция психоэмоциональных состояний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ка, стимулирующая деятельность речевых центров (логоритмика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в разных видах деятельности 6-8 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ое разучивание, закрепление дом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на развитие коммуникативных навыков, коррекцию эмоций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8-10 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ние музыки, релаксация, этюды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, после активных игр, прогулки, сопровождение режимных моментов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ечебно-профилактическ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ческие прививк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дивидуально по плану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балансированное четырехразовое питание 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витаминизация третьего блюд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пролечиванием детей по назначению врач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 в рацион свежих фруктов и овощей, соков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месячный анализ заболеваемости детей, с выявлением причин заболеваемост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, ст. м/сестра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троль за организацией физкультурно-оздоровительной работы в группе 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, Зав.ДОУ, зам.зав по ВМ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м/сетра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ининг-программа обследования детей в М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1565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13680"/>
                          <a:chOff x="0" y="0"/>
                          <a:chExt cx="61714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7880"/>
                            <a:ext cx="2741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этап – доврачебное об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0280" y="55944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1.95pt" coordorigin="0,0" coordsize="9719,1439">
                <v:rect id="shape_0" stroked="f" o:allowincell="f" style="position:absolute;left:0;top:0;width:97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359;width:43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этап – доврачебное об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7,881" to="508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6500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2280"/>
                          <a:chOff x="0" y="0"/>
                          <a:chExt cx="62866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2859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ный тест – опрос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600" y="217080"/>
                            <a:ext cx="2513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ение артериального д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614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03680"/>
                            <a:ext cx="0" cy="10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89.95pt" coordorigin="0,0" coordsize="9900,1799">
                <v:rect id="shape_0" stroked="f" o:allowincell="f" style="position:absolute;left:1;top:0;width:98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59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ный тест – опрос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342;width:39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ение артериального д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67" to="5037,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163" to="449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8075</wp:posOffset>
                </wp:positionH>
                <wp:positionV relativeFrom="paragraph">
                  <wp:posOffset>1122680</wp:posOffset>
                </wp:positionV>
                <wp:extent cx="2533650" cy="704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физического развития и физической подгото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88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физического развития и физической подгото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122680</wp:posOffset>
                </wp:positionV>
                <wp:extent cx="2533650" cy="704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слуха шепотной реч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88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слуха шепотной реч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3730</wp:posOffset>
                </wp:positionH>
                <wp:positionV relativeFrom="paragraph">
                  <wp:posOffset>-694690</wp:posOffset>
                </wp:positionV>
                <wp:extent cx="2761615" cy="350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этап – доврачебное 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7.6pt;mso-wrap-distance-left:9.05pt;mso-wrap-distance-right:9.05pt;mso-wrap-distance-top:0pt;mso-wrap-distance-bottom:0pt;margin-top:-54.7pt;mso-position-vertical-relative:text;margin-left:1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этап – доврачебное 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601345</wp:posOffset>
                </wp:positionV>
                <wp:extent cx="2533650" cy="704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ние остроты з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47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ние остроты з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75565</wp:posOffset>
                </wp:positionV>
                <wp:extent cx="2533650" cy="7048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состояния опорно-двигательного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состояния опорно-двигательного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113665</wp:posOffset>
                </wp:positionV>
                <wp:extent cx="2761615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 этап – осмотр врачом-педиат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8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 этап – осмотр врачом-педиат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75</wp:posOffset>
                </wp:positionH>
                <wp:positionV relativeFrom="paragraph">
                  <wp:posOffset>45085</wp:posOffset>
                </wp:positionV>
                <wp:extent cx="2761615" cy="5905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ная оценка состояни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здоровья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3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ная оценка состояния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здоровья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8075</wp:posOffset>
                </wp:positionH>
                <wp:positionV relativeFrom="paragraph">
                  <wp:posOffset>45085</wp:posOffset>
                </wp:positionV>
                <wp:extent cx="2761615" cy="5905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детей с хронической патолог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3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детей с хронической патоло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3575</wp:posOffset>
                </wp:positionH>
                <wp:positionV relativeFrom="paragraph">
                  <wp:posOffset>144145</wp:posOffset>
                </wp:positionV>
                <wp:extent cx="2761615" cy="5905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Ш этап – осмотр врачами – специалистами поликли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11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Ш этап – осмотр врачами – специалистами поликли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3575</wp:posOffset>
                </wp:positionH>
                <wp:positionV relativeFrom="paragraph">
                  <wp:posOffset>472440</wp:posOffset>
                </wp:positionV>
                <wp:extent cx="2761615" cy="3619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пансерное наблюдение в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37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пансерное наблюдение в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-4699635</wp:posOffset>
                </wp:positionV>
                <wp:extent cx="6858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70.05pt" to="287.95pt,-3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-4128135</wp:posOffset>
                </wp:positionV>
                <wp:extent cx="685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25.05pt" to="287.95pt,-3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-321373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53.05pt" to="270pt,-1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-5621655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42.65pt" to="261pt,-3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>Модель психодиагностической работы психолог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9275</wp:posOffset>
                </wp:positionH>
                <wp:positionV relativeFrom="paragraph">
                  <wp:posOffset>-17145</wp:posOffset>
                </wp:positionV>
                <wp:extent cx="2761615" cy="3619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ически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-1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ологически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2761615" cy="5905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прос заинтересованных лиц (педагог, род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прос заинтересованных лиц (педагог, род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28575</wp:posOffset>
                </wp:positionV>
                <wp:extent cx="2761615" cy="5905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прос самому се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прос самому се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9275</wp:posOffset>
                </wp:positionH>
                <wp:positionV relativeFrom="paragraph">
                  <wp:posOffset>127635</wp:posOffset>
                </wp:positionV>
                <wp:extent cx="2761615" cy="3619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ическая 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10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ологическая 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2190750" cy="7048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ы с родителями и воспит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седы с родителями и воспит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59055</wp:posOffset>
                </wp:positionV>
                <wp:extent cx="1504950" cy="70485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бор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бор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3875</wp:posOffset>
                </wp:positionH>
                <wp:positionV relativeFrom="paragraph">
                  <wp:posOffset>59055</wp:posOffset>
                </wp:positionV>
                <wp:extent cx="2190750" cy="7048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посредственное наблюдение за ребе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посредственное наблюдение за ребе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2190750" cy="7048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ы с родителями и воспит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седы с родителями и воспит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10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19275</wp:posOffset>
                </wp:positionH>
                <wp:positionV relativeFrom="paragraph">
                  <wp:posOffset>97155</wp:posOffset>
                </wp:positionV>
                <wp:extent cx="2761615" cy="36195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ический диа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7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ологический диа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2761615" cy="70485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соответствии с профессиональной компетенцией и на уровне возможной конкрет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55.5pt;mso-wrap-distance-left:9.05pt;mso-wrap-distance-right:9.05pt;mso-wrap-distance-top:0pt;mso-wrap-distance-bottom:0pt;margin-top:1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соответствии с профессиональной компетенцией и на уровне возможной конкрет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142875</wp:posOffset>
                </wp:positionV>
                <wp:extent cx="2761615" cy="7048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фессионально обоснованное прогнозирование пути и характера дальнейшего развития ребе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55.5pt;mso-wrap-distance-left:9.05pt;mso-wrap-distance-right:9.05pt;mso-wrap-distance-top:0pt;mso-wrap-distance-bottom:0pt;margin-top:1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фессионально обоснованное прогнозирование пути и характера дальнейшего развития ребе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235</wp:posOffset>
                </wp:positionH>
                <wp:positionV relativeFrom="paragraph">
                  <wp:posOffset>15240</wp:posOffset>
                </wp:positionV>
                <wp:extent cx="457835" cy="23628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23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часть (работа психолога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05pt;margin-top:1.2pt;width:36pt;height:18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часть (работа психолог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58535</wp:posOffset>
                </wp:positionH>
                <wp:positionV relativeFrom="paragraph">
                  <wp:posOffset>15240</wp:posOffset>
                </wp:positionV>
                <wp:extent cx="457835" cy="23628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23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часть (работа психолога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05pt;margin-top:1.2pt;width:36pt;height:18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часть (работа психолог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6350</wp:posOffset>
                </wp:positionV>
                <wp:extent cx="2761615" cy="36195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рамма развития и корр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0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грамма развития и корр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4875</wp:posOffset>
                </wp:positionH>
                <wp:positionV relativeFrom="paragraph">
                  <wp:posOffset>52070</wp:posOffset>
                </wp:positionV>
                <wp:extent cx="2190750" cy="70485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комендации заинтересованны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комендации заинтересованны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33775</wp:posOffset>
                </wp:positionH>
                <wp:positionV relativeFrom="paragraph">
                  <wp:posOffset>52070</wp:posOffset>
                </wp:positionV>
                <wp:extent cx="2190750" cy="70485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педагога в соответствии с рекомендациями психо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а педагога в соответствии с рекомендациями психо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665" w:leader="none"/>
          <w:tab w:val="left" w:pos="924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4875</wp:posOffset>
                </wp:positionH>
                <wp:positionV relativeFrom="paragraph">
                  <wp:posOffset>204470</wp:posOffset>
                </wp:positionV>
                <wp:extent cx="2190750" cy="7048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рекционная работа психо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16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ррекционная работа психо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3775</wp:posOffset>
                </wp:positionH>
                <wp:positionV relativeFrom="paragraph">
                  <wp:posOffset>29210</wp:posOffset>
                </wp:positionV>
                <wp:extent cx="2190750" cy="70485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ы с родителями и воспит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2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седы с родителями и воспит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дель взаимодействия педагога-психолога и воспитателя с родителя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вышения эффективности коррекцион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ОФИЛАКТИК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Создание условий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Наглядная пропаганда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Чтение психологической литературы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Консультативный диалог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ДИАГНОСТИК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Беседы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Тесты, анкеты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Непосредственное наблю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оветы и рекомендации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пециальные занятия с детьми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 русле режимных моментов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рактические занятия, тренинги, игры и проче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ь стратегии и тактики работы воспитателя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этап. Ознакомитель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Сбор информации (собеседование, анкетирование, наблюдение)</w:t>
      </w:r>
    </w:p>
    <w:p>
      <w:pPr>
        <w:pStyle w:val="Normal"/>
        <w:numPr>
          <w:ilvl w:val="0"/>
          <w:numId w:val="23"/>
        </w:numPr>
        <w:rPr/>
      </w:pPr>
      <w:r>
        <w:rPr/>
        <w:t>Выделение группы 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тап. Общепрофилактиче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Наглядная агитация (стенды, памятки, печать)</w:t>
      </w:r>
    </w:p>
    <w:p>
      <w:pPr>
        <w:pStyle w:val="Normal"/>
        <w:numPr>
          <w:ilvl w:val="0"/>
          <w:numId w:val="14"/>
        </w:numPr>
        <w:rPr/>
      </w:pPr>
      <w:r>
        <w:rPr/>
        <w:t>Встречи со специалис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 этап. Работа с группой р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Выявление проблем ( беседы, наблюдения, тесты, опросы)</w:t>
      </w:r>
    </w:p>
    <w:p>
      <w:pPr>
        <w:pStyle w:val="Normal"/>
        <w:numPr>
          <w:ilvl w:val="0"/>
          <w:numId w:val="13"/>
        </w:numPr>
        <w:rPr/>
      </w:pPr>
      <w:r>
        <w:rPr/>
        <w:t>Коррекция родительских установок (тренинги, бесе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этап. Индивидуа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/>
      </w:pPr>
      <w:r>
        <w:rPr/>
        <w:t>Выявление, знакомство с опытом семейного воспитания</w:t>
      </w:r>
    </w:p>
    <w:p>
      <w:pPr>
        <w:pStyle w:val="Normal"/>
        <w:numPr>
          <w:ilvl w:val="0"/>
          <w:numId w:val="27"/>
        </w:numPr>
        <w:rPr/>
      </w:pPr>
      <w:r>
        <w:rPr/>
        <w:t>Консультативная индивидуальная помощь (по запрос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этап. Рефлексив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явление изменений родительских установок в группе риска (беседы, наблюдения)</w:t>
      </w:r>
    </w:p>
    <w:p>
      <w:pPr>
        <w:pStyle w:val="Normal"/>
        <w:numPr>
          <w:ilvl w:val="0"/>
          <w:numId w:val="4"/>
        </w:numPr>
        <w:rPr/>
      </w:pPr>
      <w:r>
        <w:rPr/>
        <w:t>Дополнительное обсуждение отдельных вопросов (с привлечением специа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этап. Интегратив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Современные мероприятия ( с привлечением группы риска)</w:t>
      </w:r>
    </w:p>
    <w:p>
      <w:pPr>
        <w:pStyle w:val="Normal"/>
        <w:numPr>
          <w:ilvl w:val="0"/>
          <w:numId w:val="16"/>
        </w:numPr>
        <w:rPr/>
      </w:pPr>
      <w:r>
        <w:rPr/>
        <w:t>Дискуссии (совместное обсуждение проб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этап. Перспектив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Совместное обсуждение планов на буду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внедр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оровьесберегающих методик, технологий в УВП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6"/>
        </w:numPr>
        <w:rPr>
          <w:b/>
          <w:b/>
        </w:rPr>
      </w:pPr>
      <w:r>
        <w:rPr>
          <w:b/>
        </w:rPr>
        <w:t>Вводный этап. Подготовитель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6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21130</wp:posOffset>
                </wp:positionH>
                <wp:positionV relativeFrom="paragraph">
                  <wp:posOffset>152400</wp:posOffset>
                </wp:positionV>
                <wp:extent cx="407670" cy="398145"/>
                <wp:effectExtent l="635" t="381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2pt" to="143.95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332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Ознакомление с теоретическими основами метод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Определение оздоровительной направленности и значимости для ребенка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Педагогико-психологическиая медицинская оценка эффективности и прогноз результатив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зучение мнения родителей и получение семейной поддерж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6"/>
        </w:numPr>
        <w:rPr>
          <w:b/>
          <w:b/>
        </w:rPr>
      </w:pPr>
      <w:r>
        <w:rPr>
          <w:b/>
        </w:rPr>
        <w:t>Основной этап. Практиче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Создание условий и оформление необходимого материала</w:t>
      </w:r>
    </w:p>
    <w:p>
      <w:pPr>
        <w:pStyle w:val="Normal"/>
        <w:numPr>
          <w:ilvl w:val="0"/>
          <w:numId w:val="10"/>
        </w:numPr>
        <w:rPr/>
      </w:pPr>
      <w:r>
        <w:rPr/>
        <w:t>Включение методики в педагогический процесс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6"/>
        </w:numPr>
        <w:rPr>
          <w:b/>
          <w:b/>
        </w:rPr>
      </w:pPr>
      <w:r>
        <w:rPr>
          <w:b/>
        </w:rPr>
        <w:t>Заключительный этап. Аналитиче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407670" cy="398145"/>
                <wp:effectExtent l="635" t="381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40.05pt,4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457200" cy="342900"/>
                <wp:effectExtent l="3175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8pt" to="323.9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из результатов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Мониторинг детей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Спецопрос родителей, педаго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каз результатов (открытые мероприятия, выступления, наглядный материал)</w:t>
      </w:r>
    </w:p>
    <w:p>
      <w:pPr>
        <w:pStyle w:val="Normal"/>
        <w:numPr>
          <w:ilvl w:val="0"/>
          <w:numId w:val="7"/>
        </w:numPr>
        <w:rPr/>
      </w:pPr>
      <w:r>
        <w:rPr/>
        <w:t>Выводы и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«Здоровье и физическое развитие детей в дошкольных образовательных учреждениях: проблемы и пути оптимизации. Сборник статей и документов. Под ред. Т.И. Оверчук. М., 200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А.Д. Викулов, И.М. Бутин Развитие физических способностей детей. Популярное пособие для родителей и педагогов. Ярославль «ГРИНГО»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М.Н. Щетинин Стрельниковская дыхательная гимнастика для детей. АЙРИСдидактика М.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М.А. Рунова. Движение день за днем. Линка-пресс М.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М.Ю. Картушина Праздники здоровья для детей 6-7 лет. Творческий центр СФЕРА М.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В.А. Доскин Растем здоровыми Просвещение.М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Оздоровление детей в условиях детского сада под ред. Л.В. Кочетковой Творческий центр СФЕРА М.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Е.А. Бабенкова О.М. Федоровская Игры, которые лечат. Творческий центр СФЕРА М., 2008</w:t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8"/>
      <w:type w:val="nextPage"/>
      <w:pgSz w:w="11906" w:h="16838"/>
      <w:pgMar w:left="851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6"/>
        </w:tabs>
        <w:ind w:left="81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32"/>
        </w:tabs>
        <w:ind w:left="16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04"/>
        </w:tabs>
        <w:ind w:left="2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76"/>
        </w:tabs>
        <w:ind w:left="41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2"/>
        </w:tabs>
        <w:ind w:left="46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498" w:leader="none"/>
      </w:tabs>
      <w:spacing w:before="44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11:00Z</dcterms:created>
  <dc:creator>AK</dc:creator>
  <dc:description/>
  <cp:keywords/>
  <dc:language>en-US</dc:language>
  <cp:lastModifiedBy>Гниденко </cp:lastModifiedBy>
  <cp:lastPrinted>2014-04-08T11:23:00Z</cp:lastPrinted>
  <dcterms:modified xsi:type="dcterms:W3CDTF">2015-01-29T07:42:00Z</dcterms:modified>
  <cp:revision>3</cp:revision>
  <dc:subject/>
  <dc:title>МУНИЦИПАЛЬНОЕ ДОШКОЛЬНОЕ ОБРАЗОВАТЕЛЬНОЕ УЧРЕЖДЕНИЕ</dc:title>
</cp:coreProperties>
</file>