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" w:righ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567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акие бы ни были наши устремления,</w:t>
      </w:r>
    </w:p>
    <w:p>
      <w:pPr>
        <w:pStyle w:val="Normal"/>
        <w:spacing w:lineRule="auto" w:line="360" w:before="280" w:after="280"/>
        <w:ind w:left="1134" w:right="56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а все равно оставалась для нас челове-</w:t>
      </w:r>
    </w:p>
    <w:p>
      <w:pPr>
        <w:pStyle w:val="Normal"/>
        <w:spacing w:lineRule="auto" w:line="360" w:before="280" w:after="280"/>
        <w:ind w:left="1134" w:right="567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ческой трагедией от своего первого и до</w:t>
      </w:r>
    </w:p>
    <w:p>
      <w:pPr>
        <w:pStyle w:val="Normal"/>
        <w:spacing w:lineRule="auto" w:line="360" w:before="280" w:after="280"/>
        <w:ind w:left="1134" w:right="567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следнего дня… </w:t>
      </w:r>
    </w:p>
    <w:p>
      <w:pPr>
        <w:pStyle w:val="Normal"/>
        <w:spacing w:lineRule="auto" w:line="360" w:before="280" w:after="280"/>
        <w:ind w:left="1134" w:right="56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56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.Симонов</w:t>
      </w:r>
    </w:p>
    <w:p>
      <w:pPr>
        <w:pStyle w:val="Normal"/>
        <w:spacing w:lineRule="auto" w:line="360" w:before="280" w:after="280"/>
        <w:ind w:right="56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ло почти 70 лет со дня победы советского народа над силами фашизма. Чем дальше в историю отходят от нас годы войны, тем полнее и ярче проявляется величие героического подвига советского народа, мужественно отстоявшего </w:t>
      </w:r>
      <w:r>
        <w:rPr>
          <w:sz w:val="28"/>
          <w:szCs w:val="28"/>
          <w:lang w:val="de-CH"/>
        </w:rPr>
        <w:t>в</w:t>
      </w:r>
      <w:r>
        <w:rPr>
          <w:sz w:val="28"/>
          <w:szCs w:val="28"/>
        </w:rPr>
        <w:t xml:space="preserve"> жестокой борьбе</w:t>
      </w:r>
      <w:r>
        <w:rPr>
          <w:sz w:val="28"/>
          <w:szCs w:val="28"/>
          <w:lang w:val="de-CH"/>
        </w:rPr>
        <w:t xml:space="preserve"> </w:t>
      </w:r>
      <w:r>
        <w:rPr>
          <w:sz w:val="28"/>
          <w:szCs w:val="28"/>
        </w:rPr>
        <w:t>свободу нашей Родины.  70 лет назад возвратились домой тысячи солдат, изведавших все тяготы, которые когда-либо доставались на долю человека. Миллионы  остались на бесчисленных полях сражений, в пепле концлагерных кремационных печей, на суши и на дне нескольких морей. Сегодня говорят, что не осталось больше тайн, и мы знаем все о мировой войне. Если мы знаем все о войне, то откуда щемящая тоска, которую чувствуешь, когда звучат первые аккорды песни:  «Священная война»! Откуда боль,  от которой никуда не деться, когда из-под вороха пестрых современных фотографий выглянет пожелтевший уголок военной фотокарточки, где, обнявшись,  стоят погибшие тогда и умершие  совсем недавно! И где граница,  которая  разделяет наш многообразный и динамичный мир и мир, оставшейся за кадром кинохроники тех правдивых и жестоких лет! Нет, последнее слово о той войне еще не сказано.</w:t>
      </w:r>
    </w:p>
    <w:p>
      <w:pPr>
        <w:pStyle w:val="Normal"/>
        <w:spacing w:lineRule="auto" w:line="360" w:before="280" w:after="28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ти каждую семью коснулась война, и наша семья не исключение. Мой прадедушка  Несмеянов Константин Никонович родился в 1921 году в селе Чарыш Алтайского края. В1940 был направлен в Прибалтику для установления Советской власти в городах Шауляй и Клайпеда. Там его и застала война. В1941 году после захвата Прибалтики он служил в специально   сформированной группе,  работавшей в тылу врага. Мой прадедушка со своими сослуживцами и партизанами обезвреживал  полицаев, предателей, диверсантов. После войны был награжден медалью «За победу над Германией» и медалью «За освобождение Кенигсберга» Закончил службу в 1948 году, вернулся в родное село. К сожалению, трагически погиб в 1961 году. Мне не довелось знать своего прадедушку, но для меня память о нем священна. Мы, поколение 21 века, считаем великой честью общение с ветеранами, живущими в нашем посёлке. Наш класс очень часто встречается с замечательным человеком, юность которого, как и юность моего прадедушки, тоже обожжена страшными годами войны, Падальциным  Дмитрием Ивановичем. Мне бы очень хотелось рассказать и о нём.</w:t>
      </w:r>
    </w:p>
    <w:p>
      <w:pPr>
        <w:pStyle w:val="Normal"/>
        <w:spacing w:lineRule="auto" w:line="360" w:before="280" w:after="28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июне 1942 года  девятнадцатилетний паренёк был призван Изобильненским РВК и направлен на Юго-Западный  фронт в составе 44 гвардии стрелкового полка. Получил звание сержанта. Его воспоминания наполнены болью: «Война и беда – понятия неразделимые. Так было всегда. Так было и так совпало, что война – страшная трагедия.  Но, несмотря на все невзгоды, человек не может не думать о светлом – о Победе, тем более, на войне» </w:t>
      </w:r>
    </w:p>
    <w:p>
      <w:pPr>
        <w:pStyle w:val="Normal"/>
        <w:spacing w:lineRule="auto" w:line="360" w:before="280" w:after="28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ржант  Падальцин  участвовал в боях за Сталинград. «Стоять, и о смерти забыть! Сражаться до последнего патрона, до последней капли крови!" - таким был приказ,- и мы его выполнили»,- вспоминал Дмитрий Иванович. А дальше… Ожесточённые бои на Украине, кровопролитные сражения в Венгрии…   За мужество и героизм, проявленные в годы Великой Отечественной войны, Дмитрий Иванович награждён орденом Отечественной вой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 Медалями «За боевые заслуги», «За победу над Германией», медалью Жукова </w:t>
      </w:r>
    </w:p>
    <w:p>
      <w:pPr>
        <w:pStyle w:val="Normal"/>
        <w:spacing w:lineRule="auto" w:line="360" w:before="280" w:after="280"/>
        <w:ind w:right="-2" w:hanging="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году наша страна будет праздновать семидесятилетие великой Победы.За праздничным столом соберётся вся моя семья, и  мы будем рассматривать фронтовые фотографии моего прадедушки. Я снова буду слушать воспоминания о нем и гордиться, что я его внучка. И ещё мы с одноклассниками обязательно поздравим Дмитрия Ивановича Падальцина. Обязательно ещё раз скажем  спасибо всем тем, кто </w:t>
      </w:r>
      <w:r>
        <w:rPr>
          <w:rStyle w:val="FontStyle11"/>
          <w:rFonts w:cs="Times New Roman"/>
          <w:i w:val="false"/>
          <w:sz w:val="28"/>
          <w:szCs w:val="28"/>
        </w:rPr>
        <w:t>защитил нас от фашизма, кто донёс до нас правду о войне и рассказал об истинной любви к Родине, которая помогла нашим солдатам победить.</w:t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Никто не забыт и ничто не забыто»</w:t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чинение-рассуждение</w:t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</w:t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Виктория</w:t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11»  6 В класс</w:t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уева О.А.</w:t>
      </w:r>
    </w:p>
    <w:p>
      <w:pPr>
        <w:pStyle w:val="Style41"/>
        <w:widowControl/>
        <w:tabs>
          <w:tab w:val="clear" w:pos="709"/>
          <w:tab w:val="left" w:pos="-284" w:leader="none"/>
          <w:tab w:val="left" w:pos="3210" w:leader="none"/>
        </w:tabs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Bookman Old Style" w:hAnsi="Bookman Old Style" w:cs="Bookman Old Style"/>
      <w:i/>
      <w:i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ind w:hanging="79"/>
      <w:jc w:val="both"/>
    </w:pPr>
    <w:rPr>
      <w:rFonts w:ascii="Bookman Old Style" w:hAnsi="Bookman Old Style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6:00Z</dcterms:created>
  <dc:creator>1</dc:creator>
  <dc:description/>
  <cp:keywords/>
  <dc:language>en-US</dc:language>
  <cp:lastModifiedBy>оксана</cp:lastModifiedBy>
  <dcterms:modified xsi:type="dcterms:W3CDTF">2014-12-08T19:12:00Z</dcterms:modified>
  <cp:revision>12</cp:revision>
  <dc:subject/>
  <dc:title>Прошло почти 70 лет со времён и победы советского народа над силами германского фашизма</dc:title>
</cp:coreProperties>
</file>