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Рабочая программа ИЗО 2 класс</w:t>
      </w:r>
    </w:p>
    <w:p>
      <w:pPr>
        <w:pStyle w:val="Normal"/>
        <w:spacing w:lineRule="auto" w:line="360" w:before="0" w:after="0"/>
        <w:jc w:val="center"/>
        <w:rPr/>
      </w:pPr>
      <w:r>
        <w:rPr/>
        <w:t>Пояснительная записк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7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Роль и место данной дисциплины в образовательном процессе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урс разработан как </w:t>
            </w:r>
            <w:r>
              <w:rPr>
                <w:rFonts w:eastAsia="Times New Roman" w:cs="Times New Roman" w:ascii="Times New Roman" w:hAnsi="Times New Roman"/>
                <w:bCs/>
              </w:rPr>
              <w:t>целостная система введения в художественную культур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Кому адресована программа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а адресована обучающимся  вторых классов общеобразовательных шко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Соответствие федеральному государственному образовательному стандарту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грамма разработана на основе Федерального государ</w:t>
              <w:softHyphen/>
              <w:t>ственного образовательного стандарта начального общего обра</w:t>
              <w:softHyphen/>
              <w:t xml:space="preserve">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, авторской программы  «Изобразительное искусство» Б.М. Неменского, В.Г. Горяева, Г.Е. Гуровой и др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011 г. М., «Просвещение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Цели и задачи программы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Принципы, лежащие в основе построения программы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ческое сочетание обучения и вос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воение знаний и развитие познавательных способностей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ая направленность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ботка необходимых для этого умени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.Специфика программы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Учет  возрастных и индивидуальных особенностей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Реализация  дифференцированного подхода в обучени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Основные содержательные линии курса (разделы, структура)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Требования к уровню подготовки обучающихс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Обучающиеся должны 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три сферы художественной деятельности и их един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оль изображения, украшения, построения в передаче художником своего отношения к предмету или явл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оль фантазии в искусстве, связь фантазии и реа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многообразие природных форм, их рациональность и красо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сновные и составные цв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цель использования художником выразительности цвета, линии, пятна в твор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мена художников и их произведений, знакомство с которыми произошло на уроках изо</w:t>
              <w:softHyphen/>
              <w:t>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Обучающиеся долж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меть делать осмысленный выбор материала и приемов работы для передачи своего отно</w:t>
              <w:softHyphen/>
              <w:t>шения к тому, что изображае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меть навыки работы кистью, навыки смешивания крас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меть навыки работать гуашью, навыки свободного заполнения всего листа бумаги изобра</w:t>
              <w:softHyphen/>
              <w:t>жением, а также навыки работы мелками, графически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меть навыки построения композиции на всем ли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меть работать с мягкими материалами (глина, пластилин), конструировать из бум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читься навыкам изображения линий разного эмоционального содерж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азвивать навыки использования цвета, его насыщения для выражения эмо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овершенствовать умения свободно владеть цветовой палитрой, живописной фактур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вободно заполнять лист цветовым пят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меть смешивать цвет, получать желаемые оттенки, эмоционально изменять выразитель</w:t>
              <w:softHyphen/>
              <w:t>ность цвета в зависимости от поставленной творческ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меть сочетать объемы для создания выразительности обр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меть эмоционально строить композицию с помощью ритма, объемов, их дви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творчески работать в паре, группе, коллективе сверстников (распределять роли, подчинять свои действия общим интересам, то есть творчески сотрудничать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Требования к результатам универсальных учебных действий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Личност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увство гордости за культуру и искусство Родины, своего на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владение навыками коллективной деятельности </w:t>
            </w:r>
            <w:r>
              <w:rPr>
                <w:rFonts w:eastAsia="Times New Roman" w:cs="Times New Roman" w:ascii="Times New Roman" w:hAnsi="Times New Roman"/>
              </w:rPr>
              <w:t xml:space="preserve">в процессе совместной творческой работы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в команде одноклассников под руководством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мение сотрудничать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Метапредметные результаты</w:t>
            </w:r>
            <w:r>
              <w:rPr>
                <w:rFonts w:eastAsia="Times New Roman" w:cs="Times New Roman" w:ascii="Times New Roman" w:hAnsi="Times New Roman"/>
              </w:rPr>
      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ладение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ладение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ние рационально строить самостоятельную творческую деятельность, умение организовать место зан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знанное стремление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едметные результаты </w:t>
            </w:r>
            <w:r>
              <w:rPr>
                <w:rFonts w:eastAsia="Times New Roman" w:cs="Times New Roman" w:ascii="Times New Roman" w:hAnsi="Times New Roman"/>
              </w:rPr>
      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ние основных видов и жанров пространственно-визуальных искус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нимание образной природы искус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стетическая оценка явлений природы, событий окружающего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менение художественных умений, знаний и представлений в процессе выполнения художественно-творчески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ность узнавать, воспринимать, описывать и эмоционально оценивать несколько великих произведений русского и мирового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умение обсуждать и анализировать произведения искусства, выражая суждения о содержании, сюжетах и выразительных средствах;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усвоение названий ведущих художественных музеев России и художе</w:t>
            </w:r>
            <w:r>
              <w:rPr>
                <w:rFonts w:eastAsia="Times New Roman" w:cs="Times New Roman" w:ascii="Times New Roman" w:hAnsi="Times New Roman"/>
              </w:rPr>
              <w:t xml:space="preserve">ственных музеев своего регио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умение видеть проявления визуально-пространственных искусств в окружающей жизни: в доме, на улице, в театре, на празд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ность передавать в художественно-творческой деятельности характер, эмоциональные состояния и свое отно</w:t>
              <w:softHyphen/>
              <w:t>шение к природе, человеку, общест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ние компоновать на плоскости листа и в объеме задуманный художественный обр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оение умений применять в художественно—творческой  деятельности основ цветоведения, основ графической грам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ладение  навыками  моделирования из бумаги, лепки из пластилина, навыками изображения средствами аппликации и коллажа;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мение характеризовать и эстетически оценивать разнообразие и красоту природы различных регионов нашей стран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мение рассуждать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ность эстетически, эмоционально воспринимать красоту городов, сохранивших исторический облик, — свидетелей нашей ист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мение  объяснять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начение памятников и архитектурной среды древнего зодчества для современного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ражение в изобразительной деятельности своего отношения к архитектурным и историческим ансамблям древнерусских город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мение приводить примеры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изведений искусства, выражающих красоту мудрости и богатой духовной жизни, красоту внутреннего  мира человек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Виды и формы организации учебного процесса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в парах, 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рок ознакомления с новым материалом; урок закрепления изученного; урок применения знаний и умений, урок обобщения и систематизации знаний, урок проверки и коррекции знаний и умений, комбинированный урок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.Итоговый контроль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 знаний и умений  обучающихся проводится с помощью зачетных работ (итогового теста), которые включают вопросы (задания) по основным проблемам курс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.Объем и сроки обучени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4 ч в год-1 ч в недел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. Библиографический спи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для обучающихс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Изобразительное искусство» . Рабочая тетрадь. Твоя мастерская. Б.М. Неменского, В.Г. Горяева, Г.Е. Гуровой и др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013 г. М., «Просвещение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Библиографический спи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учител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Примерные программы начального общего образования. В 2 ч. Ч.1-2-е изд. М.:Просвещение, 2011.(Стандарты второго поко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Школа России. Концепция и программы для нач. кл. Ш67 В 2ч. Ч.1/ [М.А. Бантова, Г.В. Бельтюкова, С.И. Волкова и др.]. -4-е изд.-М.: Просвещение, 20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Рабочие программы. Изобразительное искусство 1-4классы. Предметная линия под редакцией Б.М.Неменского. М., Просвещение, 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Изобразительное искусство. Методическое пособие 1-4классы, М., Просвещение, 2010г., 4-е из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Изобразительное искусство. Учебник для 2класса. Е.Н.Коротеева. М., Просвещение, 2012г., 2-е издание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720" w:first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851" w:right="425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first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руктура учебного курса  «ИСКУССТВО И ТЫ»</w:t>
      </w:r>
    </w:p>
    <w:tbl>
      <w:tblPr>
        <w:tblW w:w="12050" w:type="dxa"/>
        <w:jc w:val="left"/>
        <w:tblInd w:w="14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9018"/>
        <w:gridCol w:w="2552"/>
      </w:tblGrid>
      <w:tr>
        <w:trPr>
          <w:trHeight w:val="6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90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часов</w:t>
            </w:r>
          </w:p>
        </w:tc>
      </w:tr>
      <w:tr>
        <w:trPr>
          <w:trHeight w:val="284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к и чем работают художник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 основные краски, строящие многоцветие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ь красок – все богатства цвета и т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тель и цветные мелки, акварель, их выразительные возмо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зительные возможности аппл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зительные возможности графически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зительность материалов для работы в объ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зительные возможности бума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художника любой материал может стать выразительным (обобщение темы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альность и фантазия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жение и реа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жение и фантаз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ашение и реа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ашение и фантаз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йка и реа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йка и фантаз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атья-Мастера Изображения, украшения и Постройки всегда работают вместе (обобщение темы).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 чём говорит искусство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ение характера изображаемы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ение характера человека в изображении; мужской об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ение характера человека в изображении; женский  об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 человека и его характер, выраженный в объ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жение природы в различных состоя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ение характера человека через укра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ение намерений человека через укра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изображении, украшении, постройке человек выражает свои чувства, мысли, настроение, свое отношение к миру (обобщение темы).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к говорит искусство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 как средство выражения: теплые и холодные цвета. Борьба теплого и холод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 как средство выражения: тихие (глухие) и звонкие цвета. Смешение с черной, серой, белой красками (мрачные, нежные оттенки цве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ия как средство выражения: ритм ли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ия как средство выражения: характер ли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тм пятен как средство выра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порции выражают характ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тм линий и  пятен, цвет, пропорции – средства выразительности (обобщ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года.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: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8:00Z</dcterms:created>
  <dc:creator>Флера</dc:creator>
  <dc:description/>
  <dc:language>en-US</dc:language>
  <cp:lastModifiedBy>Флера</cp:lastModifiedBy>
  <dcterms:modified xsi:type="dcterms:W3CDTF">2013-11-05T07:21:00Z</dcterms:modified>
  <cp:revision>1</cp:revision>
  <dc:subject/>
  <dc:title/>
</cp:coreProperties>
</file>