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НОЕ ЧТЕНИЕ</w:t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примерной программы по литературному чтению и на основе авторской программы </w:t>
      </w:r>
      <w:r>
        <w:rPr>
          <w:i/>
          <w:iCs/>
          <w:sz w:val="24"/>
          <w:szCs w:val="24"/>
        </w:rPr>
        <w:t>Л.Ф. Климановой, В.Г. Горецкого, М.В. Головановой.                         (</w:t>
      </w:r>
      <w:r>
        <w:rPr>
          <w:sz w:val="24"/>
          <w:szCs w:val="24"/>
        </w:rPr>
        <w:t xml:space="preserve"> УМК  «Школа России»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тературное чтение как учебный предмет в начальной шко</w:t>
        <w:softHyphen/>
        <w:t xml:space="preserve">ле имеет большое значение </w:t>
      </w:r>
      <w:r>
        <w:rPr>
          <w:b/>
          <w:bCs/>
          <w:sz w:val="24"/>
          <w:szCs w:val="24"/>
        </w:rPr>
        <w:t>в решении задач не только обуче</w:t>
        <w:softHyphen/>
        <w:t>ния, но и воспитания</w:t>
      </w:r>
      <w:r>
        <w:rPr>
          <w:sz w:val="24"/>
          <w:szCs w:val="24"/>
        </w:rPr>
        <w:t>. 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  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урс «Литературное чтение» рассчитан на 102ч (3 ч в неделю, 34 учебные недели в 4 классе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овладение начальными навыками адаптации к школе, к школьному коллективу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ценку событ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ние слушать (аудирование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тение. </w:t>
      </w:r>
      <w:r>
        <w:rPr>
          <w:i/>
          <w:iCs/>
          <w:sz w:val="24"/>
          <w:szCs w:val="24"/>
        </w:rPr>
        <w:t>Чтение вслух.</w:t>
      </w:r>
      <w:r>
        <w:rPr>
          <w:sz w:val="24"/>
          <w:szCs w:val="24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азвитие навыков чтения. Развитие навыков правильного, сознательного чтения вслух, выработка ускоренного темпа чтения за счет отработки приёмов целостного и точного зрительного восприятия слова, быстрота понимания прочитанного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 Углубленное понимание прочитанного. Развитие умения быстро улавливать главную мысль произведения, логику повествования, смысловые и интонационные связи в тексте. Развитие умения переходить от чтения вслух и чтению про себя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 Осознанное чте</w:t>
        <w:softHyphen/>
        <w:t>ние про себя лю</w:t>
        <w:softHyphen/>
        <w:t>бого по объему и жанру текста. Темп   чтения — не  меньше   100 слов в минуту. Самостоятель</w:t>
        <w:softHyphen/>
        <w:t>ная   подготовка к выразительно</w:t>
        <w:softHyphen/>
        <w:t>му чтению(4 класс)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иографическая культура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  <w:r>
        <w:rPr>
          <w:b/>
          <w:bCs/>
          <w:sz w:val="24"/>
          <w:szCs w:val="24"/>
        </w:rPr>
        <w:t>Работа с текстом художественного произведения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Соблюдение при пересказе логи</w:t>
        <w:softHyphen/>
        <w:t>ческой последо</w:t>
        <w:softHyphen/>
        <w:t>вательности     и точности   изло</w:t>
        <w:softHyphen/>
        <w:t>жения. Воспроизведе</w:t>
        <w:softHyphen/>
        <w:t>ние содержания текста с эле</w:t>
        <w:softHyphen/>
        <w:t>ментами описа</w:t>
        <w:softHyphen/>
        <w:t>ния (природы, внешнего вида героя, обстанов</w:t>
        <w:softHyphen/>
        <w:t>ки) и рассужде</w:t>
        <w:softHyphen/>
        <w:t>ния,   с  заменой диалога повествованием. Выявление осо</w:t>
        <w:softHyphen/>
        <w:t>бенностей речи действующих лиц рассказа, сопо</w:t>
        <w:softHyphen/>
        <w:t>ставление их по</w:t>
        <w:softHyphen/>
        <w:t>ступков, отно</w:t>
        <w:softHyphen/>
        <w:t>шения к окру</w:t>
        <w:softHyphen/>
        <w:t>жающим (по од</w:t>
        <w:softHyphen/>
        <w:t>ному или ряду произведений), выявление мо</w:t>
        <w:softHyphen/>
        <w:t>тивов поведения героев и опре</w:t>
        <w:softHyphen/>
        <w:t>деление своего и авторского от</w:t>
        <w:softHyphen/>
        <w:t>ношения к со</w:t>
        <w:softHyphen/>
        <w:t>бытиям и пер</w:t>
        <w:softHyphen/>
        <w:t>сонажам. Различение от</w:t>
        <w:softHyphen/>
        <w:t>тенков значения слов в тексте, использование их в речи, на</w:t>
        <w:softHyphen/>
        <w:t>хождение в про</w:t>
        <w:softHyphen/>
        <w:t>изведении и ос</w:t>
        <w:softHyphen/>
        <w:t>мысление зна</w:t>
        <w:softHyphen/>
        <w:t>чения слов и вы</w:t>
        <w:softHyphen/>
        <w:t>ражений, ярко изображающих события, геро</w:t>
        <w:softHyphen/>
        <w:t>ев, окружающую природу (срав</w:t>
        <w:softHyphen/>
        <w:t>нений, эпитетов, метафор, фразе</w:t>
        <w:softHyphen/>
        <w:t>ологических обо</w:t>
        <w:softHyphen/>
        <w:t>ротов). Составление творческих пересказов от имени одного из героев, с вымышленным продолжением рассказов о случае из жизни по наблюдениям, с элементами описания или рассуждения. Обогащение и активизация словаря учащихся, развитие устной речи, её содержательности, последовательности, точности, ясности и выразительности.  Ориентировка в учебной книге по содержанию, самостоятельное пользование методическим и ориентировочно-справочным аппаратом учебника,  вопросами и заданиями к тексту, сноскам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руг детского чтени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одолжается работа с произведениями фольклора, с былинам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культурно-историческим наследием России, с общечеловеческими ценностями. Расширяется круг произведений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 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 нахождение в тексте художественного произведения средств выразительности: синонимов, антонимов, эпитетов, сравнений, метафор и осмысление их значения 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на основе литературных произведений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. Методический журна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егов С.И. Словарь русского языка/ под ред. Н.Ю.Шведовой, -М., Рус. Язык, 2000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образовательных учреждений «Начальные классы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.Ф. Климанова, В.Г.Горецкий, М.В.Голованова «Литературное чтение» (Концепция и программы для начальных классов «Школа России»,-М., Просвещение, 2007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4 класса. Литературное чтение. Климанова Л.Ф. Голованова М.В., Горецкий В.Г., М., Просвещение. 201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для детей. Т.9 Русская литература/ М.Д.Аксёнова, -М., Аванта, 2001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жегов С.И. Словарь русского языка/ под ред. Н.Ю.Шведовой, -М., Рус. Язык, 2000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4 класса. Литературное чтение. Климанова Л.Ф. Голованова М.В., Горецкий В.Г., М., Просвещение. 2010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для детей. Т.9 Русская литература/ М.Д.Аксёнова, -М., Аванта, 2001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 класс УМК «Школа России» 102 ч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64"/>
        <w:gridCol w:w="2348"/>
        <w:gridCol w:w="2398"/>
        <w:gridCol w:w="2330"/>
        <w:gridCol w:w="1980"/>
        <w:gridCol w:w="1886"/>
        <w:gridCol w:w="2095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н/корр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 урока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умения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и первичное 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учебником «Родная речь». Летопис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 повесил Олег щит свой на вратах Царьграда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вопросы к тексту учебника, рассказу учителя.</w:t>
            </w:r>
          </w:p>
          <w:p>
            <w:pPr>
              <w:pStyle w:val="Normal"/>
              <w:rPr/>
            </w:pPr>
            <w:r>
              <w:rPr/>
              <w:t>Кратко передавать свои впечатления о прочитанном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и первичное 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 вспомнил Олег коня своего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отрывками из летописей, помочь им понять необходимость знания истори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ь вопросы к тексту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свои впечатления о прочитанном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и первичное 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Ильины три поездочки»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. Самостоятельно давать характеристику героя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Составлять план </w:t>
            </w:r>
            <w:r>
              <w:rPr>
                <w:rFonts w:eastAsia="Calibri"/>
                <w:lang w:eastAsia="en-US"/>
              </w:rPr>
              <w:t>решения учебной проблемы совместно с учителе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и первичное 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Житие Сергия Радонежского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учение и первичное 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бщение по разделу «Летописи. Былины. Жития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полученные при изучении разде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Чудесный мир классики 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 Пётр Петрович Ерш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Ершова 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и формулировать своё отношение к авторской манере письм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оставлять план </w:t>
            </w:r>
            <w:r>
              <w:rPr>
                <w:rFonts w:eastAsia="Calibri"/>
                <w:lang w:eastAsia="en-US"/>
              </w:rPr>
              <w:t>решения учебной проблемы совместно с учителе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Ершов «Конёк - горбунок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имание идеи произ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Ершов «Конёк - горбунок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деи произ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амостоятельно давать характеристику героя (портрет, черты характера и поступки, речь, отношение автора к геро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Ершов «Конёк - горбунок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деи произ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амостоятельно давать характеристику героя (портрет, черты характера и поступки, речь, отношение автора к геро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Ершов «Конёк - горбунок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деи произведения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амостоятельно давать характеристику героя (портрет, черты характера и поступки, речь, отношение автора к геро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тописи, былины, сказа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осмысление уже известных знаний, выработка умений и навыков по их применению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С. Пушкин «Няне», «Туча», «Унылая пора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ство прекрасного – умение воспринимать красоту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. Пушкин «Сказка о мертвой царевне и семи богатырях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заданном темп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Н по сказкам А. С. Пушк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о высказывать своё отношение к прочитанному, к героям, понимать и определять свои эмоции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ооперационному контролю учебной работы как своей, так и других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/>
            </w:pPr>
            <w:r>
              <w:rPr/>
              <w:t>задавать вопросы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Ю. Лермонтов «Дары Терека», «Ашик-Кериб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языковые средства,использованные автором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репление зна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тение произведений М. Ю. Лермонтов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 знания о литературном наследии М. Ю. Лермонто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орчество Л. Н. Толстог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. Н. Толстой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Детство»,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Как мужик убрал камень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/>
            </w:pPr>
            <w:r>
              <w:rPr/>
              <w:t>формулировать основную мысль текст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ни Л. Н. Толстог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орчество А. П. Чехов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азными видами чтения: изучающим, просмотровым, ознакомительны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П. Чехов «Мальчик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сть; умение осознавать и определять (называть) свои эмо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П. Чехов «Мальчик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сть; умение осознавать и определять (называть) свои эмо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едения А. П Чехов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формулировать своё отношение к авторской манере письма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Интерес к чтению, к ведению диалога с автором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Обобщение изученного материал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 материала по разделу «Чудесный мир классик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 Тютчев. Стихи о природе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языковые средства, использованные авт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целостное восприятие поэтического текст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Аргументировано высказывать своё отношение к прочитан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/>
                <w:sz w:val="32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Иметь собственные читательские приоритет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 прекрасного – умение воспринимать красоту природ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жно относиться ко всему жи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.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. А. Фет « Весенний дождь». «Бабочка»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А. Баратынский. «Весна». «Где сладкий шепот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. А. Некрасов «Школьники»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наизусть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. А. Некрасов «В зимние сумерки…».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.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. С. Бунин «Листопад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наизусть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Краски осени в произведениях русских поэтов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Интерес к чтению, к ведению диалога с автором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азными видами чтения: изучающим, просмотровым, ознакомительны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общение изученного материала по разделу </w:t>
            </w:r>
            <w:r>
              <w:rPr>
                <w:rFonts w:cs="Times New Roman" w:ascii="Times New Roman" w:hAnsi="Times New Roman"/>
              </w:rPr>
              <w:t>«Поэтическая тетрадь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слительный эксперимен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Литературные сказки 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комство с разделом. В. Ф. Одоевский «Городок в табакерке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Normal"/>
              <w:rPr/>
            </w:pPr>
            <w:r>
              <w:rPr/>
              <w:t>составлять простой и сложный план текста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ывать все виды текстов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сказка В. Ф.  Одоевского «Черная куриц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М Гаршин «Сказка о жабе и розе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кратко передавать прочитанно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сказки Гаршина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Изучение нов.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. П. Бажов «Серебряное копытце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семьи, чувства уважения, благодарности, ответственности по отношению к своим близки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Т. Аксаков «Аленький цветочек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Т. Аксаков «Аленький цветочек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 семьи, чувства уважения, благодарности, ответственности по отношению к своим близки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 по разделу «Литературные сказк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В</w:t>
            </w:r>
            <w:r>
              <w:rPr/>
              <w:t>оспринимать на слух тексты в исполнении учителя,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тельный эксперимен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Л. Шварц « Сказка о потерянном времен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жанрах по определенным признакам.  Осознавать идею произведения, правильно оценивать ее и выражать свое отношение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азными видами чтения: изучающим, просмотровым, ознакомительны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монологической и диалогической речью. 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Л. Шварц « Сказка о потерянном времени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жанрах по определенным признакам.  Осознавать идею произведения, правильно оценивать ее и выражать свое отношение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азными видами чтения: изучающим, просмотровым, ознакомительны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ьзоваться монологической и диалогической речью. 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Ю. Драгунский «Главные рек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Что любит Мишка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В. Голявкин «Никакой я горчицы не ел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Делу время – потехе час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ая приключенческая книга: повести, повести – сказки писателей: К. Чуковский, Я. Лари, Ю. Олеша, Н. Некрасов, А. Гайдар, А. Рыбак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тексты в исполнении учителя, учащихся. Иметь собственные читательские приоритет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  <w:t>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. С. Житков «Как я ловил человечков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патия – умение осознавать и определять эмоции других люде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увствовать другим людям, сопереживать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монологической и диалогическ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. Г. Паустовский «Корзина с еловыми шишками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стой и сложный план текс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чувства уважения, благодарности, ответственности по отношению к своим близким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М. Зощенко «Ёл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Страна детств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В путь, друзья!» (книги о путешествиях и путешественниках, настоящих и вымышленных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Я Брюсов «Опять сон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Детская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Normal"/>
              <w:rPr/>
            </w:pPr>
            <w:r>
              <w:rPr/>
              <w:t>осознанно, правильно, выразительно читать вслух; видеть языковые средства, использованные автором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красоту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ывать все виды текстовой информации: фактуальную, подтекстовую, концептуальную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А. Есенин «Бабушкины сказки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И. Цветаева «Бежит тропинка с бугорк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Наши царств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Лес не школа, а всему учит» (урок – конкурс по рассказам Н.И. Сладкова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и читать детские книг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оэтическая тетрадь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Н. Мамин-Сибиряк «Приемыш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гнозировать содержание текста до чтения, находить ключевые слова, 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, пересказывать текст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лекать информацию, представленную в разных фор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  <w:t>Кратко передавать прочитанное.</w:t>
            </w:r>
          </w:p>
          <w:p>
            <w:pPr>
              <w:pStyle w:val="Normal"/>
              <w:rPr/>
            </w:pPr>
            <w:r>
              <w:rPr/>
              <w:t>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>Принимать  иную точку зрения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Н. Мамин-Сибиряк «Приемыш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И. Куприн «Барбос и Жуль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И. Куприн «Барбос и Жуль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Пришвин «Выск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Пришвин «Выск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В. Чарушин «Кабан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П. «Стрижонок Скрип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. П. «Стрижонок Скрип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рирода и 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русских поэтов о природ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 к чтению, к ведению диалога с автором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А. Клычков «Весна в лесу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(наизусть)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; видеть языковые средства, использованные автором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Чувствовать красоту художественного слова, 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оспринимать красоту природы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, пытаться принимать иную точку зрения, быть готовым корректировать свою точку зр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 Тютчев  «Ещё земли печален вид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Как  Как неожиданно и ярко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(наизусть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А. Фет «Весенний дождь», «Баб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А. Фет «Весенний дождь», «Баб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А. Баратынский «Весна! Как воздух чист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Где сладкий шепот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А. Баратынский «Весна! Как воздух чист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Где сладкий шепот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А. Есенин «Лебедуш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(наизусть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ающий урок по разделу «Поэтическая тетрадь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«Кто с мечом к нам придет, от меча и погибнет!» (книги о ратных подвигах русского народа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и читать детские книги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лять  и отбирать информаци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. С. Никитин «Русь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в исполнении учителя, учащихся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, правильно, выразительно читать вслух; видеть языковые средства, использованные автором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о прекрасного – умение воспринимать красоту природ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увствовать красоту художественного слова, </w:t>
            </w:r>
          </w:p>
          <w:p>
            <w:pPr>
              <w:pStyle w:val="Normal"/>
              <w:rPr/>
            </w:pPr>
            <w:r>
              <w:rPr/>
              <w:t>стремиться к совершенствованию собственной реч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и уважение к Отечеству, его языку, культуре, истор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использовать речев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словар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С. Дрожжин «Родин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(наизусть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. В. Жигулин» О, Родина!»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(наизусть)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. А. Слуцкий «Лошади в океане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ихи русских поэтов о природе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бирать и читать детские книги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</w:tc>
      </w:tr>
      <w:tr>
        <w:trPr>
          <w:trHeight w:val="38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С. Велистов «Приключения Электроника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гнозировать содержание текста до чтения, находить ключевые слова, формулировать основную мысль текста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текста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С. Велистов «Приключения Электрони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. С. Велистов «Приключения Электрони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. Булычев «Путешествие Алисы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. Булычев «Путешествие Алисы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ыслительный эксперимен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0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зученного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едения К. Булычев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общающий урок по разделу «Страна Фантазия»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.</w:t>
            </w:r>
          </w:p>
        </w:tc>
      </w:tr>
      <w:tr>
        <w:trPr>
          <w:trHeight w:val="115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04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собственные читательские приоритеты.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сновную мысль текста;</w:t>
            </w:r>
          </w:p>
          <w:p>
            <w:pPr>
              <w:pStyle w:val="Normal"/>
              <w:rPr/>
            </w:pPr>
            <w:r>
              <w:rPr/>
              <w:t>составлять простой и сложный план текста, понимать и формулировать своё отношение к авторской манере письма; 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атывать и преобразовывать информацию из одной формы в другую (составлять пла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ко передавать прочитанно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. Свивт «Путешествие Гулливер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Х. Андерсен «Русал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Х. Андерсен «Русал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 Х. Андерсен «Русалочк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. Твен Приключения Тома Сойера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нов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Лагерлеф Святая ночь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В Назарете»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Закрепление изученн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едения зарубежных автров Литературная игра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rPr/>
            </w:pPr>
            <w:r>
              <w:rPr/>
              <w:t>Любовь и уважение к Родине, его языку, культуре, ис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 и отбирать информацию, полученную из 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рассуждени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ть и читать детские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и слышать других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бобщение и контроль изученног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общение и систематизация знаний  по разделу и за го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роль знаний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формами самостоятельной систематизацией учебного материал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 к чтению, </w:t>
            </w:r>
          </w:p>
          <w:p>
            <w:pPr>
              <w:pStyle w:val="Normal"/>
              <w:rPr/>
            </w:pPr>
            <w:r>
              <w:rPr/>
              <w:t>потребность в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учебные действия по образцу оценки учителя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анализ и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форме с учётом речевой ситу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9:00Z</dcterms:created>
  <dc:creator>Владелец</dc:creator>
  <dc:description/>
  <cp:keywords/>
  <dc:language>en-US</dc:language>
  <cp:lastModifiedBy>Varvara</cp:lastModifiedBy>
  <dcterms:modified xsi:type="dcterms:W3CDTF">2014-09-29T07:29:00Z</dcterms:modified>
  <cp:revision>2</cp:revision>
  <dc:subject/>
  <dc:title/>
</cp:coreProperties>
</file>