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180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>ВВЕДЕНИЕ………………………………………………………………………..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ИСПОЛЬЗОВАНИЕ СИМВОЛОВ В КОРРЕКЦИОННОЙ РАБО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ЕМАТИЧЕСКОГО ВОСПРИЯТИЯ  У ДЕ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ШКОЛЬНОГО ВОЗРАСТА С ТЯЖЕЛЫМИ НАРУШЕНИЯМИ РЕЧИ…..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Характеристика фонематического слуха и фонематиче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180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риятия и его развитие у детей дошкольного возраста………………….....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Влияние недоразвития фонематического восприятия на  развит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исьменной речи………………………………………………………………...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Исследование и опыт работы по использованию символов 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рекционной работе при формировании фонематического восприят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 детей дошкольного возраста с тяжелыми нарушениями речи……………..</w:t>
        <w:tab/>
        <w:t>.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ФОРМИРОВАНИЕ ФОНЕМАТИЧЕСКОГО ВОСПРИЯТИЯ У ДЕТ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СТАРШЕГО ДОШКОЛЬНОГО ВОЗРАСТА С  ТЯЖЕЛЫ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РУШЕНИЯМИИ В РЕЧИ ПРИ  ИСПОЛЬЗОВАНИИ  СИМВО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РРЕКЦИОННОЙ РАБОТЕ………………………………………………</w:t>
        <w:tab/>
        <w:t>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Уровень развития фонематического восприятия у детей  старше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школьного возраста с  тяжелыми нарушениями речи…………………..…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 Формирование фонематического  восприятия с использова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имволов  у детей старшего  дошкольного возраста с  тяжелы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ми  речи…..........................................................................................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3. Уровень сформированности фонематического восприятия у дет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ршего дошкольного возраста тяжелыми нарушениями речи………….….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2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ь открывает доступ ребенку по всем достижениям человеческой культуры. С развитием речи у ребенка связано формирование как личности в целом, так и деловых психических процессов. При полноценном общении с окружающими людьми дети чрезвычайно быстро овладевают накопленным опытом. Речь формируется под контролем слуха.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советских психологов, лингвистов - Швачкина Н.К. и Гвоздева А.Н. показали, что к двум годам ребенок различает все звуки родного языка. Иначе говоря, к двум годам фонематический слух уже сформирован. Характерно, что дети всегда слышат неправильность в речи други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едущее место в комплексном подходе коррекции речевых нарушений многие исследователи (Р.Е. Левина, </w:t>
      </w:r>
      <w:r>
        <w:rPr>
          <w:iCs/>
          <w:color w:val="000000"/>
          <w:sz w:val="28"/>
          <w:szCs w:val="28"/>
        </w:rPr>
        <w:t>Г.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икашина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Бослис, Р.А. Каше и др.) отводят формированию фонематического восприятия, т.е. способность вос</w:t>
        <w:softHyphen/>
        <w:t>принимать и различать звуки речи (фонемы). Критический опыт многих ав</w:t>
        <w:softHyphen/>
        <w:t>торов подтверждает, что развитие фонематического восприятия положительно влияет на формирование всей фонетической стороны речи, в том числе слоговой структуры слова. С помощью выработки артикуляционных навыков можно добиться лишь минимального эффекта и притом временного. Стойкое исправление произношения может быть гарантировано только при опережаю</w:t>
        <w:softHyphen/>
        <w:t>щем формировании фонематического восприятия. Впоследствии это оказы</w:t>
        <w:softHyphen/>
        <w:t>вает положительное влияние и на освоении письма. При планомерной работе по развитию фонематического слуха дети намного лучше воспринимают и различают окончания слов, приставки в однокоренных словах, общие суффик</w:t>
        <w:softHyphen/>
        <w:t>сы, предлоги при стечении согласных звуков и т. 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без достаточной сформированности основ, фонематического восприятия невозможно становление его высшей ступени - звукового анализа, операции мысленного расчленения на составные элементы (фонемы) различ</w:t>
        <w:softHyphen/>
        <w:t xml:space="preserve">ных звукокомплексов: сочетаний звуков.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языка, как известно, идет как в процессе повседневного, естественного общения ребенка с окружающими его взрослыми, так и в ходе специального обучения, а значит, от их содержания, характера и методов зависит характер развития речи в каждый период жизни ребенка; при этом большое значение имеет развитие фонематических процесс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так называемая чувствительность к звукам развивается быстро, но для различения слов и слогов требуется не только она, но и специальный фонематический слух. В сложном комплексе психических процессов, на которые опирается развитие речи, решающая роль принадлежит способности производить анализ звукового состава слова, которая приобретается на протяжении всего дошкольного дет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у дошкольников выявляются недостатки фонетической стороны речи, что затрудняет овладение процессами языкового анализа и синтеза. Следовательно, своевременное выявление нарушений фонематических процессов у детей в дошкольном возрасте, их коррекция является необходимыми условиями подготовки детей к школьному обуч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се вышеперечисленные проблемы определяют актуальность темы и обуславливают её выбор.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ъект исследования:</w:t>
      </w:r>
      <w:r>
        <w:rPr>
          <w:color w:val="000000"/>
          <w:sz w:val="28"/>
          <w:szCs w:val="28"/>
        </w:rPr>
        <w:t xml:space="preserve">  процесс формирования фонематического восприятия  у детей  дошкольного возрас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едмет исследования: </w:t>
      </w:r>
      <w:r>
        <w:rPr>
          <w:color w:val="000000"/>
          <w:sz w:val="28"/>
          <w:szCs w:val="28"/>
        </w:rPr>
        <w:t>методические основы формирования  фонематического  восприятия  у детей дошкольного возраста с тяжелыми нарушениями реч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Цель исследования: </w:t>
      </w:r>
      <w:r>
        <w:rPr>
          <w:color w:val="000000"/>
          <w:sz w:val="28"/>
          <w:szCs w:val="28"/>
        </w:rPr>
        <w:t xml:space="preserve"> оптимизировать работу по развитию фонематического восприятия с использованием символов у детей старшего дошкольного возраста с тяжелыми нарушениями реч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 xml:space="preserve">Гипотеза: </w:t>
      </w:r>
      <w:r>
        <w:rPr>
          <w:color w:val="000000"/>
          <w:sz w:val="28"/>
          <w:szCs w:val="28"/>
        </w:rPr>
        <w:t>использование символов в работе  по формированию фонематического восприятия повышает  эффективность  коррекционной  работы  и  интерес к звукам у детей с тяжелыми нарушениями реч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чи исследова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Изучить научно-методическую литературу и опыт работы педагогов –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в по  проблеме формирования фонематического воспри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пределить уровень  сформированности фонематического восприятия у детей старшего дошкольного возраста с тяжелыми нарушениями реч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3) Подобрать игры и игровые упражнения по развитию фонематического восприятия с использованием символов для детей старшего дошкольного возраста с тяжелыми нарушениями реч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/>
      </w:pPr>
      <w:r>
        <w:rPr>
          <w:b/>
          <w:i/>
          <w:color w:val="000000"/>
          <w:sz w:val="28"/>
          <w:szCs w:val="28"/>
        </w:rPr>
        <w:t>Методы исследования:</w:t>
      </w:r>
      <w:r>
        <w:rPr>
          <w:color w:val="000000"/>
          <w:sz w:val="28"/>
          <w:szCs w:val="28"/>
        </w:rPr>
        <w:t xml:space="preserve"> анализ методической литературы, эксперимент, количественный и качественный анализ результатов иссле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ИСПОЛЬЗОВАНИЕ СИМВОЛОВ В КОРРЕКЦИОННОЙ РАБОТЕ ПРИ ФОРМИРОВАНИИ ФОНЕМАТИЧЕСКОГО ВОСПРИЯТИЯ  У ДЕТЕЙ ДОШКОЛЬНОГО ВОЗРАСТА С ТЯЖЕЛЫМИ НАРУШЕНИЯМИ РЕЧ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Характеристика фонематического слуха и фонематиче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ind w:firstLine="72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риятия и его развитие у детей дошкольного возрас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педагогической, психологической и методической литературе используются разные термины для обозначения фонематического слуха: речевой слух, фонематический слух, фонематическое восприятие [16, с.25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н «речевой слух» обозначает способность различать в речевом потоке отдельные звуки речи, обеспечивающие понимание слов и их значений. Без речевого слуха речевое общение невозможно. Речевой слух начинает формироваться у детей при восприятии речи окружающих и при собственном проговарив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евой слух представляет собой составной элемент языкового чутья. Речевой слух представляет собой составной элемент языкового чутья. В связи с обучением чтению и письму механизм речевого слуха изменяется, так как формируется умение звукобуквенного анализа, с учетом правил графики родного языка. Все это связано с необходимостью ориентировки в морфемном составе слова и словообразовании.  Приемы формирования речевого слуха различны: практика восприятия на слух и говорения;  фонематический анализ и синтез и прочие. Термин речевой слух употребляется в методической литературе по русскому языку и методике развития речи. В психологических исследованиях и логопедии речевой слух называют фонематическим слух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  - способность к восприятию звуковой стороны речи, фонем, умение различать звуки речи и их последовательность в словах. В его основе лежит фонематический слух, позволяющий выделять и идентифицировать звуки речи по их отношению к звуковым эталонам – фонемам (А.Н. Гвоздев, Н.И. Жинкин, Н.Х. Швачкин). Чтобы распознать фонему, необходимо различать ее звуковые признаки. Восприятие звуков речи и их произношение  - два взаимосвязанных  и взаимообусловленных процесса, уточняющих и дополняющих друг друга [2, с.84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ий слух - способность человека к анализу и синтезу речевых звуков, т.е. слух, обеспечивающий восприятие фонем данного языка [17, с.25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ий слух, являясь частью физиологического слуха, направлен на соотнесение и сопоставление слышимых звуков с их эталонами, которые хранятся в памяти человека упорядоченно - в «решетке фонем». Это тонкий систематизированный слух, позволяющий различать и узнавать фонемы родного языка [17, с. 5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фонематический слух» следует отличать от понятия «фонематическое восприятие». Индивидуальный вариант звучания фонем определяется не одним признаком, а целой их совокупностью, включающей не только слышимые компоненты (такие, как шумовые, частотные и высотные характеристики), но и зрительный образ, и двигательные ощущения, возникающие при звукопроизношен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Н. И. Жинкина, к признакам звука относятся и сами процессы кодирования, которые происходят при переходе сигнала от периферии нервной системы к центру. Трехлетний малыш, не произнося ещё правильно звуки родного языка, тем не менее,  способен определить правильно ли они звучат в речи окружающих. Такое явление возможно благодаря наличию фонематического слуха и фонематического вос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Фонематический слух</w:t>
      </w:r>
      <w:r>
        <w:rPr>
          <w:sz w:val="28"/>
          <w:szCs w:val="28"/>
        </w:rPr>
        <w:t xml:space="preserve">  - это способность: (генетически наследованный механизм) [16]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навать звук в слове или потоке реч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азличать по смыслу слова, состоящие из одних фонем, но  расположенные в разном порядке (рот, сот, рос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азличать слова - паронимы (сын - сыр, киска - миска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смысло - различительный слу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  - это умение осознавать звуковую структуру слова, т.е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вать один звук в составе сло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вать какой звук, за каким слышится, произносится (последовательность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мение определять место  звука в начале, середине, конце сло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количество звуков в сло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фонема отличается от всякой другой либо одним смыслоразличительным признаком, либо несколькими. В связи с этим В.К. Орфинская выделила следующие функции фонематической систем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мыслоразличительную, т.е. соотнесение определенного сочетания фонем со смысл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ухопроизносительную дифференциацию фоне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нематический анализ [2, с.84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формирование правильного произношения зависит от способности ребенка к анализу и синтезу речевых звуков, т.е. от определенного уровня развития фонематического слуха, обеспечивающего восприятие фонем данного языка [18, с.26]. Фонематическое восприятие звуков речи происходит в ходе взаимодействия поступающих в кору, слуховых и кинестетических раздражителей. Постепенно эти раздражения дифференцируются, и становится возможным вычленение отдельным фон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ховой анализатор человека начинает функционировать уже с момента его рождения  [15, с. 34]. При воздействии звуков достаточной громкости у новорожденных можно наблюдать ответные реакции, протекающие по типу безусловных рефлексов и проявляющиеся в виде изменений дыхания и пульса, задержки сосательных движений и п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ематический слух у ребенка начинает формироваться очень рано. На второй неделе жизни ребенок, услышав звук человеческого голоса, перестает сосать грудь матери, прекращает плакать, когда с ним начинают разговаривать [17, с. 26].  К концу первого месяца жизни младенца можно успокоить колыбельной песней. К концу третьего месяца жизни он поворачивает голову в сторону говорящего и следит за ним глазами. В период появления лепета ребенок повторяет видимую артикуляцию губ взрослого, пытается подражать. Многократное повторение кинестетического ощущения от определенного движения ведет к закреплению двигательного навыка артикулирования [13, с.30]. С  шести месяцев ребенок путем подражания произносит отдельные фонемы, слоги, перенимает тон, темп, ритм, методику и интонацию речи. Уже к двум годам дети различают все тонкости родной речи, понимают и реагируют на слова, отличающиеся всего одной фонемой (мишка - миска). Так формируется фонематический слух - способность воспринимать звуки человеческой речи [17, с.26].  К концу второго года жизни ребёнок пользуется при понимании речи фонематическим восприятием всех звуков русского языка [1, с.212]. От трех до семи лет у ребенка все более развивается навык слухового контроля за своим произношением, умение исправлять его в некоторых случаях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 трем - четырем годам фонематическое восприятие ребёнка настолько улучшается, что он начинает дифференцировать сначала гласные и согласные, потом мягкие и твердые, сонорные, шипящие и свистящие. К четырем годам в норме ребенок должен дифференцировать все звуки, т.е. у него должно быть сформировано фонематическое восприятие. К этому же времени у ребенка заканчивается формирование правильного звукопроизношения [17, с. 26]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аналитико-синтетической деятельности происходит сравнение ребенком своей несовершенной речи с речью старших и формирование звукопроизношения. Недостаточность анализа или синтеза сказывается на подготовке ребенка к школ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ервичного фонематического слуха достаточно для повседневного общения, то его недостаточно для овладения чтением и письмом А.Н.Гвоздев В.И. Пельтюков, Н.Х.Швачкин, Г.М. Лямина доказали, что необходимо развитие более высоких форм фонематического слуха, при которых дети могли бы делить слова на составляющие их звуки, устанавливать порядок звуков в слове, то есть производить анализ звуковой структуры сло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.Б. Эльконин  назвал  эти  специальные  действия  по  анализу звуковой структуры слов фонематическим восприятием. В связи с    обучением   грамоте   эти   действия   формируются   в   процессе специального   обучения,   при   котором детей обучают средствам звукового анализа. Развитие фонематического слуха и фонематического восприятия имеет большое значение для овладения навыками чтения и письма [11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Д.Б. Эльконина овладение звуковой стороной языка включает два взаимосвязанных процесса: формирование у ребенка восприятия звуков языка или как его называют, фонематического слуха и формирование произнесения звуков речи [27, с. 85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ормирования устной речи  у детей опора на семантику, восприятие и анализ окружающей действительности – одна из основных условий  развития речевой функции. Поэтому смыслоразличительная функция у говорящих детей не нарушается. Функция же слухопроизносительной дифференциации фонем и фонематического анализа часто оказываются недоразвиты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я, связанные с недоразвитием функций фонематической системы наиболее распространены среди детей.</w:t>
      </w:r>
    </w:p>
    <w:p>
      <w:pPr>
        <w:pStyle w:val="Normal"/>
        <w:spacing w:lineRule="auto" w:line="360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</w:rPr>
        <w:t>1.2. Влияние недоразвития фонематического восприятия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развитие письменной реч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 сформированность функций речеслухового анализатора при сохранном физическом слухе являет</w:t>
        <w:softHyphen/>
        <w:t>ся причиной затруднений многих детей в различении сход</w:t>
        <w:softHyphen/>
        <w:t>ных звуков, отличающихся одним фонематическим призна</w:t>
        <w:softHyphen/>
        <w:t>ком. Ученики затрудняются в анализе услышанного и его воспроизведении (на уровне слога, слова, фразы). Искаже</w:t>
        <w:softHyphen/>
        <w:t xml:space="preserve">ния касались как звукового состава, так и структуры предъявленного звукового комплекса. В тяжелых случаях ребенок не может после 4–5-кратного прослушивания повторить цепочку из 2–3 слогов или фразу из 4–6 слов, каждый раз воспроизводя фразу с новыми искажениями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фонематического восприятия звуков выяви</w:t>
        <w:softHyphen/>
        <w:t>ло, что 50% школьников с нарушениями письма допускали ошибки в различении как сходных, так и дискретных звуков. При воспроизведении оппозиционных слогов типичными ошибками, помимо смешения фонем, были перестановки сло</w:t>
        <w:softHyphen/>
        <w:t xml:space="preserve">гов, сокращение ряда, забывание ряда и т.п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таких ошибок лежат трудности дифференциа</w:t>
        <w:softHyphen/>
        <w:t>ции фонем, имеющих акустико-артикуляционное сходство. В устной речи недифференцированность фонем ведет к заме</w:t>
        <w:softHyphen/>
        <w:t>нам и смешениям звуков. Применительно же к письму в подобных случаях необходимо говорить о смешении букв, но не о замене, которая означала бы полное исключение из письма одной из смешиваемых букв, чего никогда не происходи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буки указывает на то, что пишущий выделил в составе слова определенный звук, но для его обозначения вы</w:t>
        <w:softHyphen/>
        <w:t>брал не соответствующую ему букву. Это может иметь место пр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стойкости соотнесения фонемы с графемой, когда не уп</w:t>
        <w:softHyphen/>
        <w:t>рочилась связь между значением и зрительным образом букв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четком различении звуков, имеющих акустико-арти</w:t>
        <w:softHyphen/>
        <w:t>куляционное сходств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акустико-артикуляционному сходству смешиваются обычно следующие фонемы: лабиализованные гласные; пар</w:t>
        <w:softHyphen/>
        <w:t>ные звонкие и глухие согласные; сонорные; свистящие и ши</w:t>
        <w:softHyphen/>
        <w:t>пящие. Аффрикаты смешиваются как между собой, так и с любым из своих компонент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тип специфических ошибок – смешение букв по кинетическому сходству (т.е. смешение кинем).</w:t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3780"/>
      </w:tblGrid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ы ошибок</w:t>
            </w:r>
          </w:p>
        </w:tc>
      </w:tr>
      <w:tr>
        <w:trPr>
          <w:trHeight w:val="5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уск гласных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ина слов, конец сл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уск согласных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ец слов, стечение согласных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ощение структуры слов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ановки букв, слогов</w:t>
            </w:r>
          </w:p>
        </w:tc>
      </w:tr>
      <w:tr>
        <w:trPr/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шения по сходств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икулярному</w:t>
            </w:r>
          </w:p>
        </w:tc>
      </w:tr>
      <w:tr>
        <w:trPr/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устическому</w:t>
            </w:r>
          </w:p>
        </w:tc>
      </w:tr>
      <w:tr>
        <w:trPr/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тическому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мешения букв по кинетическому сходству носят закономерный и стойкий характер, снижают в целом качество письма и чтения, имеют выраженную тенденцию к росту и при отсутствии профилактических и коррекционных мер тормозят развитие речемыслительной деятельности школьник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1.3. Исследование и опыт работы по использованию символов в коррекционной работе при формировании фонематического восприятия у детей дошкольного возраста с тяжелыми нарушениями реч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ие звуков речи, т.е. фонематического слуха – ос</w:t>
        <w:softHyphen/>
        <w:t>нова для понимания смысла сказанного. При несформированности речевого звукоразличения ребенок воспринимает (запоминает, повторяет, пи</w:t>
        <w:softHyphen/>
        <w:t>шет) не то, что ему сказали, а то, что он услышал (иногда точно, а порой очень приблизительно). «Игла» превраща</w:t>
        <w:softHyphen/>
        <w:t>ется во «мглу», «лес» в «лист» или «лису». Особенно ярко не</w:t>
        <w:softHyphen/>
        <w:t>достаточность фонематическо</w:t>
        <w:softHyphen/>
        <w:t>го слуха проявляется в школе при обучении письму и чте</w:t>
        <w:softHyphen/>
        <w:t>нию, ответственными за опти</w:t>
        <w:softHyphen/>
        <w:t>мальное протекание процесса любого обучения [8, с.65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не случайно работе по развитию фонематического слуха специалисты уделяют много времени, но не всегда она протекает легко и успешн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ечью занимается относи</w:t>
        <w:softHyphen/>
        <w:t>тельно поздняя по происхож</w:t>
        <w:softHyphen/>
        <w:t>дению структура нервной системы. Неречевой слух – вос</w:t>
        <w:softHyphen/>
        <w:t>приятие шума воды, ветра, бытовых шумов, звуков музы</w:t>
        <w:softHyphen/>
        <w:t>ки – по своему происхожде</w:t>
        <w:softHyphen/>
        <w:t>нию гораздо древнее. Форми</w:t>
        <w:softHyphen/>
        <w:t>руясь, сложные психические процессы зависят от более эле</w:t>
        <w:softHyphen/>
        <w:t>ментарных функций, лежа</w:t>
        <w:softHyphen/>
        <w:t>щих в их основе и составляю</w:t>
        <w:softHyphen/>
        <w:t>щих «базу» для их развития. Ребенок может научиться го</w:t>
        <w:softHyphen/>
        <w:t>ворить и мыслить, только вос</w:t>
        <w:softHyphen/>
        <w:t>принимая, начиная с узнава</w:t>
        <w:softHyphen/>
        <w:t>ния природных, бытовых и музыкальных шумов, голосов животных, птиц и люд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автор Л.А. Корнилова предлагает ряд дидактических игр для формирования неречевого звукоразличения: «Шумящие коробочки», «Чудо-звуки», «Слушай, пробуй как звучит», «Угадай, что звучало», «Где позвонили», «Создадим мелодию» (Приложение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В. Микляева отмечает, что проблемами развития фонематического восприятия, анализа и синтеза ученые и практики занимаются давно, используя традиционные и нетрадиционные методики [1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четание предметно-средового подхода с комплексно-тематической моделью позволяет по-другому применять методы развития фонематического восприятия. Так, оно предполагает формирование комплексных языковых и интеллектуальных ориентировок в процессе создания объемного образа слова, моделирования интегральных и дифференциальных признаков фонем, что дает возможность повысить эффективность работы по развитию фонематического анализа и синтеза. Она предлагает ряд игр и игровых упражнений с использованием моделирования. Т.А.Ткаченко в своём  методическом  пособии  выделяет 3  направления  коррекционной  деятельности  логопеда (21,)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создание  четких  представлений  о  каждом  звуке; 2) совершенствование навыков  звукового анализа  и  синтеза; 3) обучение  грамоте  по  особой  систе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ые звуки воспринимаются и дифференцируются дошкольниками сложнее, поэтому , для обозначения каждого из них, автор использует не только зрительный образ предмета или объекта, способного издавать соответствующий звук, но и определенный, связанный со зрительным, жестовый симво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цветные картинки – символы вызывают у ребят запоминающийся, яркий зрительный образ, который концентрирует, уточняет восприятие соответствующего согласного звука. </w:t>
      </w:r>
      <w:r>
        <w:rPr>
          <w:color w:val="000000"/>
          <w:sz w:val="28"/>
          <w:szCs w:val="28"/>
        </w:rPr>
        <w:t>Кроме того, единство цвета побуждает детей острее реагировать на различие в образах предметов, изображенных на карточках-символ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цвета не случаен. У всех символов согласных звуков он синий, чтобы не нарушать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ребенка плавный естественный переход к усвоению школьной символики (Приложение 2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ый к зрительному жестовый символ подкрепляет, обогащает слуховой и зрительный образы каждого согласного звука, создавая дополнительную опору восприя</w:t>
        <w:softHyphen/>
        <w:t>тию и расширяя звуковую рецепцию [23] (Приложение 3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е комплексное воздействие различных ощущений (слуховых, зрительных, мышечных, кинестетических) многократно усиливает фонематичес</w:t>
        <w:softHyphen/>
        <w:t>кие  представления  ребен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Ванюхина отмечала, что в современное начальное обучение введен звуко-буквенный анализ [5]. Ее пособие предлагает игровую форму этого сложного фонематического разбора. С помощью маленьких человечек – звуков развивается фонематическое восприятие (Приложение 4). Автор располагает задания от простого к сложному по формуле: </w:t>
      </w:r>
      <w:r>
        <w:rPr>
          <w:i/>
          <w:color w:val="000000"/>
          <w:sz w:val="28"/>
          <w:szCs w:val="28"/>
        </w:rPr>
        <w:t>синтез – 1 – анализ – синтез –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Е. Карельская предлагает свою символику в работе над звуками [6]. Она расширяет гамму цветов для обозначения гласных и использует картинные символы символы для согласных звуков (Приложение 5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Сочетание зрительного и жестового символа предлагаемые автором Т.А. Ткаченко интересны, но их обозначения ближе для детей среднего возраста, тогда как символику, предлагаемую Г. Ванюхиной и е. Карельской лучше использовать с детьми старшего возраста для подготовки к школьному обуч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графические символы облегчают усвоение сложного материала по фонетике. Кроме этого, они развивают у дошкольников память, воображение, служат дополнительной опорой при постановке автоматизации и дифференциации зву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ФОРМИРОВАНИЕ ФОНЕМАТИЧЕСКОГО ВОСПРИ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 ДЕТЕЙ СТАРШЕГО ДОШКОЛЬНОГО ВОЗРАС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ТЯЖЕЛЫМИ НАРУШЕНИЯМИ РЕЧИ ПРИ ИСПОЛЬЗОВАНИИ СИМВОЛОВ В КОРРЕКЦИОННОЙ РАБО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Уровень развития фонематического восприятия у детей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старшего дошкольного возраста с тяжелыми нарушениями ре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роводилось в МДОУ «Центр развития ребенка – детский сад № 232» в логопедической группе детей старшего дошкольного возраста. В ходе изучения использовались стандартные диагностические критерии, разработанные Американской психиатрической ассоциацией, представленной авторами И.П. Брязгуновой и Е.В. Касатиков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е проводилось по методике Т. Кудровой (Приложение 6) в виде дидактической игры «Путешествие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вая станция «Музыкальная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заданий 7, что соответствует 7 баллам. Результаты обследования зафиксированы в протоколе (Приложение 7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разработаны уровни развития фонематического воспри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 первому уровню </w:t>
      </w:r>
      <w:r>
        <w:rPr>
          <w:i/>
          <w:color w:val="000000"/>
          <w:sz w:val="28"/>
          <w:szCs w:val="28"/>
        </w:rPr>
        <w:t>(высокий)</w:t>
      </w:r>
      <w:r>
        <w:rPr>
          <w:color w:val="000000"/>
          <w:sz w:val="28"/>
          <w:szCs w:val="28"/>
        </w:rPr>
        <w:t xml:space="preserve"> </w:t>
      </w:r>
      <w:bookmarkStart w:id="0" w:name="OLE_LINK1"/>
      <w:r>
        <w:rPr>
          <w:color w:val="000000"/>
          <w:sz w:val="28"/>
          <w:szCs w:val="28"/>
        </w:rPr>
        <w:t>развития фонематического восприятия были отнесены дети,</w:t>
      </w:r>
      <w:bookmarkEnd w:id="0"/>
      <w:r>
        <w:rPr>
          <w:color w:val="000000"/>
          <w:sz w:val="28"/>
          <w:szCs w:val="28"/>
        </w:rPr>
        <w:t xml:space="preserve"> выполнившие все задания правильно (7 баллов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о второму уровню </w:t>
      </w:r>
      <w:r>
        <w:rPr>
          <w:i/>
          <w:color w:val="000000"/>
          <w:sz w:val="28"/>
          <w:szCs w:val="28"/>
        </w:rPr>
        <w:t>(средний)</w:t>
      </w:r>
      <w:r>
        <w:rPr>
          <w:color w:val="000000"/>
          <w:sz w:val="28"/>
          <w:szCs w:val="28"/>
        </w:rPr>
        <w:t xml:space="preserve"> развития фонематического восприятия были отнесены дети, которые неправильно выполнили 1 или 2 задания (5-6 б.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 третьему уровню </w:t>
      </w:r>
      <w:r>
        <w:rPr>
          <w:i/>
          <w:color w:val="000000"/>
          <w:sz w:val="28"/>
          <w:szCs w:val="28"/>
        </w:rPr>
        <w:t>(низкий)</w:t>
      </w:r>
      <w:r>
        <w:rPr>
          <w:color w:val="000000"/>
          <w:sz w:val="28"/>
          <w:szCs w:val="28"/>
        </w:rPr>
        <w:t xml:space="preserve"> развития фонематического восприятия были отнесены дети, которые неправильно выполнили более 2 заданий (менее 5 б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00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обследования фонематического восприятия показывают, что дети с тяжелыми нарушениями речи в основном имею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зкий уровень развития фонематического восприят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ывают затруднения не только проведение фонематического анализа и синтеза слов, но и фонематическое восприятие сл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  Формирование фонематического  восприятия с использованием символов у детей старшего  дошкольного возрас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center"/>
        <w:outlineLvl w:val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 тяжелыми нарушениями речи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огопедической работе в качестве эффек</w:t>
        <w:softHyphen/>
        <w:t>тивного коррекционного средства был использован метод нагляд</w:t>
        <w:softHyphen/>
        <w:t>ного моделирования. Он позволя</w:t>
        <w:softHyphen/>
        <w:t>ет ребенку зрительно представить абстрактные понятия (звук, слово, текст), научиться работать с ними. Это особенно важно для дошколь</w:t>
        <w:softHyphen/>
        <w:t>ников, поскольку мыслительные задачи у них решаются с преобла</w:t>
        <w:softHyphen/>
        <w:t xml:space="preserve">дающей ролью внешних средств, наглядный материал усваивается лучше вербального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глядное моделирова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это воспроизведение существен</w:t>
        <w:softHyphen/>
        <w:t>ных свойств изучаемого объекта, создание его заместителя и ра</w:t>
        <w:softHyphen/>
        <w:t>бота с ни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лирование состоит из сле</w:t>
        <w:softHyphen/>
        <w:t>дующих этапов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усвоение и анализ сенсорного материал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евод его на знаково-символический язык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работа с моделью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нагляд</w:t>
        <w:softHyphen/>
        <w:t>ного моделирования происходит в определенной последовательности с постоянным повышением доли самостоятельного участия дошколь</w:t>
        <w:softHyphen/>
        <w:t xml:space="preserve">ников. При развитии навыков наглядного моделирования решались следующие дидактические задачи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накомство с графическим способом представления инфор</w:t>
        <w:softHyphen/>
        <w:t>ма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витие умения дешифров</w:t>
        <w:softHyphen/>
        <w:t>ки модел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навыка само</w:t>
        <w:softHyphen/>
        <w:t>стоятельного моделир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огопедической, работе моде</w:t>
        <w:softHyphen/>
        <w:t>лирование выступало как опреде</w:t>
        <w:softHyphen/>
        <w:t>ленный метод познания, с одной стороны, а с другой — как програм</w:t>
        <w:softHyphen/>
        <w:t>ма для анализа новых явл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 составлен перспективный план коррекционной работы с включением символов – образов (звуковые человечки) и символов – ассоциац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ачала дети учились различать неречевые звуки, затем постепенный переход к гласным и согласным звукам (Приложение 8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роводилась с двумя подгруппами. С одной подгруппой использовались звуки – образы, с другой – звуки – ассоци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спределение детей по подгруппа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вуки - образ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вуки - ассоци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 Ш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на В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я С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Е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а К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на А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а К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Т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жа С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ик Н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, представленные в перспективном плане, проводятся с использованием символов, с которыми дети знакомятся заранее (Приложен. 9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порным схемам дети рассказывают о любом согласном звуке. Например, если надо дать характеристику звука [ш], они устанавливают на доску следующие символ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103505</wp:posOffset>
            </wp:positionV>
            <wp:extent cx="504825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ворят: «Этот звук согласный, шипящий, всегда твердый, глухой; когда мы его произносим, губы вытягиваются вперед, язык по форме напоминает чашечку и поднят вверх, изо рта – струйка теплого воздуха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я данные символы, дети учатся сравнивать (дифференцировать) звуки, они наглядно видят, чем один звук отличается от другог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следует, что с помощью символов можно формировать следующие навык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интез звуков в слоги и слова, то есть моделирование чтения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пределение позиции звука (начало, середина, конец слова)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пределение наличия, либо отсутствия звука в слове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дифференциация акустически и артикуляционно близких фонем (Б – П, Т – Д, К – Г, К – Х, С – З, С – Ш и пр.)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анализ звукового состава слова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дбор слов с заданным звуком и т.п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Уровень сформированности фонематического восприятия у дете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шего дошкольного возраста с тяжелыми на рушениями реч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ной работы вновь было проведено обследование детей по методике Т. Кудровой в виде дидактической игры «Путешествие» с подбором разнообразного речевого материала. Обследование проводилось по подгруппам. Результаты обследования зафиксированы в протоколе (Приложение 1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данных результатов видно, что дети хорошо справились со всеми заданиями, хотя результаты сформированности фонематического восприятия с использованием символов – образов (звуковые человечки) несколько ниже, чем при использовании символов – ассоци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 можно сделать вывод, что работа с символами – ассоциациями более доступна и интересна детям, данная модель лучше усваивается детьми, что подтверждает выдвинутую гипотезу  о  том, что  использование  символов  повышает  эффективность  коррекционной 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ти с тяжелыми нарушениями речи имеют нарушения фонематического восприятия. Опыт многих авторов подтверждает, что развитие фонематического восприятия положительно влияет на формирование всей фонетической стороны речи, в том числе слоговой структуры речи. Своевременная коррекция фонематического восприятия предупреждает дислексию и дисграфию в процессе школьного обучения. Но не всегда работа по его коррекции протекает легко и успеш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следований и опыта работы разных авторов по развитию и коррекции фонематического восприятия показал, что в качестве эффективного коррекционного средства используется метод наглядного моделирования – символы. Этот метод раскрывает в своем опыте Т.А. Ткаченко . Одновременное использование зрительной и жестовой символики подкрепляет и обогащает слуховой и двигательный образы каждого звука, создавая дополнительную опору восприятию и расширяет звуковую рецеп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символы легко воспринимаются и усваиваются малышами, поэтому автор рекомендует их для работы с детьми четырех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мволов – образов (маленькие человечки) подробно раскрывает в своем пособии Г. Ванюх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втор Е. Карельская отдает предпочтение символам – ассоциациям. Данные символы имеют сходство с предложенной методикой Т.А. Ткаченко, но могут быть использованы только с детьми старшего возраста, т.к. требуют более высокого уровня зн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обследование фонематического восприятия у детей старшего дошкольного возраста с тяжелыми нарушениями речи показало, что дети не справляются с проведением фонематического анализа и синтеза слов, более того нарушено фонематическое восприятие с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ный перспективный план работы включил в себя использование в коррекционной работе с детьми следующих символов: звук образ и звук – ассоциация. Работа проводилась в игровой форме по подгрупп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игры проводились с использованием симво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после проделанной работы показали, что дети качественно справлялись с фонематическим анализом и синтезом слов, т.е. это подтверждает гипотезу о том, что использование символов в работе с детьми по формированию фонематического восприятия способствует эффективному его развитию коррекции и повышает интерес к звукам у детей с тяжелыми нарушениями ре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ого для данной категории детей более эффективно и качественно проводится работа с использованием символов ассоциаций, что подтверждается проведенным исследованием. Перспективный план по формированию фонематического восприятия с использованием символов   ассоциаций может быть использован в работе не только логопедов, но и воспитателей дошкольных учрежд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ПИСОК  ЛИТЕРАТУР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лексеева, М.М., Яшина, А.И. Методика развития речи и обучения родному языку дошкольников [текст]. - М, 199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лександрова, Т.В. Живые звуки или фонетика для дошкольников  [текст]. – СПб., 200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Борисова, М. А. Дидактическое пособие «Волшебная мозаика» // Логопед №8, 2008 с.8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лкова, Л.С. Логопедия [текст]. - М., 198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Ванюхина, Г. Речецветик [текст]. - Смоленск, 199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арельская, Е. Использование символов в работе над звуками // Дошкольное воспитание № 1, 2000, с. 2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Кисилева, Н.А Методическое оснащение диагностической деятельности учителя – логопеда долшкольного образовательного учреждения [текст]. – Краснодар, 200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рнилова, Л.А. Игровые приёмы развития фонематического восприятия  дошкольников // Логопед №2, 2009 с.6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удрова, Т. Вопросы обследования фонематических процессов у старших дошкольников [текст]. - М., 200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Коррекционно-педагогическая работа в дошкольных учреждениях для детей с нарушениями речи / Под. ред. Ю.Ф. Гаркуши [текст]. - М., 199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Лалаева, Р.И. Нарушение процесса овладения чтением у школьников [текст]. - М., 198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Лопатина, Л.В. Серебрякова, Н.В. Преодоление речевых нарушений у дошкольников: Учебное пособие [текст] - СПб., 200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Максаков, А.И., Тумакова, Г.А. Учите, играя [текст]. М., 200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Макляева, Н.В. Моделирование как средство развития фонематического восприятия у детей // Логопед №6, 2008 с.3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Нейман, Л.В., Богомильский, М.Р. Анатомия, физиология и патология органов слуха и речи/ Под ред. В.И. Селиверстова [текст]. - М., 200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Основы логопедической работы с детьми/ Под. общ. ред. д. п. н., проф. Г.В. Чиркиной [текст]. - М., 200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Основы логопедии с практикумом по звукопроизношению /  Под ред. Т.В. Волосовец [текст]. - М., 200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анкратова, Н., Выготская, И. «Звуковые странички». Обруч № 5, 200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Пожиленко, Е.А. Волшебный мир звуков и слов [текст]. - М., 200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Садовникова, И.Н. Нарушение письменной речи и их преодоление у младших школьников [текст].- М., 199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1. Ткаченко, Т.А. Специальные символы в подготовке детей 4 лет к обучению грамоте [текст] – М., 20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2. Ткаченко, Т.А.  Если дошкольник плохо говорит [текст]. - СПб., 200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3. Ткаченко Т.К. Слоговая структура слова, коррекция нарушений [текст]. - М., 200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4. Ушакова, О. С. Теория и практика развития речи дошкольника [текст]. - М., 201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Смышляева, Т. Н., Корчуганова, Е. Ю.  Использование метода наглядного моделирования в коррекции общего недоразвития речи дошкольников// Логопед №1, 2005, с.3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Швайко, Г.С. Игры и игровые упражнения для развития речи [текст]. - М., 200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Эльконин, Д.Б. Развитие речи. Психология детей дошкольного возраста [текст]. - М., 196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1:45:00Z</dcterms:created>
  <dc:creator>11</dc:creator>
  <dc:description/>
  <cp:keywords/>
  <dc:language>en-US</dc:language>
  <cp:lastModifiedBy>COMPUTER</cp:lastModifiedBy>
  <cp:lastPrinted>2010-10-04T13:07:00Z</cp:lastPrinted>
  <dcterms:modified xsi:type="dcterms:W3CDTF">2010-10-04T09:09:00Z</dcterms:modified>
  <cp:revision>11</cp:revision>
  <dc:subject/>
  <dc:title>ДЕПАРТАМЕНТ   ОБРАЗОВАНИЯ   И  НАУКИ  КРАСНОДАРСКОГО КРАЯ</dc:title>
</cp:coreProperties>
</file>