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  <w:t>Тема «Работа над проектом как способ обучения мл.школьников          работе с информацией на примере детского проекта « Рукам- работа, душе праздник»</w:t>
      </w:r>
    </w:p>
    <w:p>
      <w:pPr>
        <w:pStyle w:val="Normal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Наш современный ребенок живет в век информационных технологий, учится пользоваться дополнительной информацией и справочной литературой, приобретает навыки сбора и обработки этой информации и, конечно, он может это делать во внеурочное время под руководством взрослых.</w:t>
      </w:r>
    </w:p>
    <w:p>
      <w:pPr>
        <w:pStyle w:val="Normal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Сегодня наблюдается возрастание объема программного материала, его содержание модернизируется в соответствии с современными условиями. Однако, у учащегося наблюдается дефицит умений:</w:t>
        <w:br/>
        <w:t>- работать с текстом;</w:t>
        <w:br/>
        <w:t>- давать развернутые ответы;</w:t>
        <w:br/>
        <w:t>- обращать внимание на детали;</w:t>
        <w:br/>
        <w:t>- сопоставлять, сравнивать материал разноплановых текстов (удерживать информацию, реферировать ее);</w:t>
        <w:br/>
        <w:t>- осуществлять поисковый вид чтения;</w:t>
        <w:br/>
        <w:t>- анализировать материал.</w:t>
        <w:br/>
        <w:t>Я считаю, что это связанно с неумением работать с информацией, что это несформированность у младших школьников коммуникативной компетенции.</w:t>
      </w:r>
      <w:r>
        <w:rPr>
          <w:rFonts w:eastAsia="Times New Roman" w:cs="Verdana" w:ascii="Verdana" w:hAnsi="Verdana"/>
          <w:i/>
          <w:sz w:val="24"/>
          <w:szCs w:val="24"/>
          <w:lang w:eastAsia="ru-RU"/>
        </w:rPr>
        <w:br/>
        <w:t>Основная коммуникативная функция языка – передавать</w:t>
      </w: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  информацию. Уже младших школьников надо учить воспринимать и создавать тексты разных типов. Следовательно, необходимо научить их использовать информационную среду. Информационная среда обширна и богата. В качестве современных источников и носителей информации можно выделить:</w:t>
        <w:br/>
        <w:t>- ресурсы Интернета: библиотеки, энциклопедии, словари, справочники, сведения об авторах, прототипах героев, об исторических событиях, о знаменитых людях, о представляемой эпохе, о природных явлениях;</w:t>
        <w:br/>
        <w:t>- электронные обучающие программы, электронные библиотеки, энциклопедии, словари, справочники, видео и DVD-фильмы;</w:t>
        <w:br/>
        <w:t>- книги (литературные произведения, биографии, очерки, статьи, энциклопедические справочники, словари);</w:t>
        <w:br/>
        <w:t>- произведения музыкального и изобразительного искусства;</w:t>
        <w:br/>
        <w:t>- устное и письменное общение со сверстниками, друзьями, родителями и педагогами.</w:t>
        <w:br/>
        <w:t>Передо мной как и перед всеми учителями начальных классов стоит задача: научить школьников осознанно, разумно и рационально использовать различные источники информации.</w:t>
        <w:br/>
        <w:t>При организации деятельности по использованию различных источников информации необходимо учитывать возрастные и психолого-физиологические особенности младших школьников.</w:t>
        <w:br/>
        <w:t xml:space="preserve">Поэтому тему для поиска информации выбираю из содержания учебных предметов или из близких к ним областей. </w:t>
      </w:r>
    </w:p>
    <w:p>
      <w:pPr>
        <w:pStyle w:val="Normal"/>
        <w:shd w:fill="FFFFFF" w:val="clear"/>
        <w:spacing w:lineRule="atLeast" w:line="300" w:before="280" w:after="0"/>
        <w:ind w:firstLine="706"/>
        <w:rPr/>
      </w:pPr>
      <w:r>
        <w:rPr>
          <w:rFonts w:eastAsia="Times New Roman" w:cs="Verdana" w:ascii="Verdana" w:hAnsi="Verdana"/>
          <w:sz w:val="24"/>
          <w:szCs w:val="24"/>
          <w:lang w:eastAsia="ru-RU"/>
        </w:rPr>
        <w:t>Бесспорно, что работа с любым источником информации невозможна без исследовательского метода. Всю познавательную деятельность строю на поиске смыслового богатства текста, на открытии и исследовании причинно-следственной связи, на проблемном изложении ситуации. При этом использую объяснительно-иллюстративный и репродуктивный методы  словесные, игровые, практические методы, наблюдение и проектный метод.</w:t>
        <w:br/>
        <w:t>Информационная среда должна находить свое применение при изучении всех учебных предметов и во внеклассной деятельности.</w:t>
      </w:r>
    </w:p>
    <w:p>
      <w:pPr>
        <w:pStyle w:val="Normal"/>
        <w:shd w:fill="FFFFFF" w:val="clear"/>
        <w:spacing w:lineRule="atLeast" w:line="300" w:before="280" w:after="0"/>
        <w:ind w:firstLine="706"/>
        <w:rPr>
          <w:rFonts w:ascii="Georgia" w:hAnsi="Georgia" w:eastAsia="Times New Roman" w:cs="Tahoma"/>
          <w:color w:val="000000"/>
          <w:sz w:val="28"/>
          <w:szCs w:val="28"/>
          <w:lang w:eastAsia="ru-RU"/>
        </w:rPr>
      </w:pPr>
      <w:r>
        <w:rPr>
          <w:rFonts w:eastAsia="Verdana" w:cs="Verdana" w:ascii="Verdana" w:hAnsi="Verdana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eastAsia="ru-RU"/>
        </w:rPr>
        <w:t>В 1 классе я вела кружок «Проектная деятельность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». </w:t>
      </w: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>В своей работе использовала специальные игры и задания, позволяющие активизировать исследовательскую деятельность ребёнка, помогающие осваивать первичные навыки проведения самостоятельных исследований, рассматривали  методы исследования, т. е. откуда можно получить информацию. Это задать вопросы самому себе, спросить у взрослого человека, посмотреть в книгах, понаблюдать, провести эксперимент, посмотреть в компьютере и т. д.</w:t>
      </w:r>
    </w:p>
    <w:p>
      <w:pPr>
        <w:pStyle w:val="Normal"/>
        <w:shd w:fill="FFFFFF" w:val="clear"/>
        <w:spacing w:lineRule="atLeast" w:line="300" w:before="280" w:after="0"/>
        <w:ind w:firstLine="706"/>
        <w:rPr>
          <w:rFonts w:ascii="Georgia" w:hAnsi="Georg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ервом кла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бота над проектом по полной структуре невозможна, так как дети не умеют читать, писать, анализировать.</w:t>
      </w:r>
    </w:p>
    <w:p>
      <w:pPr>
        <w:pStyle w:val="Normal"/>
        <w:shd w:fill="FFFFFF" w:val="clear"/>
        <w:spacing w:lineRule="auto" w:line="24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в первом полугодии проводила  подготовительный этап, в который включала: творческие работы учащихся (рисунки), устные рассказы, в которых дети с помощью учителя постепенно учились анализировать, рассуждать, выделять главное.</w:t>
      </w:r>
    </w:p>
    <w:p>
      <w:pPr>
        <w:pStyle w:val="Normal"/>
        <w:shd w:fill="FFFFFF" w:val="clear"/>
        <w:spacing w:lineRule="auto" w:line="24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тором полугодии дети уже умеют читать, имеют первоначальные навыки письма, могут задавать вопросы и отвечать на них. Следовательно, расширила рамки работы над проектом и включала сюда не только рисунки, но и сбор информации по плану, составленному совместно с детьми.</w:t>
      </w:r>
    </w:p>
    <w:p>
      <w:pPr>
        <w:pStyle w:val="Normal"/>
        <w:shd w:fill="FFFFFF" w:val="clear"/>
        <w:spacing w:lineRule="auto" w:line="24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ывая особенности развития младших школьников,  первокласснику необходимо предлагать темы, которые наиболее близки и значимы для него, для его «маленького мира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В 1 классе был объявлен конкурс проектов «Моя родословная», отрадно, что идею поддержали родители. Практически все ученики совместно с родителями составили древо своей семьи(поместили  в свои портфолио),  но в конкурсе приняли участие 5 учащихся. Я провела консультацию,  где </w:t>
      </w: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составили примерный план по созданию проекта по этапам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Подготовительный.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Ориентировочный.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Организационный.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Продуктивный.</w:t>
      </w:r>
    </w:p>
    <w:p>
      <w:pPr>
        <w:pStyle w:val="Style15"/>
        <w:spacing w:lineRule="auto" w:line="240" w:before="280" w:after="28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На подготовительном этапе конкретизировали тему проекта.</w:t>
      </w:r>
    </w:p>
    <w:p>
      <w:pPr>
        <w:pStyle w:val="Style15"/>
        <w:spacing w:lineRule="auto" w:line="240" w:before="280" w:after="28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Ориентировочный этап-это этап определения целей и задач проекта, выбор предмета или объекта проектирования. Дети должны четко представлять ,что они будут проектировать, для чего и зачем он будет делать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Организационный  этап самый трудоемкий, нужно организовать работу над проектом: составили план работы, определили поисковые методы (поговорить с бабушками, дедушками, обратиться к семейным фотоальбомам, взять интервью у других родственниках, прочитать письма с фронта,( где они сохранились и т.д.) Т.е. во время поиска информации необходимо  было изучить историю своей семьи.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 xml:space="preserve">Последний этап – это этап оформления работы, подготовка к защите. </w:t>
      </w:r>
    </w:p>
    <w:p>
      <w:pPr>
        <w:pStyle w:val="Normal"/>
        <w:spacing w:lineRule="auto" w:line="240" w:before="280" w:after="280"/>
        <w:rPr>
          <w:rFonts w:ascii="Palatino Linotype" w:hAnsi="Palatino Linotype" w:eastAsia="Times New Roman" w:cs="Palatino Linotype"/>
          <w:color w:val="000000"/>
          <w:sz w:val="27"/>
          <w:szCs w:val="27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7"/>
          <w:szCs w:val="27"/>
          <w:lang w:eastAsia="ru-RU"/>
        </w:rPr>
        <w:t>Лучшим в этом конкурсе оказался проект Антоницкой Дарьи. Она его назвала «Листая старый семейный альбом». (в окружном конкурсе детских исследовательских работ  «Путь к познанию» проект занял 1место)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8"/>
        </w:rPr>
      </w:pPr>
      <w:r>
        <w:rPr>
          <w:rFonts w:cs="Palatino Linotype" w:ascii="Palatino Linotype" w:hAnsi="Palatino Linotype"/>
          <w:color w:val="000000"/>
          <w:sz w:val="27"/>
          <w:szCs w:val="27"/>
        </w:rPr>
        <w:t>Во втором классе предложили работу над проектами уже сами дети.  Кого-то заинтересовала тема редких животных - был создан проект «Красная книга Кировской области»,</w:t>
      </w:r>
      <w:r>
        <w:rPr>
          <w:sz w:val="28"/>
          <w:szCs w:val="28"/>
        </w:rPr>
        <w:t xml:space="preserve"> кого-то заинтересовало, а смогу ли я увидеть в лесу что-нибудь интересное. Кто скрывается между еловых веток? Чья это норка в земле? Как узнать, чьи это следы на снегу?- в результате был создан проект «По следам Серой шейки» (автор- Голомидова Екатерина, проект занял 1место в районном конкурсе исследовательских работ), при изучении темы «Народные ремесла» по технологии кому-то захотелось </w:t>
      </w:r>
      <w:r>
        <w:rPr>
          <w:rFonts w:cs="Arial"/>
          <w:color w:val="000000"/>
          <w:sz w:val="28"/>
        </w:rPr>
        <w:t xml:space="preserve">выяснить какие из вятских народных промыслов  сохранились до наших дней в Вятском крае и в Мурашинском районе - родился проект «Рукам-работа, душе- праздник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  <w:sz w:val="28"/>
        </w:rPr>
        <w:t>Его то я и хочу представить вашему вниманию.</w:t>
      </w:r>
      <w:r>
        <w:rPr>
          <w:rFonts w:cs="Palatino Linotype" w:ascii="Palatino Linotype" w:hAnsi="Palatino Linotype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300" w:before="280" w:after="0"/>
        <w:ind w:firstLine="706"/>
        <w:rPr>
          <w:rFonts w:ascii="Georgia" w:hAnsi="Georg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>1слайд – название работы «Рукам- работа, душе – праздник»</w:t>
      </w:r>
    </w:p>
    <w:p>
      <w:pPr>
        <w:pStyle w:val="Normal"/>
        <w:shd w:fill="FFFFFF" w:val="clear"/>
        <w:spacing w:lineRule="atLeast" w:line="300" w:before="280" w:after="0"/>
        <w:ind w:firstLine="706"/>
        <w:rPr/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>2слайд – искусство народных промыслов является частью культурного наследия народа, связующим звеном прошлого с настоящим, настоящего с будущим. Сохранение этого наследия является вечной проблемой. Отсюда появилась цель нашей работы. Поставили задачи, которые вы видите на экране.</w:t>
      </w:r>
    </w:p>
    <w:p>
      <w:pPr>
        <w:pStyle w:val="Normal"/>
        <w:shd w:fill="FFFFFF" w:val="clear"/>
        <w:spacing w:lineRule="atLeast" w:line="300" w:before="280" w:after="0"/>
        <w:rPr/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>Выдвинули гипотезу, что многие вятские народные промыслы и ремесла сохранились и по сей день,  значит  умельцы есть и в нашем районе.</w:t>
      </w:r>
    </w:p>
    <w:p>
      <w:pPr>
        <w:pStyle w:val="Normal"/>
        <w:shd w:fill="FFFFFF" w:val="clear"/>
        <w:spacing w:lineRule="atLeast" w:line="300" w:before="280" w:after="0"/>
        <w:rPr>
          <w:rFonts w:ascii="Georgia" w:hAnsi="Georg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 xml:space="preserve">Далее определили предмет исследования – вятские ремесла и умельцы Мурашинского района,  </w:t>
      </w:r>
    </w:p>
    <w:p>
      <w:pPr>
        <w:pStyle w:val="Normal"/>
        <w:shd w:fill="FFFFFF" w:val="clear"/>
        <w:spacing w:lineRule="atLeast" w:line="300" w:before="280" w:after="0"/>
        <w:rPr/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>формы и методы исследования – поисковая деятельность, изучение периодики: местной газеты «Знамя труда» и областной «Вятский край», изучение краеведческих источников, беседы с мастерами –умельцами.</w:t>
      </w:r>
    </w:p>
    <w:p>
      <w:pPr>
        <w:pStyle w:val="Normal"/>
        <w:shd w:fill="FFFFFF" w:val="clear"/>
        <w:spacing w:lineRule="atLeast" w:line="300" w:before="280" w:after="0"/>
        <w:rPr>
          <w:rFonts w:ascii="Georgia" w:hAnsi="Georgia" w:eastAsia="Times New Roman" w:cs="Tahom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  <w:t>Далее стали собирать материал. В городской библиотеке нашли альбом –каталог «Вятские народные промыслы: история и современность» Издательство Департамент развития предпринимательства и торговли Кировской области. Откуда узнали о существующих народных промыслах и их историю.</w:t>
      </w:r>
    </w:p>
    <w:p>
      <w:pPr>
        <w:pStyle w:val="Normal"/>
        <w:shd w:fill="FFFFFF" w:val="clear"/>
        <w:spacing w:lineRule="atLeast" w:line="300" w:before="280" w:after="0"/>
        <w:rPr>
          <w:rFonts w:ascii="Georgia" w:hAnsi="Georg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Georgia" w:hAnsi="Georgia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color w:val="000000"/>
          <w:sz w:val="28"/>
          <w:szCs w:val="25"/>
        </w:rPr>
      </w:pPr>
      <w:r>
        <w:rPr>
          <w:rFonts w:cs="Tahoma" w:ascii="Georgia" w:hAnsi="Georgia"/>
          <w:color w:val="000000"/>
          <w:sz w:val="28"/>
          <w:szCs w:val="28"/>
        </w:rPr>
        <w:t xml:space="preserve">3 слайд- Дымковская игрушка. </w:t>
      </w:r>
      <w:r>
        <w:rPr>
          <w:rFonts w:cs="Arial"/>
          <w:color w:val="000000"/>
          <w:sz w:val="28"/>
          <w:szCs w:val="25"/>
        </w:rPr>
        <w:t>Зародился промысел в вятской заречной слободе Дымково, отсюда и название игрушки. Первыми дымковскими игрушками стали свистульки вылепленные к ежегодному весеннему празднику «Свистуньи», проводимому «в честь убиенных» в битве 1418 года между вятчанами и устюжанами у стен Хлыновского кремл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color w:val="000000"/>
          <w:sz w:val="28"/>
          <w:szCs w:val="25"/>
        </w:rPr>
      </w:pPr>
      <w:r>
        <w:rPr>
          <w:rFonts w:cs="Arial"/>
          <w:color w:val="000000"/>
          <w:sz w:val="28"/>
          <w:szCs w:val="25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ahoma" w:ascii="Georgia" w:hAnsi="Georgia"/>
          <w:color w:val="000000"/>
          <w:sz w:val="28"/>
          <w:szCs w:val="28"/>
        </w:rPr>
        <w:t>4-7 слайды-</w:t>
      </w:r>
      <w:r>
        <w:rPr>
          <w:rFonts w:cs="Arial"/>
          <w:color w:val="000000"/>
          <w:sz w:val="28"/>
          <w:szCs w:val="25"/>
          <w:shd w:fill="FFFFFF" w:val="clear"/>
        </w:rPr>
        <w:t xml:space="preserve"> Лес - истинное богатство Вятской земли. Он согревал, одевал и  кормил  крестьянина.  </w:t>
      </w:r>
      <w:r>
        <w:rPr>
          <w:rFonts w:cs="Arial"/>
          <w:color w:val="000000"/>
          <w:sz w:val="28"/>
          <w:szCs w:val="21"/>
        </w:rPr>
        <w:t>На протяжении веков вятские мастера занимались обработкой дерева, и неудивительно, что именно они положили начало единственному в своем роде капокорешковому промыслу.</w:t>
      </w:r>
      <w:r>
        <w:rPr>
          <w:rFonts w:cs="Arial"/>
          <w:color w:val="000000"/>
          <w:sz w:val="28"/>
          <w:szCs w:val="21"/>
          <w:shd w:fill="FFFFFF" w:val="clear"/>
        </w:rPr>
        <w:t xml:space="preserve"> Родоначальником каповых дел на Вятской земле считается столяр из уездного города Слободского Григорий Макаров, живший в первой четверти  XIX века. Из тонких пластин капа он изготавливал шкатулки и табакерки</w:t>
      </w:r>
      <w:r>
        <w:rPr>
          <w:rStyle w:val="Appleconvertedspace"/>
          <w:rFonts w:cs="Arial"/>
          <w:color w:val="000000"/>
          <w:sz w:val="28"/>
          <w:szCs w:val="21"/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color w:val="000000"/>
          <w:sz w:val="28"/>
          <w:szCs w:val="21"/>
        </w:rPr>
      </w:pPr>
      <w:r>
        <w:rPr>
          <w:sz w:val="28"/>
          <w:szCs w:val="28"/>
          <w:lang w:val="en-US" w:eastAsia="en-US"/>
        </w:rPr>
        <w:t>На экране  Часы из капокорня братьев Бронниковых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5слайд-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/>
      </w:pPr>
      <w:r>
        <w:rPr>
          <w:rFonts w:cs="Arial"/>
          <w:color w:val="000000"/>
          <w:sz w:val="28"/>
          <w:szCs w:val="22"/>
        </w:rPr>
        <w:t xml:space="preserve">Широкое применение нашел еще один природный материал, которым богат наш вятский край, - это береста. Из нее изготавливали бурачки с плетеным рисунком и росписью кистями (фото Приложение 17). Береста, наряду с лозой, соломкой и сосновым корнем, стала материалом для изготовления плетеных изделий: лапти, короба, корзины, сундучки, шкатулки, посуда, мебель. Сейчас этим промыслом занимается предприятие «Умелица». Посетив краеведческий музей в нашем городе девочка узнала, что есть </w:t>
      </w:r>
      <w:r>
        <w:rPr>
          <w:rFonts w:cs="Arial"/>
          <w:color w:val="000000"/>
          <w:sz w:val="28"/>
          <w:szCs w:val="25"/>
          <w:shd w:fill="FFFFFF" w:val="clear"/>
        </w:rPr>
        <w:t xml:space="preserve"> мастера и на нашей Мурашинской земле, которые занимаются вятскими народными ремеслами. Это очень талантливые люди, которые своими руками создают праздник для души.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Arial"/>
          <w:color w:val="000000"/>
          <w:sz w:val="28"/>
          <w:szCs w:val="25"/>
          <w:shd w:fill="FFFFFF" w:val="clear"/>
        </w:rPr>
        <w:t>Геннадий Яковлевич Лопатин (фото Приложение 8) родился в 1949 году в деревне Лавречи Мурашинского района Кировской области. Окончил Московский институт инженеров железнодорожного транспорта, Военную академию тыла и транспорта. Полковник запаса, кандидат военных наук, доцент. Интерес к дереву унаследовал от отца. Изготавливает резную мебель, посуду, детские игрушки. Строит и украшает резьбой беседки, ворота, колодцы, ставни. Среди крупных работ мастера в городе Кирове: новые ворота и колодец для Дома-музея М.Е. Салтыкова-Щедрина, беседка в саду Дома-музея художника Хохрякова. Геннадий Яковлевич является лауреатом общественной премии «Вятский горожанин» и общегородской премии «МЭРИ», победителем областного конкурса «Мастеровые Вятки», народный мастер художественных промыслов Кировской области. Сейчас Геннадий Яковлевич проживает в городе Кирове.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Arial"/>
          <w:color w:val="000000"/>
          <w:sz w:val="28"/>
          <w:szCs w:val="25"/>
          <w:shd w:fill="FFFFFF" w:val="clear"/>
        </w:rPr>
        <w:t>8 слай-</w:t>
      </w:r>
    </w:p>
    <w:p>
      <w:pPr>
        <w:pStyle w:val="Normal"/>
        <w:spacing w:lineRule="auto" w:line="240" w:before="280" w:after="280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Calibri"/>
          <w:color w:val="000000"/>
          <w:sz w:val="28"/>
          <w:szCs w:val="25"/>
          <w:shd w:fill="FFFFFF" w:val="clear"/>
        </w:rPr>
        <w:t xml:space="preserve"> </w:t>
      </w:r>
      <w:r>
        <w:rPr>
          <w:rFonts w:cs="Arial"/>
          <w:color w:val="000000"/>
          <w:sz w:val="28"/>
          <w:szCs w:val="25"/>
          <w:shd w:fill="FFFFFF" w:val="clear"/>
        </w:rPr>
        <w:t xml:space="preserve">Еще в первом классе Даша обратила внимание, что в нашей школе на дверях классов висят красивые резные таблички из дерева с названиями кабинетов. Оказалось, что их изготовил Пестриков Владимир Вадимович - руководитель кружков резьбы по дереву, выпиливания и моделирования в Доме детского творчества г.Мураши (фото Приложение 9). Я тоже занимаюсь в кружках «Природа и фантазия», «Радуга» Дома детского творчества. Я решила встретиться с Владимиром Вадимовичем и взять у него интервью. Владимир Вадимович рассказал, что родился он в 1958 году, окончил школу №51 г.Мураши </w:t>
      </w:r>
    </w:p>
    <w:p>
      <w:pPr>
        <w:pStyle w:val="Normal"/>
        <w:spacing w:lineRule="auto" w:line="240" w:before="280" w:after="280"/>
        <w:rPr>
          <w:rFonts w:ascii="Palatino Linotype" w:hAnsi="Palatino Linotype" w:cs="Palatino Linotype"/>
          <w:color w:val="000000"/>
          <w:sz w:val="27"/>
          <w:szCs w:val="27"/>
        </w:rPr>
      </w:pPr>
      <w:r>
        <w:rPr>
          <w:rFonts w:cs="Palatino Linotype" w:ascii="Palatino Linotype" w:hAnsi="Palatino Linotype"/>
          <w:color w:val="000000"/>
          <w:sz w:val="27"/>
          <w:szCs w:val="27"/>
        </w:rPr>
        <w:t>9слайд-</w:t>
      </w:r>
    </w:p>
    <w:p>
      <w:pPr>
        <w:pStyle w:val="C0"/>
        <w:spacing w:lineRule="auto" w:line="360" w:before="0" w:after="0"/>
        <w:jc w:val="both"/>
        <w:rPr>
          <w:rFonts w:ascii="Palatino Linotype" w:hAnsi="Palatino Linotype" w:cs="Arial"/>
          <w:color w:val="000000"/>
          <w:sz w:val="28"/>
          <w:szCs w:val="25"/>
          <w:shd w:fill="FFFFFF" w:val="clear"/>
        </w:rPr>
      </w:pPr>
      <w:r>
        <w:rPr>
          <w:rFonts w:cs="Arial" w:ascii="Palatino Linotype" w:hAnsi="Palatino Linotype"/>
          <w:color w:val="000000"/>
          <w:sz w:val="28"/>
          <w:szCs w:val="25"/>
          <w:shd w:fill="FFFFFF" w:val="clear"/>
        </w:rPr>
      </w:r>
    </w:p>
    <w:p>
      <w:pPr>
        <w:pStyle w:val="C0"/>
        <w:spacing w:lineRule="auto" w:line="360" w:before="0" w:after="0"/>
        <w:jc w:val="both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Arial"/>
          <w:color w:val="000000"/>
          <w:sz w:val="28"/>
          <w:szCs w:val="25"/>
          <w:shd w:fill="FFFFFF" w:val="clear"/>
        </w:rPr>
        <w:t>Специальным дипломом областной выставки «Вятская игрушка» была отмечена работа из бересты «Тройка с саночками» жительницы Мурашей Людмилы Павловны Руденко.(сведения нашли в районной газете «Знамя труда»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/>
      </w:pPr>
      <w:r>
        <w:rPr>
          <w:rFonts w:cs="Arial"/>
          <w:color w:val="000000"/>
          <w:sz w:val="28"/>
          <w:szCs w:val="25"/>
          <w:shd w:fill="FFFFFF" w:val="clear"/>
        </w:rPr>
        <w:t>10 слайд - Большим мастерством отличаются работы по берестоплетению Ивановой Ольги Николаевны (фото Приложение 11) из деревни Шленники. Она сама заготавливает бересту для своих работ.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/>
      </w:pPr>
      <w:r>
        <w:rPr>
          <w:rFonts w:cs="Arial"/>
          <w:color w:val="000000"/>
          <w:sz w:val="28"/>
          <w:szCs w:val="25"/>
          <w:shd w:fill="FFFFFF" w:val="clear"/>
        </w:rPr>
        <w:t>11 слайд - Мурашинские мастерицы хорошо освоили и технику лоскутного шитья. Постоянной участницей областных выставок «Чудо лоскутное» является Иванова Елена Артуровна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Arial"/>
          <w:color w:val="000000"/>
          <w:sz w:val="28"/>
          <w:szCs w:val="25"/>
          <w:shd w:fill="FFFFFF" w:val="clear"/>
        </w:rPr>
        <w:t>12 слайд - В Мурашинском историко-краеведческом музее работала выставка «Куклы для души». Автор – жительница Мурашей Татьяна Анатольевна Ивонина (фото Приложение 13). В экспозиции более 100 работ.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/>
      </w:pPr>
      <w:r>
        <w:rPr>
          <w:rFonts w:cs="Arial"/>
          <w:color w:val="000000"/>
          <w:sz w:val="28"/>
          <w:szCs w:val="25"/>
          <w:shd w:fill="FFFFFF" w:val="clear"/>
        </w:rPr>
        <w:t>13слайд - Очень многие женщины занимаются вышиванием. Постоянными участницами и призерами областных выставок являются Ножка Лидия Петровна(г.Мураши) (фото Приложение 15), Игошина Анна Григорьевна(г.Мураши) и Денисова Людмила Аркадьевна(п.Октябрьский). Какие прекрасные картины вышиты гладью и крестом. Изюминкой работ Ножки Лидии Николаевны являются вышитые рушники.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Arial"/>
          <w:color w:val="000000"/>
          <w:sz w:val="28"/>
          <w:szCs w:val="25"/>
          <w:shd w:fill="FFFFFF" w:val="clear"/>
        </w:rPr>
        <w:t>Изделия мурашинской мастерицы Перминовой Елены Павловны(г.Мураши) , связанные крючком и на спицах, были экспонатами ее персональной выставки в местном краеведческом музее. Фантастические ажурные салфетки вяжет крючком Лопатина Марина Викторовна (г.Мураши).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cs="Arial"/>
          <w:color w:val="000000"/>
          <w:sz w:val="28"/>
          <w:szCs w:val="25"/>
          <w:shd w:fill="FFFFFF" w:val="clear"/>
        </w:rPr>
        <w:t>14 слайд -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фессионально занимается росписью по дереву Капустина Наталья Викторовна. Она имеет художественное образование и владеет многими техниками этого ремесла.</w:t>
      </w:r>
    </w:p>
    <w:p>
      <w:pPr>
        <w:pStyle w:val="C0"/>
        <w:spacing w:lineRule="auto" w:line="360" w:before="0" w:after="0"/>
        <w:jc w:val="both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  <w:t>15 слайд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8"/>
          <w:szCs w:val="25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/>
      </w:pPr>
      <w:r>
        <w:rPr>
          <w:rFonts w:cs="Arial"/>
          <w:color w:val="000000"/>
          <w:sz w:val="28"/>
          <w:szCs w:val="25"/>
          <w:shd w:fill="FFFFFF" w:val="clear"/>
        </w:rPr>
        <w:t xml:space="preserve">Татьяна Анатольевна Ивонина увлеклась обереговыми куклами совсем недавно, увидев материалы в музее славянской куклы. </w:t>
      </w:r>
      <w:r>
        <w:rPr>
          <w:rFonts w:cs="Arial"/>
          <w:color w:val="000000"/>
          <w:sz w:val="28"/>
          <w:szCs w:val="28"/>
          <w:shd w:fill="FFFFFF" w:val="clear"/>
        </w:rPr>
        <w:t>Стала</w:t>
      </w:r>
      <w:r>
        <w:rPr>
          <w:rFonts w:cs="Arial"/>
          <w:color w:val="000000"/>
          <w:sz w:val="28"/>
          <w:szCs w:val="25"/>
          <w:shd w:fill="FFFFFF" w:val="clear"/>
        </w:rPr>
        <w:t xml:space="preserve"> изучать славянскую культуру, историю создания национальных костюмов. При изготовлении кукол-оберегов Татьяна Анатольевна соблюдает определенные правила, ведь это целый ритуал. Все куклы разные по назначению. Когда Татьяна Анатольевна начинает работу над куклой, она вкладывает в это душу, знания, фантазию. Меня очень заинтересовали обереговые куклы и я решила сама попробовать сделать такую куклу. Вот что из этого получилось (Приложение 14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ая деятельность способствует формировани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х УУ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ая самооценка;</w:t>
      </w:r>
    </w:p>
    <w:p>
      <w:pPr>
        <w:pStyle w:val="Style16"/>
        <w:spacing w:lineRule="auto" w:line="360" w:before="0" w:after="176"/>
        <w:ind w:firstLine="709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ывая  чувство радости знавания нового, чувство гордости за самого себя, подав ценную идею, младший школьник ощущает возросшую уверенность в себе, что, в свою очередь, подкрепляет его позитивное отношение к самому себ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ется мотивационная основа 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атывается внутренняя позиция школьника на уровне положительного отношения к школ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тивных УУД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учатся в сотрудничестве с учителем ставить новые учебные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адекватно оценивать правильность выполнения действий и вносить необходимые корректив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х УУД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логическое рассуждение, осуществлять сравнение, синтез; классифицирова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ксировать информацию с помощью инструментов  ИК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х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понятные для партнёра высказы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разные мнения,  устанавливать рабочие отношения, эффективно сотрудничать 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Т.о.результатом моей работы является то, что у младших школьников</w:t>
      </w:r>
      <w:r>
        <w:rPr>
          <w:rFonts w:eastAsia="Times New Roman" w:cs="Arial" w:ascii="Arial" w:hAnsi="Arial"/>
          <w:color w:val="0E2B59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развивается навык поиска информации: умение работать с литературой, Интернетом и др. Дети учатся обширно мыслить, последовательно действовать, добиваться поставленных целей. Ученик уже более или менее четко представляет всю структуру поиска, у него формируется мотивация к изучению новых неизвестных тем и фактов. Неоценимым следствием развития такого навыка является то, что младший школьник становится на новую ступень развития и может успешно реализовать себя в учебе в среднем и старшем звене. Ведь главное, что у ребенка вырабатываются навыки самостоятельной работы при поиске и обработке информации.</w:t>
        <w:br/>
      </w:r>
    </w:p>
    <w:p>
      <w:pPr>
        <w:pStyle w:val="C0"/>
        <w:spacing w:lineRule="auto" w:line="360" w:before="0" w:after="0"/>
        <w:ind w:firstLine="709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9:42:00Z</dcterms:created>
  <dc:creator>Пользователь</dc:creator>
  <dc:description/>
  <cp:keywords/>
  <dc:language>en-US</dc:language>
  <cp:lastModifiedBy>Пользователь</cp:lastModifiedBy>
  <dcterms:modified xsi:type="dcterms:W3CDTF">2014-11-04T17:36:00Z</dcterms:modified>
  <cp:revision>5</cp:revision>
  <dc:subject/>
  <dc:title/>
</cp:coreProperties>
</file>