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и социально-личностному развитию детей № 21 «Искор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Семинар-практикум для воспит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color w:val="548DD4"/>
          <w:sz w:val="56"/>
          <w:szCs w:val="56"/>
          <w:lang w:val="ru-RU"/>
        </w:rPr>
        <w:t xml:space="preserve">«Словообразование у детей                старше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548DD4"/>
          <w:sz w:val="56"/>
          <w:szCs w:val="56"/>
          <w:lang w:val="ru-RU"/>
        </w:rPr>
        <w:t>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color w:val="548DD4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готовила и провела: воспитатель первой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ионова Светлана Валерьевн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 </w:t>
      </w:r>
      <w:r>
        <w:rPr>
          <w:rFonts w:cs="Times New Roman" w:ascii="Times New Roman" w:hAnsi="Times New Roman"/>
          <w:color w:val="333399"/>
          <w:sz w:val="28"/>
          <w:szCs w:val="28"/>
          <w:u w:val="single"/>
          <w:lang w:val="ru-RU"/>
        </w:rPr>
        <w:t>словообразова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имается образование от одних слов других однокоренных слов с новым смысловым значением. Например, рыбка - рыбка путем добавления к нему суффикса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-к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 вновь приобретенным этим словом значением уменьшительности. Этим </w:t>
      </w:r>
      <w:r>
        <w:rPr>
          <w:rFonts w:cs="Times New Roman" w:ascii="Times New Roman" w:hAnsi="Times New Roman"/>
          <w:color w:val="333399"/>
          <w:sz w:val="28"/>
          <w:szCs w:val="28"/>
          <w:u w:val="single"/>
          <w:lang w:val="ru-RU"/>
        </w:rPr>
        <w:t xml:space="preserve">словообраз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личается от </w:t>
      </w:r>
      <w:r>
        <w:rPr>
          <w:rFonts w:cs="Times New Roman" w:ascii="Times New Roman" w:hAnsi="Times New Roman"/>
          <w:color w:val="333399"/>
          <w:sz w:val="28"/>
          <w:szCs w:val="28"/>
          <w:u w:val="single"/>
          <w:lang w:val="ru-RU"/>
        </w:rPr>
        <w:t>словоиз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кольку при словоизменении смысловое значение не  меняется. Так, например, слово «лампа», в каком бы падеже оно не было употреблено (вижу лампу, нет лампы, подошел к лампе…), так и остается «лампой». Но если мы добавим суффикс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-очк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лучится «лампочка», то смысловое значение его будет уже иным, то есть это будет уже не словоизменение, а </w:t>
      </w:r>
      <w:r>
        <w:rPr>
          <w:rFonts w:cs="Times New Roman" w:ascii="Times New Roman" w:hAnsi="Times New Roman"/>
          <w:color w:val="333399"/>
          <w:sz w:val="28"/>
          <w:szCs w:val="28"/>
          <w:u w:val="single"/>
          <w:lang w:val="ru-RU"/>
        </w:rPr>
        <w:t>словообразование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ятилетнем возрасте наступает самый благоприятный период развития у детей всех сторон и функций речи. Однако, работая с детьми над развитием речи, можно заметить, что тот запас слов, который они освоили ранее, мало совершенствуется и даже утрачивается. В старшем дошкольном возрасте речевая активность детей во время игр и другой самостоятельной деятельности снижается по сравнению с предыдущим этапом в 2-3 раз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чину некоторые исследователи склонны искать в совершенствующемся в этот период переходе внешней речи во внутреннюю. Снижение речевой активности можно было бы считать отрицательным явлением, если бы не то обстоятельство, что оно сопровождается уменьшением случаев объяснительной речи (почти в 2 раза). А объяснительная речь наиболее сложна в грамматическом и совершенна в лексическом отношении. Дети часто заменяют названия предметов местоимениями, используют много частиц и модальных слов, что придает речи ситуативный характер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и изменения, изученные психологами-исследователями: Выготским, Любинской, Лурией показали, что именно в этом возрасте наряду со сложностями в развитии речи детей, существуют и положительные стороны. На пятом, а еще больше на шестом году жизни дети начинают рассказывать дети начинают рассказывать не только о том, что видят или слышат непосредственно, но и о том, над чем думают, чего хотят, чего опасаются, чего жду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ервый взгляд это незначительное достижение, но оно говорит об огромных изменениях происшедших в умственном развитии ребенка в этот период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ым интересным в области освоения родного языка детьми пятилетнего возраста является словотворчеств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придумывают новые слова, которых нет в родном языке (мама – мамонька, мамушечка, цветушечка, хорошуленька…. или дом – человечник, людильник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выдуманных слов показал, что дети в словотворчестве используют разные способы словообразования, но наиболее распространенные способы – суффиксальные, способ сложения корней, а также часто используются в речи дете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владение детьми основными способами словообразования в дошкольном возрасте в самых элементарных, доступных детям этого возраста пределах очень важно, так как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о-первых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но является одним из важнейших средств обогащения словарного запаса ребен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способы словообразования однотипны, а это значит, что любой усвоенный ребенком способ свободно переносится и на другие слова, благодаря чему он может в дальнейшем уже самостоятельно образовывать все новые и новые слова. Например, синий – ласково «синенький», слегка синий «синеватый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гол от прилагательных: розовый – розовеют, белый – белеют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омощи приставок образование глаголов: выхожу – прихожу - перехож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омощи приставок образуют причастия: выходящий – приходящий – переходящ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епричастия: выходя – приходя – переход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ли ребенок усвоил способы образования новых слов, относящихся практически ко всем частям речи, от какого-то одного глагола, то это автоматически переносится на все другие глагол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ми словами, овладев основными способами словообразования, ребенок получает в руки ключ, при помощи которого он может самостоятельно и поистине безгранично обогащать свой словарный запас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о-вторых</w:t>
      </w:r>
      <w:r>
        <w:rPr>
          <w:rFonts w:cs="Times New Roman" w:ascii="Times New Roman" w:hAnsi="Times New Roman"/>
          <w:sz w:val="28"/>
          <w:szCs w:val="28"/>
          <w:lang w:val="ru-RU"/>
        </w:rPr>
        <w:t>, способствует более точному и более глубокому пониманию ребенком смыслового значения слов. Кроме того, работа над словообразованием дает первоначальные навыки подбора родственных слов и подводит ребенка к пониманию морфологического состава сло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бенок обязательно должен овладеть в практике своей устной речи до школы </w:t>
      </w:r>
      <w:r>
        <w:rPr>
          <w:rFonts w:cs="Times New Roman" w:ascii="Times New Roman" w:hAnsi="Times New Roman"/>
          <w:color w:val="333399"/>
          <w:sz w:val="28"/>
          <w:szCs w:val="28"/>
          <w:u w:val="single"/>
          <w:lang w:val="ru-RU"/>
        </w:rPr>
        <w:t>четырьмя способами словообразования:</w:t>
      </w:r>
    </w:p>
    <w:p>
      <w:pPr>
        <w:pStyle w:val="Style15"/>
        <w:numPr>
          <w:ilvl w:val="0"/>
          <w:numId w:val="3"/>
        </w:numPr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е имен существительных при помощи уменьшительных суффиксов (рыба – рыбка). Д/игра «Большие и маленькие».</w:t>
      </w:r>
    </w:p>
    <w:p>
      <w:pPr>
        <w:pStyle w:val="Style15"/>
        <w:numPr>
          <w:ilvl w:val="0"/>
          <w:numId w:val="3"/>
        </w:numPr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е глаголов при помощи приставок (ушел – пришел). Д/игра «Скажи наоборот».</w:t>
      </w:r>
    </w:p>
    <w:p>
      <w:pPr>
        <w:pStyle w:val="Style15"/>
        <w:numPr>
          <w:ilvl w:val="0"/>
          <w:numId w:val="3"/>
        </w:numPr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е относительных прилагательных (сок березы - березовый сок).  Д/игра «Что из чего сделано», «Какой получился сок?», «Вкусное варенье», «Скажи какой дом?».</w:t>
      </w:r>
    </w:p>
    <w:p>
      <w:pPr>
        <w:pStyle w:val="Style15"/>
        <w:numPr>
          <w:ilvl w:val="0"/>
          <w:numId w:val="3"/>
        </w:numPr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е притяжательных прилагательных (хвост лисы – лисий хвост). Д/игра «Чей дом?», «Какой лист?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ужно упражнять детей, образовывать сложнее существительные на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-ищ-</w:t>
      </w:r>
      <w:r>
        <w:rPr>
          <w:rFonts w:cs="Times New Roman" w:ascii="Times New Roman" w:hAnsi="Times New Roman"/>
          <w:sz w:val="28"/>
          <w:szCs w:val="28"/>
          <w:lang w:val="ru-RU"/>
        </w:rPr>
        <w:t>. Например, лапка, а большая … лапищ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мик … домищ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т … котищ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боте над словообразованием используйте следующие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иё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дактические игры и упражнения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/игры: «Подбери пару», «Дюймовочка и Гулливер»…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ы с игрушками (образовывают детёнышей животных)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страция картин, альбомов, фотографий (парные картинки – уменьшительный суффикс) иллюстрации к сказкам и другим книгам (например, «Заяц – хваста».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удожественная литература (потешки, стихи, сказки – способствуют правильному усвоению суффиксов. «Заяц – хваста» - зуб-ищ-е, лап-ищ-и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блюдение за окружающей жизнью (накопить опыт употребления сходных по значению суффиксов можно в свободном общении с людьми, в играх с игрушками, а также при рассматривании и названии картинок)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гащать словарь ребёнка через музыку, театр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технические средства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овместное «чтение» текстов, содержащие пиктограммы (помогают вводить в речь ребёнка слова, содержащие суффиксы; помогает воспитывать активное внимание ребёнка, побуждает к чтению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5 л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ериод активного освоения способов словообразования. Словообразование и словотворчество уже носят взрывной характер: дети начинают употреблять все части речи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ивными словотворцами они становятся лишь на шестом году жизни.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цесс развития словообразования у детей начинается в младшем дошкольном возрасте (яблоко – яблоки, много – рук, ложек…) и заканчивается уже в младшем школьном возрасте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 старшей груп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комим с разными способами образования слов (сахар – сахарница, соль – солонка…). Упражняем в образовании однокоренных слов (медведь – медведица – медвежонок – медвежья), в том числе глаголов с приставками (забежал – выбежал – перебежал)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 подготовительной к школе груп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ршенствуем умение образовывать (по образцу) однокоренные слова, существительные с суффиксами, глаголы с приставками, прилагательные в сравнительной и превосходной степени.</w:t>
      </w:r>
    </w:p>
    <w:p>
      <w:pPr>
        <w:pStyle w:val="Normal"/>
        <w:spacing w:lineRule="auto" w:line="360"/>
        <w:ind w:left="7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у по словообразованию нужно строить по </w:t>
      </w:r>
      <w:r>
        <w:rPr>
          <w:rFonts w:cs="Times New Roman" w:ascii="Times New Roman" w:hAnsi="Times New Roman"/>
          <w:color w:val="333399"/>
          <w:sz w:val="28"/>
          <w:szCs w:val="28"/>
          <w:u w:val="single"/>
          <w:lang w:val="ru-RU"/>
        </w:rPr>
        <w:t>плану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Формирование интереса (игровая ситуация: волшебная книга, медаль…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приё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необходимых материалов и атрибу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с родителями (для закрепления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гда правильно спланированная работа приведёт к результатам, чт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величится активный словарь дете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сится интерес к словотворчеств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чь детей станет грамотно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ти научатся отличать выдуманные слова от русской реч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 допускают в речи ошибки. Как любой процесс развития, словообразование не обходится без каких-либо проблем, и ребёнок делает ошибки, образуя новые слова. Задача воспитателя состоит в том, чтобы помочь ребёнку усвоить законы образования слов и предупредить нарушение. Дать ребенку знания о том, как образуются слова, как они применяются по смыслу, когда меняется их состав.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5:59:00Z</dcterms:created>
  <dc:creator>User</dc:creator>
  <dc:description/>
  <cp:keywords/>
  <dc:language>en-US</dc:language>
  <cp:lastModifiedBy>User</cp:lastModifiedBy>
  <dcterms:modified xsi:type="dcterms:W3CDTF">2015-01-29T07:56:00Z</dcterms:modified>
  <cp:revision>12</cp:revision>
  <dc:subject/>
  <dc:title/>
</cp:coreProperties>
</file>