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ая анкета участника конкурса «Сказки красивого Сердц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ая работ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</w:t>
      </w:r>
      <w:r>
        <w:rPr>
          <w:rFonts w:cs="Times New Roman" w:ascii="Times New Roman" w:hAnsi="Times New Roman"/>
          <w:i/>
          <w:sz w:val="28"/>
          <w:szCs w:val="28"/>
        </w:rPr>
        <w:t>Письменная работа в жанре сказки  эпической фо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курсан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: </w:t>
      </w:r>
      <w:r>
        <w:rPr>
          <w:rFonts w:cs="Times New Roman" w:ascii="Times New Roman" w:hAnsi="Times New Roman"/>
          <w:i/>
          <w:sz w:val="28"/>
          <w:szCs w:val="28"/>
        </w:rPr>
        <w:t>Оорж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: </w:t>
      </w:r>
      <w:r>
        <w:rPr>
          <w:rFonts w:cs="Times New Roman" w:ascii="Times New Roman" w:hAnsi="Times New Roman"/>
          <w:i/>
          <w:sz w:val="28"/>
          <w:szCs w:val="28"/>
        </w:rPr>
        <w:t>Буянма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ство: </w:t>
      </w:r>
      <w:r>
        <w:rPr>
          <w:rFonts w:cs="Times New Roman" w:ascii="Times New Roman" w:hAnsi="Times New Roman"/>
          <w:i/>
          <w:sz w:val="28"/>
          <w:szCs w:val="28"/>
        </w:rPr>
        <w:t>Аяс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ождения: </w:t>
      </w:r>
      <w:r>
        <w:rPr>
          <w:rFonts w:cs="Times New Roman" w:ascii="Times New Roman" w:hAnsi="Times New Roman"/>
          <w:i/>
          <w:sz w:val="28"/>
          <w:szCs w:val="28"/>
        </w:rPr>
        <w:t>08.12.1998г. – 15 ле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:  </w:t>
      </w: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щеобразовательное учреждение средняя общеобразовательная школа № 1 г. Ак-Довура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Ты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Ак-Дову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мобильный) 8-923-540-35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с Белой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Шыяан…» Так начинает сказку моя бабушка.  И значит, дети в доме должны успокоиться, сесть поудобнее и не мешать бабушке начать свой очередной расска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огда-то, давным-давно, на месте нашего города жил счастливый, мирный, трудолюбивый народ. Однажды напали на них завоеватели,  связали пленников и погнали их на вершину горы. Бесстрашный народ не хотел подчиниться жестокому Кара хану, и разгневанный, он приказал всех сжечь. От огня почернела та гора, от горя и боли сама природа той земли, казалось, умерла: не стали цвести цветы, не стали петь птицы и река засохла. Потомки народа не смогли жить в плену. Дети с колыбели слышали песни матерей, где, с одной стороны, звучал стон з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тцов и дедов, за землю свою родимую, а с другой - призыв на восстание против жестокости и насилия. И вот выросли сыны земли той, взяли в руки мечи булатные и прогнали злого Кара  хана. Восторжествовал тогда мир на земле, люди стали жить долго и счастли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ли приезжать сюда люди из других государств, чтобы своими глазами увидеть как счастливо и мирно живут на этой Белой земле люди. Именно так  - «Белая земля» - прозвали свое маленькое государство жители этой земли. И вот однажды приехали сюда из заграничного государства два важных ученых, которые провели исследование, и, о чудо, сделали важное открытие: обнаружились большие залежи такого драгоценного минерала – асбеста. Оказывается, это такой белый минерал, который и в огне не горит, и в воде не тонет. А я вам скажу, дети, что это сердце народа, которое превратилось в вечный драгоценный камень. И где бы не ступила нога человека, где бы он не начал копать землю, он находит полезное ископаемое. Но открою я вам один секрет: не видать драгоценностей ленивому человеку. Белая земля дарует свои полезные залежи только трудолюбивому челове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ыяан… И началось тогда большое строительство: стал подниматься город с многоэтажными жилыми домами, с детскими садами и школами, с больницами и поликлиниками,  с большими предприятиями и организациями…Зацвел тогда город, как бутон цветка лотос, он становился из года в год все краше и красивее, а люди, живущие в нем, радовались каждому дню, старики – за своих счастливых детей, а дети их – за счастливое будуще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вут в этом городе люди в белых халатах, которых очень уважают за их труд. А труд их заключается в том, что они помогают людям, лечат их от разных болезней. А руки у этих людей золотые, потому что они этими руками могут погладить маленького ребеночка, у которого болит животик, и боль сразу пропадает, а ребенок уже здоровенький, улыбается и смеется. Я знаю одного человека в белом халате, зовут его Ак-оол, который «колдовал» над стариком, который жаловался на боли в ногах и еле-еле держался на костылях. Так он, этот старик,  после этого, я сама лично видела, дети, как он лихо скакал на лошади, даже участвовал на конных скачках, которые проводит наш город ежегодно в честь празднования Дня рождения города. Вот какие это люди в белых халатах, жители Белой земли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ыяан… А знаете ли вы, дети, что на Белой земле живут люди с золотым сердцем? Нет-нет, не смейтесь, и не думайте, что я выжила из ума и несу всякую чушь?! Вы считаете, что такого не может быть? А вот послушайте меня, и тогда решите, права я или н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ыяан… Не все было гладко на пути рождения и становления Белого города. Однажды вдруг откуда-то поднялся такой сильный ветер, что он сметал все живое на своем пути: деревья от сильного урагана вырывались с корнями и поднимались на небо, а горы и камни превращались в песок. Тогда человек с золотым сердцем превратился в большую скалу и преградил путь этому ветру. И только благодаря ему, человеку с золотым сердцем, уцелела на Белой земле жизнь. И до сих пор живут здесь потомки этого человека. Отличительные свойства их характера  -  доброта, смелость, ум, уважение к старшим, любовь к детям. Их называют учителями. Они обладают такой магической силой, которая из ничего незнающего человека могут превратить в человека мыслящего. И все это происходит в храме науки, который называется школой. Сюда приходят дети 6-7 лет, продолжают обучение в течение 11 лет, потом на руки они получают документ, который называется «аттестатом зрелости». Я счастлива, что училась у одного такого учителя, человека с золотым сердцем.  Люди ее величали Ак-Уруг. Действительно, это был человек с чистой душой, с чистыми помыслами, она открывала перед учащимися «белую дорогу», что означает дорогу к знаниям, наукам. Она и мне «открыла глаза», открыла дверь в мир знаний и открытий. Благодаря ее урокам, мы, ее ученики, научились отличать добро от зла, узнали, что такое история своей земли и своего рода, и почему необходимо изучать свое родословное древо. Ее уроки привили нам любовь к родным людям, к родной земле. Кажется, частички ее золотого сердца хранятся на Белой земле. И если вы приглядитесь в ночное темное время в наш город откуда-то издалека, то увидите,  как искорки от этого золотого сердца горят и светятся. От этого город наш становится светлее. Поистине Белая земля, и люди живут в ней очень добрые, трудолюбивые, любящие свою зем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других жителях Белой земли, дети, я вам расскажу в следующий раз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2:00Z</dcterms:created>
  <dc:creator>Ензак</dc:creator>
  <dc:description/>
  <dc:language>en-US</dc:language>
  <cp:lastModifiedBy>директор</cp:lastModifiedBy>
  <dcterms:modified xsi:type="dcterms:W3CDTF">2014-10-31T04:02:00Z</dcterms:modified>
  <cp:revision>2</cp:revision>
  <dc:subject/>
  <dc:title/>
</cp:coreProperties>
</file>