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8"/>
          <w:szCs w:val="28"/>
          <w:lang w:eastAsia="ru-RU"/>
        </w:rPr>
        <w:t>Система повышения уровня профессиональной компетентности педагогических работников  в  УД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82828"/>
          <w:sz w:val="28"/>
          <w:szCs w:val="28"/>
          <w:lang w:eastAsia="ru-RU"/>
        </w:rPr>
        <w:t>Людмила Петровна Поп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82828"/>
          <w:sz w:val="28"/>
          <w:szCs w:val="28"/>
          <w:lang w:eastAsia="ru-RU"/>
        </w:rPr>
        <w:t>Методист МОУ ДОД «Сернурский ДД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8282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ых изменившихся социальных, экономических условиях, в условиях модернизации образования общество и государство предъявляют к педагогическим кадрам, уровню их профессиональной компетентности новые требования. В соответствии с Концепцией модернизации Российского образования и стратегической политикой в сфере образования в МОУДОД «Сернурский ДДТ»  сложилась определенная система повышения уровня профессиональной компетентности и инновационного потенциала педагог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учреждении штат педагогических работников полностью укомплектован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х работников вместе с внешними совместителями). 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дополнительного образования, методисты, имеют необходимые профессионально-педагогические образование и  квалификацию, в соответствии с новыми требованиями по аттестации педагогических работников по должности и полученной специальности,  что позволяет обеспечивать последовательность, преемственность и высокое качество реализации общеразвивающих программ дополнительного образования детей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лификация подтверждена документами об образован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их работников – 33, из них – 12 штатных и 21 совместитель на 2014-2015 учебный год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бразовательному уровню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02"/>
        <w:gridCol w:w="1391"/>
        <w:gridCol w:w="1434"/>
        <w:gridCol w:w="1391"/>
        <w:gridCol w:w="1432"/>
        <w:gridCol w:w="1392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ы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е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. спец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квалификационным категория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448"/>
        <w:gridCol w:w="1448"/>
        <w:gridCol w:w="1448"/>
        <w:gridCol w:w="1448"/>
        <w:gridCol w:w="1449"/>
        <w:gridCol w:w="1449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гор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ы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6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. зан. долж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категор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4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чреждении есть все условия, которые  позволяют педагогам эффективно реализовывать свои профессиональные возм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вую очередь это методическая служба МОУДОД «Сернурский ДДТ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ая деятельность Дома детского творчества – это целостная система мер, способствующая повышению качества и результативности образовательного процесса, обеспечению роста методической культуры, творческого потенциала и профессионального мастерства педагога дополните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целью методической работы является организация повышения профессионального уровня педагогических кадров в осуществлении учебно-воспитательного проц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направлениями деятельности методической службы являются: информационная, аналитическая, а также организация и проведение районных мероприятий и участие в республиканских, региональных, российс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исло задач методической службы вход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бота по повышению квалификации педагогических работников, осуществление непрерывной связи с институтами повышения квал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следование образовательных потребностей социу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оставление педагогическим работникам необходимой информации по основным направлениям развития дополнительного образования, новых педагогических технологиях, учебно-методической литературе по проблемам обучения и воспитан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казание методической помощи педагогам в разработке, апробации и реализации образовательных программ, способствующих повышению качества учебно-воспитатель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теоретической и практической готовности педагогов к инновационной деятельности через внедрение в образовательный процесс педагогически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явление, изучение и оценка результативности педагогического опыта в образовательной организации. Обобщение и распространение передового педагогического опы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7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ой службой учреждения использую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орые реально позволяют повысить профессиональную компетентность каждого педагога достаточную для самостоятельного решения широкого спектра задач теоретического и практического характера учебно-воспитательной работы, достижения качественного дополните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екоторых из них я бы хотела остановиться более подроб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дной из внутренних форм повышения профессиональной компетенции педагогов относится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едагогический совет,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й является органом коллективного коллегиального управления учреждением, где рассматриваются вопросы содержания образования, управления и организации учебно-воспитательного процесса. Предусматривается участие каждого педагога в работе педсовета, в результате чего развивается инициативность, творчество, осуществляется деловое общение коллег. Педагоги демонстрируют и расширяют знания теории и практики дополнительного образования, получают всестороннюю информацию об образовательном процессе. В результате – повышается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мпетентность в организации педагогической деятель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ая роль отводится работе над методическо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ой учреждения «Интеграция учреждения дополнительного образования детей в образовательное пространство района»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методическая проблема актуальна, своевременна, сориентирована на повышение творческого потенциала педагогов и обучающихся, научно обоснована, имеет практическую значимость для учрежд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ей формой повышения профессиональной компетентности педагогов явл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ое объедине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13 – 2014 учебном году проведено 7 методических объединений для педагогов дополнительного образования, 3 семинара для старших вожатых, 3 семинара для руководителей краеведческих кружков, 3 – для туристских организаторов. Особое внимание уделено вопросам разработки образовательных программ дополнительного образования детей, составление методических пособий, дидактического материала, организации и проведению аттестации педагогических работ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 п.д.о.  на методическом объединении педагогов по темам: «Обобщение опыта работы педагогов по использованию на занятиях современных педагогических технологий. Применение ИКТ на занятиях в объединении «В гостях у сказки»(Протокол №3); «Формы организации  занятий в кружке в условиях ФГОС» (Протокол №7);   выступление на заседании педагогического совета с докладом и презентацией на тему «Организация и использование здоровьесберегающей и развивающей среды в учреждении дополнительного образования детей» (Протокол № 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провели 6 открытых занятий и внеклассных мероприятий по своим напра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 воспитательное мероприятие «Покровская ярмарка» (Протокол №2),   «Добрый конец – всему делу венец» (Протокол №6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занятие п.д.о. по теме: «Театральная солянка»(Протокол №4); «Плетение фиалки» (Протокол №5); «Выполнение композиции «Одуванчик» в технике  изонить» (Протокол №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е кабинеты педагогов оснащены методическим материалом. Изготовлены наглядные пособия, раздаточный материал, оформлены выставочные экспозиции. Педагоги украшают уголки к праздничным меропри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ым условием современности является активизация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новацио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ов в образовании. В организации образовательного процесса нововведения проявляются в освоении новых видов деятельности в объединениях прикладного творчества: квиллинг, сухое валяние, канзаши, изонить, вышивка лентами. Разработана образовательная программа по работе с одаренными детьми для экологического кружка, результатом которой явилось 1 местов финале Всероссийской научной эколого-биологической олимпиады среди обучающихся в учреждениях ДО и грант президента РФ в размере 60 тыся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овационным является проведение районных мероприятий: фестиваль «Обычаи, обряды моего народа», конкурсы документальных слайд-фильмов по краеведению «Я на сернурской вырос земле» и экологии «О, Человек, венец природы! Что без природы твой венец?», проведение районного фестиваля «Народная игра», проведение районной школы актива «Вис-вис. Актив – 2014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1-12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чреждении успешно реализуется 34 общеразвивающих  программ дополнительного образования детей пяти направленностей, которые ориентированы  от 1 до 4 лет обучен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-12</w:t>
      </w:r>
    </w:p>
    <w:p>
      <w:pPr>
        <w:pStyle w:val="Normal"/>
        <w:jc w:val="both"/>
        <w:rPr/>
      </w:pPr>
      <w:r>
        <w:rPr/>
        <w:t>Показатели по общеразвивающим программам представлены в таблице.</w:t>
      </w:r>
    </w:p>
    <w:tbl>
      <w:tblPr>
        <w:tblW w:w="127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2"/>
        <w:gridCol w:w="851"/>
        <w:gridCol w:w="708"/>
        <w:gridCol w:w="709"/>
        <w:gridCol w:w="851"/>
        <w:gridCol w:w="850"/>
        <w:gridCol w:w="851"/>
        <w:gridCol w:w="850"/>
        <w:gridCol w:w="709"/>
        <w:gridCol w:w="709"/>
        <w:gridCol w:w="708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 образовательных програм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-эсте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стко-краевед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спорт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о-би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педаг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-14</w:t>
      </w:r>
    </w:p>
    <w:p>
      <w:pPr>
        <w:pStyle w:val="Normal"/>
        <w:jc w:val="center"/>
        <w:rPr/>
      </w:pPr>
      <w:r>
        <w:rPr/>
        <w:t>Показатели по годам обучения.</w:t>
      </w:r>
    </w:p>
    <w:tbl>
      <w:tblPr>
        <w:tblW w:w="137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66"/>
        <w:gridCol w:w="757"/>
        <w:gridCol w:w="567"/>
        <w:gridCol w:w="820"/>
        <w:gridCol w:w="7"/>
        <w:gridCol w:w="702"/>
        <w:gridCol w:w="7"/>
        <w:gridCol w:w="733"/>
        <w:gridCol w:w="7"/>
        <w:gridCol w:w="11"/>
        <w:gridCol w:w="749"/>
        <w:gridCol w:w="7"/>
        <w:gridCol w:w="18"/>
        <w:gridCol w:w="769"/>
        <w:gridCol w:w="7"/>
        <w:gridCol w:w="18"/>
        <w:gridCol w:w="800"/>
        <w:gridCol w:w="18"/>
        <w:gridCol w:w="11"/>
        <w:gridCol w:w="688"/>
        <w:gridCol w:w="7"/>
        <w:gridCol w:w="22"/>
        <w:gridCol w:w="694"/>
        <w:gridCol w:w="22"/>
        <w:gridCol w:w="764"/>
        <w:gridCol w:w="12"/>
        <w:gridCol w:w="29"/>
        <w:gridCol w:w="732"/>
        <w:gridCol w:w="26"/>
        <w:gridCol w:w="796"/>
        <w:gridCol w:w="29"/>
        <w:gridCol w:w="708"/>
        <w:gridCol w:w="708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 образовательных программ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 обучения в %</w:t>
            </w:r>
          </w:p>
        </w:tc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год обучения</w:t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й год обучения</w:t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й год обучения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 .год</w:t>
            </w:r>
          </w:p>
        </w:tc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 год</w:t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 год</w:t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 . год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 год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-техническ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техническ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спортивн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о-биологическ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педагогическ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ско-краеведческ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709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11-12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направлениям общеразвивающих программ 2014-2015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91"/>
        <w:gridCol w:w="1654"/>
        <w:gridCol w:w="1784"/>
        <w:gridCol w:w="2284"/>
        <w:gridCol w:w="7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 образовательных програм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грам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объеди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 -эстетическа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ая напр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ско  - краеведческа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 - спортивна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научна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3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педагогическа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творчеств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3-14</w:t>
      </w:r>
    </w:p>
    <w:p>
      <w:pPr>
        <w:pStyle w:val="Normal"/>
        <w:spacing w:lineRule="auto" w:line="240" w:before="0" w:after="0"/>
        <w:jc w:val="center"/>
        <w:rPr/>
      </w:pPr>
      <w:r>
        <w:rPr/>
        <w:t>По годам обучения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573"/>
        <w:gridCol w:w="1567"/>
        <w:gridCol w:w="1565"/>
        <w:gridCol w:w="1621"/>
        <w:gridCol w:w="1542"/>
      </w:tblGrid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обуч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спортив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науч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ско-краеведческ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педагогическ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составляющих системы повышения профессиональной компетенции является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ттестация педагогических кадр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ттестация – мощный стимул профессионального роста педагогов дополнительного образования. Побуждает к творчеству, овладению инновационными педагогическими технолог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ри последних года подтвердили квалификационную категорию  11 человек. </w:t>
      </w:r>
    </w:p>
    <w:p>
      <w:pPr>
        <w:pStyle w:val="Normal"/>
        <w:spacing w:lineRule="auto" w:line="240" w:before="0" w:after="0"/>
        <w:jc w:val="both"/>
        <w:rPr/>
      </w:pPr>
      <w:r>
        <w:rPr/>
        <w:t>Аттестац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693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-2012 уч.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 – 2013 уч.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– 2014 уч.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ябцева Г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снокова Л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зырина А.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зырина И. 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акова Е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акова Т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фанасьев Н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ленцева Н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в. зан.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нчихин В. 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ина Н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губова Н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чреждении проводится большая работа  с педагогическими кадрами по повышению их профессионального мастерства. Так за 3 предыдущих года прошли курсы повышения квалификации 11 человек  на базе ГБОУ ДПО (ПК) С «Марийский институт образования», посетили мастер – классы  6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урсы повышения квалификации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-2012 уч.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-2013 уч.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-2014 уч.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лайд 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онсультации и наставни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одна из форм, которая наиболее часто используются в работе с педагогами  в проведении открытых занятий, освоении передового педагогического опыта, модифицированных программ. Хорошо спланированная система наставничества для начинающих педагогов помогает быстро влиться в новый коллектив и успешно работать с детьми и родител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стерства педагога, его профессиональной компетентности находится в руках самого педагога, и именно он становится тем, кто осмысленно регулирует свое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амообразов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и систематически пополняют свою педагогическую копилку новыми методическими разработками, учебно-наглядными пособиями, аудио-видео и информационными материалами. В нашем учреждении имеется  библиотека и периодические издания где педагоги могут найти необходимую информацию и подготовится к занятиям и выступлени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учреждения имеется доступ к сети Интернет,  своя электронная почта 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sernurdd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  <w:r>
        <w:rPr>
          <w:rFonts w:cs="Times New Roman" w:ascii="Times New Roman" w:hAnsi="Times New Roman"/>
          <w:sz w:val="28"/>
          <w:szCs w:val="28"/>
        </w:rPr>
        <w:t>Создан официальный сайт Дома детского творчества на образовательном портале Республики Марий Эл, где  отражается разносторонняя деятельность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д.о. постоянно самосовершенствуются и занимаются самообразованием. Занимаются освоением и применением программ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), осваивают сеть Интернет. Через периодические издания методической литературы, Интернет-ресурсы знакомятся с педагогическими новинками, освещающими образование, изучают литературу по технологии различных видов деятельности и используют их в своей работе. П.д.о. Токтарова М.Г. опубликовала в социальной сети взаимовыручки для учителей «Инфоурок» методическую разработку «Панно-композиция «Букет» (Свидетельство №105825051645), методист ДДТ Попова Л. П. в социальной сети работников образ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ловую методическую игру «Методическое путешеств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лайд 17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частие, выступление, показ мастер-классов педагогами в семинарах, научно-практических конференциях, в конкурсах профессионального мастерства различных уровне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возможностью продемонстрировать свои профессиональные достижения, увидеть и научится чему-то новом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базе нашего учреждения ежегодно проводятся мастер-классы по разным направлениям деятельности.  Педагоги с целью повышения своего профессионального мастерства   сами посещают мастер-классы, организованные Дворцом творчества детей и молодежи г. Й-Ола, берут консультации  опытных мастеров-профессионалов, посещают выставки, конкурсы, принимают участие в работе жюри  конкурсов и мероприятий разного уров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агодаря плодотворной работе с социумом педагоги Дома детского творчества регулярно представляют свой педагогический опыт на различном уровне: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чреждениях Отдела культуры: в МБУК «Сернурская централизованная библиотечная система»,  в Сернурском музейно-выставочном комплексе имени Конако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ого хозяй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едствах массовой информации и т.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целью повышения квалификации участвовали в работе семинар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еминаре-совещании членов  Совета Региональной общественной организации СДПО «Эр вий» - «Юная Сила» при участии специалистов Министерства образования и науки РМЭ по теме «О поддержке детских общественных объединений» в п. Иле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ие в работе экспертного совета РОО по инновационным проект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 семинарах методистов по ТКР в ДЮЦ «Роза ветро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еминарах в ГБОУ ДОД РМЭ «ДЭБЦ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БОУ ДОД РМЭ ДТДиМ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педагоги являются участниками и победителями 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онкурсов педагогического мастер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ши педагоги регулярно представляют свое  мастерство на республиканском конкурсе педагогов дополнительного образования и старших вожатых «Сердце отдаю детям». Педагог дополнительного образования Павлов Евгений Альбертович стал победителем, педагог- организатор Смоленцева Наталья Викторовна – лауреат, а в 2014 году п. 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. Чеснокова Людмила Петровна, руководитель экологического объединения «Калипсо»  стала финалистом данного конкурса, лауреат в номинации «Методическое мастерство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Были представлены на республиканский конкурс авторских образовательных программ дополнительного образования детей образовательные программы п.д.о. Рыбаковой Т. И. и Поповой Л. П. На финальном этапе защиты образовательных программ Попова Л. П. получила Диплом учас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айонном конкурсе на премию главы администрации МО «Сернурский муниципальный район»  стали победителями педагоги Дома детского творчества Глазырина А. И. и Чеснокова Л. П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стижения педаго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2 место в республиканском конкурсе на лучшую организацию туристско-краеведческой работы в учреждениях дополнительного образования детей  (2011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республиканском конкурсе-смотре экологической работы образовательных учреждений Сернурский ДДТстал победителем на научно-практическом семинаре : «ФГОС и модель экологического образования» и на межрегиональной научно-практической конференции «Интеграционные процессы в экологическом образ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ект «Аллея Героев» победитель Всероссийского конкурса проектов обучающихся «Созидание и творчество» в номинации «Сохранение памятников духовно-культурного наследия и очагов духовно-культурной тради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плом авторскому коллективу МОУ ДОД «Сернурский ДДТ» 9 Всероссийского конкурса методических материалов ТКР направленности. Издание брошюры «Родная сторона – золотая колыбел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плом 1 степени в республиканском смотре экологической работы образовательных учреждений (2014 го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плом 1 степени в республиканской  Спартакиаде краеведческой  работы (2014 го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2 место в республиканской Спартакиаде по туризму (2014 год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ая служба учреждения проводит большую работу по разработке сценариев и организации районных мероприятий различной направленности: прикладной, туристско-краеведческой, экологической, спортивной, социально-педагогической (например: выставки декоративно – прикладного и изобразительного творчества, соревнования по шахматам, спортивному ориентированию, сценарии к различным мероприятиям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чественный рост профессионального мастерства педагогического коллектива подтверждается стабильным повышением 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ровня  творческих достижений воспитанник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ворческие коллективы МОУ ДОД «Сернурский ДДТ» являются постоянными участниками и победителями мероприятий и конкурсов разных уровн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за 2013-2014 учебный г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выставке учреждений дополнительного образования детей на базе Культурно-исторического комплекса «Царевококшайский Кремль» «Живые ремесла -2013» (г. Й-Ола) на  Августовкой научно-практической конференции работников образования РМЭ (Сертификат участник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место заняли обучающиеся творческого объединения «Юный краевед»  в межрайонной научно-исследовательской конференции «Мои первые шаги в науку» в номинации «История, обществознание, право, краеведение». Тема выступления «Производственная деятельность Сернурской шишкосушилк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сероссийском конкурсе «Первые шаги в науку» в номинации «Краеведение» обучающаяся творческого объединения «Юный краевед» Соловьева Дарья  заняла 1 мес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сероссийском конкурсе исследовательских работ школьников «Озарение – 2014» в секции «История и культура родного края» обучающиеся творческого объединения «Истоки» Глушков Дмитрий и Кужнурова Виктория  заняли 3 мест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дарственное письмо педагогическому коллективу Дома детского творчества за активное участие в республиканском Конкурсе детского творчества «Дом моей мечты-2014»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зёр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форума   «Виват, Франция» в номинации «Изобразительное искусство»;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плом за 3 место в Межрегиональном фестивале «Изи мор пеледыш» в номинации «Ансамбл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я система </w:t>
      </w:r>
      <w:r>
        <w:rPr>
          <w:rFonts w:cs="Times New Roman" w:ascii="Times New Roman" w:hAnsi="Times New Roman"/>
          <w:b/>
          <w:sz w:val="28"/>
          <w:szCs w:val="28"/>
        </w:rPr>
        <w:t>повышения профессиональной компетентности педагогических работников МОУ ДОД «Сернурский ДДТ»</w:t>
      </w:r>
      <w:r>
        <w:rPr>
          <w:rFonts w:cs="Times New Roman" w:ascii="Times New Roman" w:hAnsi="Times New Roman"/>
          <w:sz w:val="28"/>
          <w:szCs w:val="28"/>
        </w:rPr>
        <w:t xml:space="preserve"> приносит свои результаты. По всей деятельности проводим мониторинг  качества дополните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-2014 учебном году проведен </w:t>
      </w:r>
      <w:r>
        <w:rPr>
          <w:rFonts w:cs="Times New Roman" w:ascii="Times New Roman" w:hAnsi="Times New Roman"/>
          <w:b/>
          <w:sz w:val="28"/>
          <w:szCs w:val="28"/>
        </w:rPr>
        <w:t>мониторинг качеств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образования. В анкетировании принимали участие все педагоги ДДТ, 294 родителя обучающихся и 276 обучающихся. Родители отвечали на 27, а дети на 20 вопросов. Большинство ответов – это положительные отзывы о работе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прос: Оцените степень вашей удовлетворенности качеством дополнительного образования вашего ребенка, 68,7% родителей отметили ее высокой и 31,3 % - сре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я итог необходимо сказать, что на сегодняшний день в учреждении администрацией и методической службой создаются все необходимые условия для повышения профессиональной компетентности педагогов дополните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этом свидетельствуют стабильное повышение  уровня квалификационных категорий, посещение курсов повышения квалификации, участие педагогов дополнительного образования в конкурсах профессионального мастерства,  участие в работе семинаров, мастер-классы, высокие достижения творческих детских коллектив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28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nurddt@yandex.ru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 Поповой 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30:00Z</dcterms:created>
  <dc:creator>ДДТ</dc:creator>
  <dc:description/>
  <cp:keywords/>
  <dc:language>en-US</dc:language>
  <cp:lastModifiedBy>Пользователь Windows</cp:lastModifiedBy>
  <cp:lastPrinted>2015-01-14T09:18:00Z</cp:lastPrinted>
  <dcterms:modified xsi:type="dcterms:W3CDTF">2015-01-29T10:21:00Z</dcterms:modified>
  <cp:revision>6</cp:revision>
  <dc:subject/>
  <dc:title/>
</cp:coreProperties>
</file>