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i/>
          <w:sz w:val="28"/>
          <w:szCs w:val="28"/>
        </w:rPr>
        <w:t>Тема «Способы решения квадратных уравнений»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и задачи: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Решение квадратных уравнений различными способами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знакомить учащихся с новыми способами решения квадратных  уравнений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азвивать логическое мышление, умение обобщать и анализировать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оспитывать познавательный интерес и любовь к предмет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самостоятельности и ответственности, чувства коллективизма, умения работать в группах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                                         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ительное слово учител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br/>
      </w:r>
      <w:r>
        <w:rPr>
          <w:i/>
          <w:sz w:val="28"/>
          <w:szCs w:val="28"/>
        </w:rPr>
        <w:t>Здравствуйте ребята, присаживайтесь. Сегодня, в рамках семинара мы проводим открытый урок, на котором присутствуют гости мои коллеги, учителя из разных  населённых пунктов нашего района . Они приехали посмотреть, как вы умеете  работать на уроках математики  Я прошу вас не волноваться, а работать в обычном режиме, как мы делаем на каждом занятии.</w:t>
        <w:br/>
        <w:t xml:space="preserve">А начать наш сегодняшний урок мне хотелось бы следующим  высказыванием </w:t>
      </w:r>
    </w:p>
    <w:p>
      <w:pPr>
        <w:pStyle w:val="Normal"/>
        <w:jc w:val="center"/>
        <w:rPr>
          <w:rFonts w:ascii="Arial CYR" w:hAnsi="Arial CYR" w:cs="Arial CYR"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«:</w:t>
      </w:r>
      <w:r>
        <w:rPr>
          <w:b/>
          <w:bCs/>
          <w:i/>
          <w:iCs/>
          <w:sz w:val="28"/>
          <w:szCs w:val="28"/>
        </w:rPr>
        <w:t>Посредством уравнений, теорем, я уйму всяких разрешал проблем</w:t>
      </w:r>
      <w:r>
        <w:rPr>
          <w:i/>
          <w:sz w:val="28"/>
          <w:szCs w:val="28"/>
        </w:rPr>
        <w:br/>
        <w:br/>
      </w:r>
      <w:r>
        <w:rPr>
          <w:b/>
          <w:bCs/>
          <w:i/>
          <w:iCs/>
          <w:sz w:val="28"/>
          <w:szCs w:val="28"/>
        </w:rPr>
        <w:t>И засуху предсказывал и ливни, поистине его познанья дивны…»</w:t>
      </w:r>
      <w:r>
        <w:rPr>
          <w:i/>
          <w:sz w:val="28"/>
          <w:szCs w:val="28"/>
        </w:rPr>
        <w:br/>
        <w:br/>
      </w:r>
      <w:r>
        <w:rPr>
          <w:i/>
          <w:iCs/>
          <w:sz w:val="28"/>
          <w:szCs w:val="28"/>
        </w:rPr>
        <w:t>Это слова английского поэта средних веков. Как вы думаете, какому математическому понятию, будет посвящено наше сегодняшнее занятие?---</w:t>
      </w:r>
      <w:r>
        <w:rPr>
          <w:i/>
          <w:sz w:val="28"/>
          <w:szCs w:val="28"/>
        </w:rPr>
        <w:br/>
        <w:br/>
        <w:t>Абсолютно верно тема  сегодняшнего урока:</w:t>
      </w:r>
      <w:r>
        <w:rPr>
          <w:rFonts w:cs="Arial CYR" w:ascii="Arial CYR" w:hAnsi="Arial CYR"/>
          <w:i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cs="Arial CYR" w:ascii="Arial CYR" w:hAnsi="Arial CYR"/>
          <w:i/>
          <w:color w:val="000000"/>
          <w:sz w:val="28"/>
          <w:szCs w:val="28"/>
        </w:rPr>
        <w:t>«Способы решения квадратных уравнений</w:t>
      </w:r>
      <w:r>
        <w:rPr>
          <w:rFonts w:cs="Arial CYR" w:ascii="Arial CYR" w:hAnsi="Arial CYR"/>
          <w:i/>
          <w:color w:val="000000"/>
          <w:sz w:val="32"/>
          <w:szCs w:val="32"/>
        </w:rPr>
        <w:t>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 к ГИ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лайд2)</w:t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szCs w:val="28"/>
        </w:rPr>
        <w:t>Квадратные уравнения находят широкое применение при решении тригонометрических, логарифмических, показательных, иррациональных уравнений и неравенств (с ними вы познакомитесь в старших классах) но ещё раньше в 9 классе мы будем использовать решение квадратных уравнений ( разложение квадратного трёхчлена на множители, построение графика квадратичной функции, решение квадратичных неравенств)а также на уроках химии и физики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материал в полном объёме включён в материалы ГИА Поэтому очень важно  хорошо владеть навыками решения квадратных уравнений.. Вы знаете формулы корней квадратных уравнений, с помощью которых можно решать любые квадратные уравнения. Однако, имеются и другие способы решения, которые позволяют очень быстро и рационально решать многие квадратные уравнения. Сегодня мы познакомимся с некоторыми из них. Но сначала мы с вами повторим изученный материал по теме: «Квадратные уравнения».</w:t>
      </w:r>
    </w:p>
    <w:p>
      <w:pPr>
        <w:pStyle w:val="Normal"/>
        <w:ind w:left="-540" w:hanging="0"/>
        <w:jc w:val="center"/>
        <w:rPr>
          <w:rFonts w:ascii="Arial CYR" w:hAnsi="Arial CYR" w:cs="Arial CYR"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Эпиграфом нашего урока будут слова Колмагорова:</w:t>
      </w:r>
    </w:p>
    <w:p>
      <w:pPr>
        <w:pStyle w:val="Normal"/>
        <w:ind w:left="-540" w:hanging="0"/>
        <w:jc w:val="center"/>
        <w:rPr>
          <w:rFonts w:ascii="Arial CYR" w:hAnsi="Arial CYR" w:cs="Arial CYR"/>
          <w:i/>
          <w:i/>
          <w:color w:val="000000"/>
          <w:sz w:val="28"/>
          <w:szCs w:val="28"/>
        </w:rPr>
      </w:pPr>
      <w:r>
        <w:rPr>
          <w:rFonts w:cs="Arial CYR" w:ascii="Arial CYR" w:hAnsi="Arial CYR"/>
          <w:i/>
          <w:color w:val="000000"/>
          <w:sz w:val="28"/>
          <w:szCs w:val="28"/>
        </w:rPr>
        <w:t>( Слайд 3)</w:t>
      </w:r>
    </w:p>
    <w:p>
      <w:pPr>
        <w:pStyle w:val="Normal"/>
        <w:ind w:left="-540" w:hanging="0"/>
        <w:rPr>
          <w:rFonts w:ascii="Arial CYR" w:hAnsi="Arial CYR" w:cs="Arial CYR"/>
          <w:i/>
          <w:i/>
          <w:color w:val="000000"/>
          <w:sz w:val="28"/>
          <w:szCs w:val="28"/>
        </w:rPr>
      </w:pPr>
      <w:r>
        <w:rPr>
          <w:rFonts w:cs="Arial CYR" w:ascii="Arial CYR" w:hAnsi="Arial CYR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>Актуализация знаний учащихся.( слайд 4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.Математический диктант</w:t>
      </w:r>
      <w:r>
        <w:rPr>
          <w:i/>
          <w:sz w:val="28"/>
          <w:szCs w:val="28"/>
        </w:rPr>
        <w:t>.  Итак,  продолжите предложение:.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>1. Уравнение вида a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0 называется..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Дискриминант находится по формуле  D=..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Формула корней квадратного уравнения  x =…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 xml:space="preserve">4. Есл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&gt; 0, то квадратное уравнение имеет …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Если D &lt;0, то уравнение …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Если D =0, то уравнение…. 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 xml:space="preserve">7. Уравнение ви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x +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0 называется …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 xml:space="preserve">8. Уравнения вида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x</w:t>
      </w:r>
      <w:r>
        <w:rPr>
          <w:i/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0, где а ≠ 0, b ≠ 0, с ≠ 0 называются …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>9.Если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корни уравнения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+рх+q=0, то справедливы формул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… и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… 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Слайд 5)Проверь себя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Устные упражнения (корни квадратные</w:t>
      </w:r>
      <w:r>
        <w:rPr>
          <w:i/>
          <w:sz w:val="28"/>
          <w:szCs w:val="28"/>
        </w:rPr>
        <w:t>)( Слайд 6-9)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>В) Работа в группах (класс делится на 3 группы, назначается руководитель группы, который помогает организовать работу группы)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экран проецируются в произвольном порядке различные виды квадратных уравнений.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руппа выписывает и решает уравнения вида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0.Слайд 10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группа- приведённые квадратные уравнения 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группа- неполные квадратные   уравнения :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9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+4=0  4;0.5                   4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6=0     8;-2                              7) 10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0  5;-2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1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=0    0;16                     5) 9-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0              3;-3                              8) 8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8=0нет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7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9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=0    -1;-2/7                6) 3-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=0     -3; 0.5 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9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=0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>Руководители групп   назначают  учеников поочередно к доске для решения уравнений.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Изучение нового материала</w:t>
      </w:r>
      <w:r>
        <w:rPr>
          <w:i/>
          <w:sz w:val="28"/>
          <w:szCs w:val="28"/>
        </w:rPr>
        <w:t>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комимся ещё с одним способом решения квадратных уравнений, который поможет быстро и, притом, устно найти корни уравнения. Его можно назвать так: свойства коэффициентов квадратного уравнения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м несколько уравнений 4 учащихся решают у доски 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ём сумму коэффициентов .Слайд 11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8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+3=0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</w:t>
      </w:r>
      <w:r>
        <w:rPr>
          <w:i/>
          <w:sz w:val="28"/>
          <w:szCs w:val="28"/>
          <w:vertAlign w:val="subscript"/>
        </w:rPr>
        <w:t xml:space="preserve">1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                            5-8+3=0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>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7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+1=0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</w:t>
      </w:r>
      <w:r>
        <w:rPr>
          <w:i/>
          <w:sz w:val="28"/>
          <w:szCs w:val="28"/>
          <w:vertAlign w:val="subscript"/>
        </w:rPr>
        <w:t xml:space="preserve">1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                            6-7+1=0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-5=0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</w:t>
      </w:r>
      <w:r>
        <w:rPr>
          <w:i/>
          <w:sz w:val="28"/>
          <w:szCs w:val="28"/>
          <w:vertAlign w:val="subscript"/>
        </w:rPr>
        <w:t xml:space="preserve">1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                            2+3-5=0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8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+7=0  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</w:t>
      </w:r>
      <w:r>
        <w:rPr>
          <w:i/>
          <w:sz w:val="28"/>
          <w:szCs w:val="28"/>
          <w:vertAlign w:val="subscript"/>
        </w:rPr>
        <w:t xml:space="preserve">1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7                               1-8+7=0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вывод вы можете сделать? Слайд 12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  <w:u w:val="single"/>
        </w:rPr>
        <w:t>Вывод</w:t>
      </w:r>
      <w:r>
        <w:rPr>
          <w:i/>
          <w:sz w:val="28"/>
          <w:szCs w:val="28"/>
        </w:rPr>
        <w:t>. Если сумма коэффициентов квадратного уравнения равна 0, то: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один корень равен 1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 xml:space="preserve">2) другой корень равен </w:t>
      </w:r>
      <w:r>
        <w:rPr>
          <w:i/>
          <w:sz w:val="28"/>
          <w:szCs w:val="28"/>
          <w:vertAlign w:val="superscript"/>
          <w:lang w:val="en-US"/>
        </w:rPr>
        <w:t>C</w:t>
      </w:r>
      <w:r>
        <w:rPr>
          <w:i/>
          <w:sz w:val="28"/>
          <w:szCs w:val="28"/>
        </w:rPr>
        <w:t>/а.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>Запишите</w:t>
      </w:r>
      <w:r>
        <w:rPr>
          <w:i/>
          <w:sz w:val="28"/>
          <w:szCs w:val="28"/>
          <w:lang w:val="en-US"/>
        </w:rPr>
        <w:t xml:space="preserve"> : ax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+bx+c=0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  <w:lang w:val="en-US"/>
        </w:rPr>
        <w:t xml:space="preserve">                                             </w:t>
      </w:r>
      <w:r>
        <w:rPr>
          <w:i/>
          <w:sz w:val="28"/>
          <w:szCs w:val="28"/>
          <w:lang w:val="en-US"/>
        </w:rPr>
        <w:t>a+b+c=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 с/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тите внимание ,если это приведённое квадратное уравнение, то один корень 1, а другой 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устно (уравнения спроецированы на экран).Слайд 13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1) 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2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24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2)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3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3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6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4) 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6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5) 7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9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6) 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3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7) 1999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200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1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8) 839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448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391=0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м письменно на доске и в тетрадях 3 квадратных уравнения (по одному уравнению каждой группе) по формулам корней квадратных уравнений :Слайд 14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4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7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3=0   -1;-3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7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9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0=0     -1;10</w:t>
      </w:r>
    </w:p>
    <w:p>
      <w:pPr>
        <w:pStyle w:val="Normal"/>
        <w:ind w:left="-5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3) 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=0   -1;1</w:t>
      </w:r>
      <w:r>
        <w:rPr>
          <w:i/>
          <w:sz w:val="28"/>
          <w:szCs w:val="28"/>
          <w:lang w:val="en-US"/>
        </w:rPr>
        <w:t>/5</w:t>
      </w:r>
    </w:p>
    <w:p>
      <w:pPr>
        <w:pStyle w:val="Normal"/>
        <w:ind w:left="-5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обуйте найти некую закономерность в корнях уравнений в соответствии с коэффициентами . Сделайте вывод .Слайд 15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Вывод: Если для коэффициентов выполняется равенство в =а+с, то один из корней уравнения равен  -1, а другой –с/а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шите  :в =а+с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-1;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- с/а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устно уравнения (спроецированы на экран)Слайд 16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1) 1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27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16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7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8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3) 9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1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4) 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5) 7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6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6) 939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978х+39 = 0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:  устно по одному ученику с каждой группы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уравнение не является приведённым, или не обладает свойством коэффициентов, то его можно решить способом « переброски» Это будет ваше дополнительное  домашнее задание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контрольный тест Проверка Слайд 17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 Итоги урока. Слайд 18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ончите предложения :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сегодня на уроке…….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сегодня на уроке я узнал….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егодня на уроке моё настроение……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егодня на уроке  я работал……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сти итоги уроки: Оцените свою работу на уроке .Заполните таблиц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9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Домашнее  задание :  составить по 5 уравнений  используя способ коэффициентов и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, есть еще несколько способов решения квадратных уравнений. Я рекомендую поискать их , а затем мы рассмотрим новые способы на  дополнительных занятиях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о ;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знакомимся еще с одним способом решения квадратных уравнений. Он называется способ «переброски». 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Рассмотрим квадратное уравнение 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вх+с=0, где а ≠0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ах=у, отсюда х=у/а, тогда приходим к уравнению у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ву+с=0 ,  равносильному данному. Его корни 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найдем с помощью теоремы ,обратной теореме Виета. Окончательно получаем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/а,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/а. При этом способе коэффициент а умножается на свободный член, как бы «перебрасывается» к нему, поэтому его и называют способом «переброски».Этот способ применяют, когда можно легко найти корни уравнения, используя теорему Виета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1 (объясняет учитель)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11х+15=0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Решение: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«Перебросим» коэффициент 2 к свободному члену, получим уравнение у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11у+30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6        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6/2       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3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5  ↔  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5/2 ↔  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2.5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2 (один ученик решает на доске, остальные в тетрадях)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9х+9=0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Решение: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9у+18=0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6       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6/2       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3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3  ↔ 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3/2 ↔  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1.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о  : научить  извлекать  корни квадратны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√138384=372</w:t>
      </w:r>
    </w:p>
    <w:p>
      <w:pPr>
        <w:pStyle w:val="Normal"/>
        <w:rPr/>
      </w:pPr>
      <w:r>
        <w:rPr>
          <w:i/>
          <w:sz w:val="28"/>
          <w:szCs w:val="28"/>
        </w:rPr>
        <w:t>Разобьём на грани 13↔83↔84 в результате должно получиться трёхзначное число</w:t>
      </w:r>
    </w:p>
    <w:p>
      <w:pPr>
        <w:pStyle w:val="Normal"/>
        <w:rPr/>
      </w:pPr>
      <w:r>
        <w:rPr>
          <w:i/>
          <w:sz w:val="28"/>
          <w:szCs w:val="28"/>
        </w:rPr>
        <w:t>Первая цифра 3 т.к 3 в квадрате 9.Из 13-9=4. Припишем 4 к следующей гра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83 удвоим 3*2=6 подберём число 6а*а ≤483, 67*7=469, 483-469=14 , значит вторая цифра 7, найдём третью 14 припишем к следующей грани 1484</w:t>
      </w:r>
    </w:p>
    <w:p>
      <w:pPr>
        <w:pStyle w:val="Normal"/>
        <w:rPr/>
      </w:pPr>
      <w:r>
        <w:rPr>
          <w:i/>
          <w:sz w:val="28"/>
          <w:szCs w:val="28"/>
        </w:rPr>
        <w:t>Удвоим  37*2=74  подберём число 74б*б=1484 это число 2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7:31:00Z</dcterms:created>
  <dc:creator>Наталья</dc:creator>
  <dc:description/>
  <cp:keywords/>
  <dc:language>en-US</dc:language>
  <cp:lastModifiedBy>Наталья</cp:lastModifiedBy>
  <cp:lastPrinted>2013-01-22T19:40:00Z</cp:lastPrinted>
  <dcterms:modified xsi:type="dcterms:W3CDTF">2013-01-22T16:40:00Z</dcterms:modified>
  <cp:revision>24</cp:revision>
  <dc:subject/>
  <dc:title>Тема «Решение квадратных уравнений»</dc:title>
</cp:coreProperties>
</file>