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профессиональных и общих компетенций обучающихся посредством интеграции в образовательном процессе ИКТ и технологии интегрированного обучения</w:t>
      </w:r>
    </w:p>
    <w:p>
      <w:pPr>
        <w:pStyle w:val="Style15"/>
        <w:spacing w:lineRule="auto" w:line="360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очкова О. А. 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вхождения России в мировое образовательное пространство, основными приоритетами внедрения новых федеральных государственных образовательных стандартов начального профессионального образования становятся развитие системы его модернизации и повышение качества образования. 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несколько лет назад образовательный процесс ограничивался тем, что необходимую информацию обучающиеся  получали из лекций преподавателя, учебников, справочной литературы и т.д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условиях становления и развития современного информационного общества,  педагог должен вносить в учебный процесс все новые и новые методы подачи информации: за короткий промежуток времени научить обучающихся осваивать, преобразовывать и использовать в практической деятельности огромные массивы информации; организовать процесс обучения так, чтобы обучающиеся активно, с интересом и увлечением работали на уроке, видели плоды своего труда и могли их оценить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ышеизложенным,  были сформулированы следующие цели: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качества образовательного процесса посредством интеграции современных образовательных технологий на уроках профессионального цикла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им из </w:t>
      </w:r>
      <w:r>
        <w:rPr>
          <w:rFonts w:cs="Times New Roman" w:ascii="Times New Roman" w:hAnsi="Times New Roman"/>
          <w:sz w:val="28"/>
          <w:szCs w:val="28"/>
        </w:rPr>
        <w:t>необходимых условий модернизации системы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является </w:t>
      </w:r>
      <w:r>
        <w:rPr>
          <w:rFonts w:cs="Times New Roman" w:ascii="Times New Roman" w:hAnsi="Times New Roman"/>
          <w:sz w:val="28"/>
          <w:szCs w:val="28"/>
        </w:rPr>
        <w:t>интеграция в образовательный процесс информационно-коммуникационных технологий. Знание основ информатики, ее возможностей и перспектив развития становится актуальным практически для всех членов современного общества. Стремительный рост роли компьютерных систем как орудия интеллектуальной деятельности предъявляет качественно новые требования ко всему образовательному процессу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имущества использования информационно-коммуникационных технологий в образовательном процессе велики. Перечислим некоторые из них: индивидуализация обучения, интенсификация самостоятельной работы учащихся, рост объема выполненных на уроке заданий; применение  компьютерных тестов и диагностических комплексов; расширение информационных потоков при использовании Internet; повышение мотивации и познавательной активности обучающихся за счет разнообразия форм работы. 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, наряду с плюсами, существует вероятность того, что, увлекшись применением ИКТ на уроках, преподаватель перейдет от развивающего обучения к только наглядно-иллюстративным методам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лжен помнить, что внедрение в образовательный процесс современных информационных технологий только тогда будет эффективным, если их сочетать с  другими, не менее значимыми, личностно-ориентированными образовательными технологиями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мках  изучения  междисциплинарных курсов и учебных дисциплин по профессии «Повар, кондитер», целесообразно проводить уроки, применяя технологию интегрированного обучения.  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ированный урок объединяет в себе обучение по нескольким дисциплинам одновременно, целью  которого является изучение целой темы или какого-то понятия   в  межпредметном  контексте.  Знания становятся более осмысленными, обучающиеся  глубже вникают в изучаемый вопрос.  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образовательная технология предполагает использование различных типов уроков: урок усвоения новых знаний; урок повторения, систематизации и обобщения знаний, закрепления умений; урок контроля и проверки знаний и умений; контрольно-обобщающий. 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гут выбираться различные ви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роков: зачет, викторина, конкурс, творческий отчет, контрольная работа, защита творческого проекта и другие.                                                                                                                          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нтегрированные уроки являются мощными стимуляторами мыслительной деятельности обучающихся. Они начинают анализировать, сопоставлять, сравнивать, искать связи между дисциплинами и явлениями. 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необходимо учитывать, что взаимосвязь нескольких учебных дисциплин в рамках 45 минут должна выглядеть гармонично и быть понятной обучающимся.  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структура интегрированных уро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личается от обычных уроков предельной четкостью, компактностью, сжатостью учебного материала; логической взаимосвязанностью интегрируемых дисциплин на каждом этапе урока; большой информативной емкостью учебного материала, применяемого на уроке.  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равило, на интегрированных уроках, педагоги работают в паре, и даже если в определённый момент ведущую роль играет один педагог, второй не должен сидеть в тени. Он либо готовится к следующему этапу, либо наблюдает за работой учеников, помогает им.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тандартность урока требует большой подготовительной работы. Начать лучше с определения ведущей цели, которая будет основой занятия. Согласно цели определяется содержание урока.   Преподаватели  заранее продумывают ход урока и прогнозируют все возможные паузы, связанные с наглядным и раздаточным материалом. Все виды деятельности на уроке должны строго соответствовать лимиту учебной нагрузки.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це урока все обучающиеся должны самостоятельно осознать те межпредметные связи, ради которых и планировалось занятие.  На этапе закрепления педагоги должны это увидеть, поэтому упражнения этого момента урока должны быть наиболее яркими, конкретными, подходящими для индивидуальной работы.   К подготовке интегрированного урока можно привлекать и обучающихся, заранее предлагая им подготовить некую часть нового материала. Таким образом, урок уже делается ролевы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м пример урока, дидактической целью которого было применение  методики проведения интегрированного урока  посредством ИК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-зачет по те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Приготовление мучных кондитерских изделий»</w:t>
      </w:r>
      <w:r>
        <w:rPr>
          <w:rFonts w:cs="Times New Roman" w:ascii="Times New Roman" w:hAnsi="Times New Roman"/>
          <w:sz w:val="28"/>
          <w:szCs w:val="28"/>
        </w:rPr>
        <w:t xml:space="preserve"> объединил в себе одновременное обучение по    междисциплинарному  курсу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ДК.08.01 Приготовление хлебобулочных, мучных и кондитерских издели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сциплине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П.03 Техническое оснащение и организация рабочего мест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исциплины ОП.03 были вынесены на контроль вопросы п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м  «</w:t>
      </w:r>
      <w:r>
        <w:rPr>
          <w:rFonts w:cs="Times New Roman" w:ascii="Times New Roman" w:hAnsi="Times New Roman"/>
          <w:bCs/>
          <w:sz w:val="28"/>
          <w:szCs w:val="28"/>
        </w:rPr>
        <w:t>Техническое оснащение и организация рабочих мест в кондитерском цехе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Учет сырья и готовой продукци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ое сопровождение урока включало в себя: план-конспект, авторское электронное пособие; слайдовую презентацию с интерактивным  сценарием;  компьютерную программу </w:t>
      </w:r>
      <w:r>
        <w:rPr>
          <w:rFonts w:cs="Times New Roman" w:ascii="Times New Roman" w:hAnsi="Times New Roman"/>
          <w:sz w:val="28"/>
          <w:szCs w:val="28"/>
          <w:lang w:val="en-US"/>
        </w:rPr>
        <w:t>Optivoote</w:t>
      </w:r>
      <w:r>
        <w:rPr>
          <w:rFonts w:cs="Times New Roman" w:ascii="Times New Roman" w:hAnsi="Times New Roman"/>
          <w:sz w:val="28"/>
          <w:szCs w:val="28"/>
        </w:rPr>
        <w:t xml:space="preserve"> и вопросы для проведения открытого тестирования; листы-задания и таблицу самоконтроля с критериями оценивания каждого задания; натуральные образцы тортов для проведения органолептической оценки качества;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просы для проведения рефлексии (в виде электронного голосования)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ое о</w:t>
      </w:r>
      <w:r>
        <w:rPr>
          <w:rFonts w:cs="Times New Roman" w:ascii="Times New Roman" w:hAnsi="Times New Roman"/>
          <w:bCs/>
          <w:sz w:val="28"/>
          <w:szCs w:val="28"/>
        </w:rPr>
        <w:t>снащение урока включало в себ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матизированное рабочее место преподавателя, пульты для открытого голосования, калькуляторы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урока-зачета было  выявить качество и уровень овладения знаниями и умениями, полученными на уроках </w:t>
      </w:r>
      <w:r>
        <w:rPr>
          <w:rFonts w:cs="Times New Roman" w:ascii="Times New Roman" w:hAnsi="Times New Roman"/>
          <w:bCs/>
          <w:sz w:val="28"/>
          <w:szCs w:val="28"/>
        </w:rPr>
        <w:t>по следующим направлениям: классификация и характеристика тортов; основные операции приготовления и требования к качеству тортов; оборудование и инвентарь, используемые  для производства тортов, учет сырья и готовой продукции в кондитерском цех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занятия был выбран тип урока: урок контроля и проверки знаний и ум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  проводился с использованием элементов технологии сотрудничества:  работа в парах, оценивание собственной деятельности и партнера с помощью четких критериев, полученных от преподавателя. Данная форма само- и взаимоконтроля  создает ситуацию успеха каждому из обучающихся.    Усвоив методику самооценки, обучающиеся  определяют, соответствует ли результаты их учебных действий конечной цели. Это позволяет  формировать умения учиться,  оценивать свои знания и знания товарищей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предметная интеграция является привлекательной формой урока для обучающихся. Непривычный ход урока пробудил интерес и стимулировал их активность.  Обучающиеся проработали большой объём информации, закрепили свои знания и умения с помощью современных технических средств обуч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ефлексии показали, что группа с зачетом справилась:  90% обучающихся выполнили задания на «хорошо» и «отлично», 10% на «удовлетворительно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форма урока заинтересовала обучающихся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средством компьютерного голосования 90% присутствующих продемонстрировали удовлетворенность  урок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 такого типа как нельзя лучше раскрывают творческий потенциал педагогов. Это не только новый этап в их профессиональной деятельности, но и замечательная возможность выйти на новый уровень отношений с группой.    Интеграция дает возможность для самореализации и творчества педагогов, способствует раскрытию способностей  обучающихся.   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в  учебном процессе информационно-коммуникационных технологий и технологии интегрированного обучения  позволяет нашим педагогам решать многие проблемы развивающего, личностно-ориентированного обучения, способствует развитию не только профессиональных, но и общих компетенций. Будущие выпускники смогут легко адаптироваться в меняющихся жизненных ситуациях, самостоятельно приобретать необходимые знания, умело применять  их на практике; критически мыслить; грамотно работать с информацией; быть коммуникабельными, уметь работать сообща,  анализировать рабочую ситуацию, осуществлять контроль, оценку и коррекцию собственной деятельности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понимать сущность и социальную значимость своей будущей професс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Киселев Г.М. и др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е технологии в педагогическом образовании: Учебник. – М.: Дашков и К&amp;deg:, 2012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Сальникова Т.П. Педагогические технологии: Учебное пособие. - М.:ТЦ Сфера, 2005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евко Г.К. Современные образовательные технологии: Учебное пособие. – М.: Народное образование,1998.</w:t>
      </w:r>
    </w:p>
    <w:p>
      <w:pPr>
        <w:pStyle w:val="Style15"/>
        <w:spacing w:lineRule="auto" w:line="36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35:00Z</dcterms:created>
  <dc:creator>user</dc:creator>
  <dc:description/>
  <cp:keywords/>
  <dc:language>en-US</dc:language>
  <cp:lastModifiedBy>Root</cp:lastModifiedBy>
  <dcterms:modified xsi:type="dcterms:W3CDTF">2015-01-29T15:21:00Z</dcterms:modified>
  <cp:revision>18</cp:revision>
  <dc:subject/>
  <dc:title/>
</cp:coreProperties>
</file>