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ереди школа: что ждет ребенк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.М.Паски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АДОУ ДС г.Нижневартовск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 «Рома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ться с теми, от кого можно научиться.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будет твое общение с друзьями школой знаний,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еседа – изысканно приятным обучением.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ьтасар Грасиан-и-Моралес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 ли ребенок к школе? Чем ближе сентябрь, тем чаще возникает этот вопрос у родителей будущих первоклассников. </w:t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ая готовность определяется уровнем физического развития ребенка и состоянием его здоровья. Психологическая – сформированностью глазомера, способностью к пространственной ориентации, активностью внимания, памяти, мышления, развитием речи и мелкой моторики пальцев рук. Именно от психологической готовности ребенка зависит его способность общаться со сверстниками и взрослыми, умение слушать и концентрироваться на главном, сосредоточенно работать, умение управлять своими психическими функциями, своим поведением в условиях уро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Коллеги из соседней школы № 21, с которыми сотрудничает уже много лет наш детский сад, утверждают, что легче учить малыша не умеющего читать и писать, но хорошо организованного, способного слушать и слышать объяснения учителя, выполнять его указания, активно участвовать в работе на уроке, чем умеющего читать и писать, но совершенно неорганизованного и невнимательног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читается, что ребенок, который умеет читать, бегло считать и решать простые задачки, является школьно зрелым. Однако это далеко не так. Школьные психологи отмечают, что такие дети, не посещавшие дошкольное учреждение, с трудом общаются с педагогами и сверстниками. Опыт мировой и отечественной психологии убеждает, что успешная учебная деятельность ребенка зависит в первую очередь от его физиологического и психологического разви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оле ребенок попадает в совершенно новую для него систему взаимоотношений, он должен уметь подчиняться определенным правилам, управлять своим поведе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а требует особой организации поведения детей. Ученик должен внимательно выполнить задания и не от</w:t>
        <w:softHyphen/>
        <w:t>влекаться другими делами, самостоятельно доводить ра</w:t>
        <w:softHyphen/>
        <w:t>боту до конца. От него требуются такие действия, кото</w:t>
        <w:softHyphen/>
        <w:t>рые сами по себе могут быть неинтересными, однообраз</w:t>
        <w:softHyphen/>
        <w:t>ными. Он должен преодолевать многие свои желания (на</w:t>
        <w:softHyphen/>
        <w:t>пример, поговорить с соседом, поиграть, порезвиться) и подчинять поведение общим правилам.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Подобные требования, хотя и в меньшей степени, предъявляются к ребенку и в детском саду, однако именно такие качества оказываются у детей наименее подготов</w:t>
        <w:softHyphen/>
        <w:t>ленными. Причина, видимо, в том, что не применяются рациональные способы их формирования. Все это не толь</w:t>
        <w:softHyphen/>
        <w:t>ко мешает успешному обучению в школе, но и закрепля</w:t>
        <w:softHyphen/>
        <w:t>ет нежелательные свойства характера (безволие, отсутст</w:t>
        <w:softHyphen/>
        <w:t>вие целеустремленности, импульсивность и т. п.).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ока ребенок еще посещает детский сад, родители могут помочь своему малышу подготовиться к новой, но очень важной ступени в его жизни – к школе. </w:t>
      </w:r>
    </w:p>
    <w:p>
      <w:pPr>
        <w:pStyle w:val="Normal1"/>
        <w:spacing w:lineRule="auto" w:line="276"/>
        <w:ind w:firstLine="680"/>
        <w:rPr/>
      </w:pPr>
      <w:r>
        <w:rPr>
          <w:sz w:val="28"/>
          <w:szCs w:val="28"/>
        </w:rPr>
        <w:t>Детям рекомендуется предлагать больше заданий на развитие воображения, фантазии, творческой инициативы (игры в «театр», придумывание сказки с продолжением «по цепочке», инсценировки и чтение сказок по ролям; творческие задания в продуктивной деятель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лепить из пластилина «чудо-юдо», кто как себе его представляет, нарисовать, кто как увидел зимний лес на прогулке, вырезать из бумаги «волшебное животное», какого нет на свете и т. п.). Такие задания будут стимулировать развитие важнейшей предпосылки перехода к учебной деятельност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наковой функции.</w:t>
      </w:r>
    </w:p>
    <w:p>
      <w:pPr>
        <w:pStyle w:val="Normal1"/>
        <w:spacing w:lineRule="auto" w:line="276"/>
        <w:ind w:firstLine="680"/>
        <w:rPr/>
      </w:pPr>
      <w:r>
        <w:rPr>
          <w:sz w:val="28"/>
          <w:szCs w:val="28"/>
        </w:rPr>
        <w:t>Для оптимизации подготовки детей к школе рекомендуется рассказывать детям о школе, объяснять, зачем надо учиться в ней, чем школа отличается от детского сада, рисовать с ними картинки и придумывать рассказы на темы «Что дети делают в шко</w:t>
        <w:softHyphen/>
        <w:t>ле», «На уроке», «Школьная перемена», организовывать игру, типа «Кто больше знает о школе». Это по</w:t>
        <w:softHyphen/>
        <w:t>может сформировать не поверхностное, а содержатель</w:t>
        <w:softHyphen/>
        <w:t>ное представление о школе, будет способство</w:t>
        <w:softHyphen/>
        <w:t>вать созданию положительной установки на школу и формированию позиции «школьника».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Для стимулирования нового уровня общения ребенка с взрослыми рекомендуется больше разговаривать с деть</w:t>
        <w:softHyphen/>
        <w:t>ми, обсуждать их проблемы, интересоваться их мнением, создавая видимость общения на равных. Родителям можно порекомендовать тихие беседы перед сном, вечерние раз</w:t>
        <w:softHyphen/>
        <w:t>говоры о том, что случилось у ребенка за день. Дома для детей полезно выделить специальные поручения, выполняя которые, они бы видели результат и чувство</w:t>
        <w:softHyphen/>
        <w:t>вали его важность для всей семьи (например, содержать в чистоте обувь всех членов семьи, кормить кошку, поли</w:t>
        <w:softHyphen/>
        <w:t>вать цветы). Важно иногда ставить ребенка в позицию «старшего», «взрослого», когда на него возлагается «ответственность». Для этого можно оставлять его в доме за старшего, назначать ответственным за тишину, за иг</w:t>
        <w:softHyphen/>
        <w:t xml:space="preserve">рушки. Можно устроить «день перевертышей», когда в роли учителя в игре про школу будут сами дети. 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Выделение правил, овладение умением подчинять им свое поведение, как средства развития произвольности поведения, происходит в подвижных, дидактических играх, сюжетно-ролевой игре. Не менее важно для подготовки детей к систематичес</w:t>
        <w:softHyphen/>
        <w:t>кому обучению и то, что сюжетно – ролевая игра развива</w:t>
        <w:softHyphen/>
        <w:t>ет умение общаться со сверстниками, согласовывать с ними свои замыслы, обмениваться мнениями и намере</w:t>
        <w:softHyphen/>
        <w:t xml:space="preserve">ниями. </w:t>
      </w:r>
    </w:p>
    <w:p>
      <w:pPr>
        <w:pStyle w:val="Normal1"/>
        <w:spacing w:lineRule="auto" w:line="276"/>
        <w:ind w:firstLine="680"/>
        <w:rPr/>
      </w:pPr>
      <w:r>
        <w:rPr>
          <w:sz w:val="28"/>
          <w:szCs w:val="28"/>
        </w:rPr>
        <w:t>Дети постепенно приобретают способность рас</w:t>
        <w:softHyphen/>
        <w:t>суждать, обосновывать свое мнение, считаться с мнением другого. И это не только овладение навыками общения, которые сами по себе очень нужны для вхождения ре</w:t>
        <w:softHyphen/>
        <w:t>бенка в классный коллектив, но и формирование важной стороны мышления. Способность рассуждать, обдумывать какой-либо вопрос, задачу рождается из обсужде</w:t>
        <w:softHyphen/>
        <w:t>ния с другими людьми, которые показывают ребенку, что по каждому вопросу могут быть разные мнения. И это побуждает его понимать и учитывать возможную точку зрения другого. В сюжетно-ролевой игре дети становятся взрослыми, властвуют, подобно взрослым, над вещами и событиями. Но все эт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олько «понарошку». И, в конечном счете, именно вживание в роль взрослого приводит к тому, что ребенок перестает удовлетворяться иллюзорным измене</w:t>
        <w:softHyphen/>
        <w:t>нием своего места среди окружающих и начинает стре</w:t>
        <w:softHyphen/>
        <w:t>миться к тому, чтобы и в самом деле его изменить, при</w:t>
        <w:softHyphen/>
        <w:t>обрести новое положение человека, занимающегося серьезным, уважаемым всеми делом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ложение школь</w:t>
        <w:softHyphen/>
        <w:t>ника.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Для формирования у ребенка позиции школьника и предпосылок перехода от игры к учению рекомендуется уделять внимание формированию произ</w:t>
        <w:softHyphen/>
        <w:t>вольного поведения, умения планировать свои действия, видеть их результат (для этого можно предложить детям помочь распланировать свой день, по</w:t>
        <w:softHyphen/>
        <w:t>просить ребенка рассказать, как можно мысленно прой</w:t>
        <w:softHyphen/>
        <w:t xml:space="preserve">ти от сада до дома или нарисовав совместно схему движения, дать задание придумать, как можно нарисовать, вылепить, вырезать что-либо). 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Необходимо учить ребенка простейшим навыкам учебной работы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умению принять задачу, описать средства ее выполнения и т. д. Поэтому полезны задания на формирование само</w:t>
        <w:softHyphen/>
        <w:t>стоятельности, самоконтроля, навыков учебного труда, т. е. такие, которые «учат учиться» (можно вместе с деть</w:t>
        <w:softHyphen/>
        <w:t>ми проводить небольшие опыты, физи</w:t>
        <w:softHyphen/>
        <w:t>ческие эксперименты, а потом просить их объяснить по-своему суть наблюдаемых явлений: почему кипит вода в чайнике, почему весной появляется зеленая трава, а осе</w:t>
        <w:softHyphen/>
        <w:t xml:space="preserve">нью желтеет). 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Очень полезно применение заданий с само</w:t>
        <w:softHyphen/>
        <w:t>контролем: например, родителям можно посоветовать завести для ребенка календарь, в котором он отмечал бы выполнение своих постоянных поручений цветными фломастерами.</w:t>
      </w:r>
    </w:p>
    <w:p>
      <w:pPr>
        <w:pStyle w:val="Normal1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Использование приведенных здесь рекомендаций бу</w:t>
        <w:softHyphen/>
        <w:t>дет способствовать профилактике негативных проявле</w:t>
        <w:softHyphen/>
        <w:t>ний «кризиса семи лет» и оптимизации подготовки детей к школе.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color w:val="808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23:00Z</dcterms:created>
  <dc:creator>*</dc:creator>
  <dc:description/>
  <cp:keywords/>
  <dc:language>en-US</dc:language>
  <cp:lastModifiedBy>Админ</cp:lastModifiedBy>
  <cp:lastPrinted>2015-01-20T10:56:00Z</cp:lastPrinted>
  <dcterms:modified xsi:type="dcterms:W3CDTF">2015-01-26T07:52:00Z</dcterms:modified>
  <cp:revision>18</cp:revision>
  <dc:subject/>
  <dc:title/>
</cp:coreProperties>
</file>