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rFonts w:eastAsia="Times New Roman" w:cs="Trebuchet MS" w:ascii="Trebuchet MS" w:hAnsi="Trebuchet MS"/>
          <w:b/>
          <w:bCs/>
          <w:color w:val="CC0066"/>
          <w:sz w:val="26"/>
          <w:szCs w:val="26"/>
          <w:lang w:eastAsia="ru-RU"/>
        </w:rPr>
        <w:t>Сценарий литературно-музыкального представления на английском языке «</w:t>
      </w:r>
      <w:r>
        <w:rPr>
          <w:rFonts w:eastAsia="Times New Roman" w:cs="Trebuchet MS" w:ascii="Trebuchet MS" w:hAnsi="Trebuchet MS"/>
          <w:b/>
          <w:bCs/>
          <w:color w:val="CC0066"/>
          <w:sz w:val="26"/>
          <w:szCs w:val="26"/>
          <w:lang w:val="en-US" w:eastAsia="ru-RU"/>
        </w:rPr>
        <w:t>Merry</w:t>
      </w:r>
      <w:r>
        <w:rPr>
          <w:rFonts w:eastAsia="Times New Roman" w:cs="Trebuchet MS" w:ascii="Trebuchet MS" w:hAnsi="Trebuchet MS"/>
          <w:b/>
          <w:bCs/>
          <w:color w:val="CC0066"/>
          <w:sz w:val="26"/>
          <w:szCs w:val="26"/>
          <w:lang w:eastAsia="ru-RU"/>
        </w:rPr>
        <w:t xml:space="preserve"> </w:t>
      </w:r>
      <w:r>
        <w:rPr>
          <w:rFonts w:eastAsia="Times New Roman" w:cs="Trebuchet MS" w:ascii="Trebuchet MS" w:hAnsi="Trebuchet MS"/>
          <w:b/>
          <w:bCs/>
          <w:color w:val="CC0066"/>
          <w:sz w:val="26"/>
          <w:szCs w:val="26"/>
          <w:lang w:val="en-US" w:eastAsia="ru-RU"/>
        </w:rPr>
        <w:t>Christmas</w:t>
      </w:r>
      <w:r>
        <w:rPr>
          <w:rFonts w:eastAsia="Times New Roman" w:cs="Trebuchet MS" w:ascii="Trebuchet MS" w:hAnsi="Trebuchet MS"/>
          <w:b/>
          <w:bCs/>
          <w:color w:val="CC0066"/>
          <w:sz w:val="26"/>
          <w:szCs w:val="26"/>
          <w:lang w:eastAsia="ru-RU"/>
        </w:rPr>
        <w:t>».</w:t>
      </w:r>
    </w:p>
    <w:p>
      <w:pPr>
        <w:pStyle w:val="Normal"/>
        <w:shd w:fill="FFFFFF" w:val="clear"/>
        <w:spacing w:lineRule="atLeast" w:line="315" w:before="0" w:after="15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6"/>
          <w:szCs w:val="26"/>
          <w:lang w:eastAsia="ru-RU"/>
        </w:rPr>
        <w:t xml:space="preserve">Автор сценария и перевода на английский язык </w:t>
      </w:r>
      <w:r>
        <w:rPr>
          <w:rFonts w:eastAsia="Times New Roman" w:cs="Arial" w:ascii="Arial" w:hAnsi="Arial"/>
          <w:b/>
          <w:bCs/>
          <w:i/>
          <w:iCs/>
          <w:color w:val="244061"/>
          <w:sz w:val="26"/>
          <w:szCs w:val="26"/>
          <w:lang w:eastAsia="ru-RU"/>
        </w:rPr>
        <w:t>Богданова Карина Юрьевна, учитель английского языка МБОУ СОШ №89 г. Краснодара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 xml:space="preserve">Описание: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данная работа представляет собой сценарий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театрализованного представления, включающего в себя инсценировку сказк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The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Christmas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Tree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, исполнение рождественских песен, чтение стихов-поздравлений с Рождеством на английском языке. Возраст – 6-7 класс.</w:t>
      </w:r>
    </w:p>
    <w:p>
      <w:pPr>
        <w:pStyle w:val="Normal"/>
        <w:shd w:fill="FFFFFF" w:val="clear"/>
        <w:spacing w:lineRule="atLeast" w:line="315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обеспечение эстетического и интеллектуального развития учащихся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дачи: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1) совершенствование грамматического строя монологической и диалогической речи школьника, эффективного общения и речевой выразительности;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2) создание положительной мотивации и потребности в практическом использовании английского язык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3) развитие творческого потенциала обучающихся и их способности работать в коллектив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4) развитие у учащихся памяти, мышления, внимания, воображен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5) развитие у школьников чувства ритма, темпа, чувства пространст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>Оформление и оборудовани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декорации на сцене (изображение пещеры, кукла-младенец в колыбели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на заднем плане на экран проецируется ночной пейзаж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резентац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есн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«We Three Kings of Orient Are»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музыкальное сопровождение (песня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Oh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Little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Town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of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Bethlehem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»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костюм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На экран проецируется ночной пейзаж с яркой звездой в небе из видеоклипа к песне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We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Three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Kings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of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Orient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Are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>Ведущий обращается к зрителя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: Здравствуйте, ребята! В Великобритании в эти дни отмечают праздник Рождества. Скоро и мы будем встречать Новый год и отмечать радостный праздник Рождество. В преддверии наших любимых праздников ребята 6-х классов представят вам рождественскую историю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«The Christmas Tree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>Действующие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>лица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val="en-US"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Shepherd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астух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Shepherd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астух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Angel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– ангел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Palm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альм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Olive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Оли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he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Spruce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Ель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Three Orient Kings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тр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восточны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мудрец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):  Melchior, Balthazar, Caspar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Звучи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запис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есн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«Oh, Little Town of Bethlehem»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На сцене слева изображение пещеры, в пещере кукла-младенец в колыбели, окно на правой стене пещеры. Возле окна стоят Олива, Пальма и Ель. Справа на сцене сидят пастух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shd w:fill="FFFFFF" w:val="clear"/>
          <w:lang w:val="en-US" w:eastAsia="ru-RU"/>
        </w:rPr>
        <w:t>Shepherd 1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val="en-US"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What a dark night!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The</w:t>
      </w: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shd w:fill="FFFFFF" w:val="clear"/>
          <w:lang w:val="en-US" w:eastAsia="ru-RU"/>
        </w:rPr>
        <w:t xml:space="preserve"> Shepherd 2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val="en-US"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 xml:space="preserve"> So silently! What beautiful stars in the sky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оявляется хор ангелов. Они поют песню “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Silent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Night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Holy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en-US" w:eastAsia="ru-RU"/>
        </w:rPr>
        <w:t>Night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” (Ночь тиха, ночь свята) 1-й купле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Silent night, holy n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All is calm, all is br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Round yon Virgin Mother and Chi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Holy Infant so tender and mi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Sleep in heavenly pe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Sleep in heavenly peac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en-US"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15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астухи удивляются и пугают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shd w:fill="FFFFFF" w:val="clear"/>
          <w:lang w:val="en-US" w:eastAsia="ru-RU"/>
        </w:rPr>
        <w:t>Angel</w:t>
      </w: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shd w:fill="FFFFFF" w:val="clear"/>
          <w:lang w:eastAsia="ru-RU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Don</w:t>
      </w:r>
      <w:r>
        <w:rPr>
          <w:rFonts w:cs="Times New Roman" w:ascii="Times New Roman" w:hAnsi="Times New Roman"/>
          <w:sz w:val="26"/>
          <w:szCs w:val="26"/>
        </w:rPr>
        <w:t>’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b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fraid</w:t>
      </w:r>
      <w:r>
        <w:rPr>
          <w:rFonts w:cs="Times New Roman" w:ascii="Times New Roman" w:hAnsi="Times New Roman"/>
          <w:sz w:val="26"/>
          <w:szCs w:val="26"/>
        </w:rPr>
        <w:t xml:space="preserve">! </w:t>
      </w:r>
      <w:r>
        <w:rPr>
          <w:rFonts w:cs="Times New Roman" w:ascii="Times New Roman" w:hAnsi="Times New Roman"/>
          <w:sz w:val="26"/>
          <w:szCs w:val="26"/>
          <w:lang w:val="en-US"/>
        </w:rPr>
        <w:t>I bring you good news of a great joy: Christ the Savior has been born in Bethlehem! This will be a sign for you: you will find a baby wrapped in cloths, and lying in a manger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Angels: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  Glory to God in the highest, and on earth peace among  men with whom He is pleased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Хор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оёт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 2-</w:t>
      </w:r>
      <w:r>
        <w:rPr>
          <w:rFonts w:cs="Times New Roman" w:ascii="Times New Roman" w:hAnsi="Times New Roman"/>
          <w:i/>
          <w:sz w:val="26"/>
          <w:szCs w:val="26"/>
        </w:rPr>
        <w:t>й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куплет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есни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“Silent night holy night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Silent night, holy n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Shepherds quake at the s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Glories stream from heaven af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Heavenly hosts sing Allelu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Christ, the Savior is bo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Christ, the Savior is born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en-US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Shepherd 1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Let’s go and see!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одходят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щер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Shepherd 2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Here is the cote! Do we find a baby who is Christ the Lord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Shepherd 1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The Angel said so! Look! This star is unusual. It shines so brightly above the cote!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Shepherd 2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You are right. Let’s go into the cote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Palm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Did you hear what shepherds said? There is a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hild in the cote! He was born to save the world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Olive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Let’s look carefully at the Baby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Spruce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What a wonderful Child! His parents are happy. They call Him Jesus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Olive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What a nice wool shepherds gave to infant! The Mother will make a blanket for him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Spruce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Look!  What noble men go here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Palm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It seems that these men are the magi from the east.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Играет песня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val="en-US" w:eastAsia="ru-RU"/>
        </w:rPr>
        <w:t>We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val="en-US" w:eastAsia="ru-RU"/>
        </w:rPr>
        <w:t>Three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val="en-US" w:eastAsia="ru-RU"/>
        </w:rPr>
        <w:t>Kings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val="en-US" w:eastAsia="ru-RU"/>
        </w:rPr>
        <w:t>of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val="en-US" w:eastAsia="ru-RU"/>
        </w:rPr>
        <w:t>Orient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val="en-US" w:eastAsia="ru-RU"/>
        </w:rPr>
        <w:t>Are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shd w:fill="FFFFFF" w:val="clear"/>
          <w:lang w:eastAsia="ru-RU"/>
        </w:rPr>
        <w:t>»</w:t>
      </w:r>
      <w:r>
        <w:rPr>
          <w:rFonts w:cs="Times New Roman" w:ascii="Times New Roman" w:hAnsi="Times New Roman"/>
          <w:i/>
          <w:sz w:val="26"/>
          <w:szCs w:val="26"/>
        </w:rPr>
        <w:t>, на экране проецируется клип, входят мудрецы,  в руках у них шкатулки с подар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Melchior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here is the star?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t was ahead of u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Balthazar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We went so long and had just lost i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Caspar:  </w:t>
      </w:r>
      <w:r>
        <w:rPr>
          <w:rFonts w:cs="Times New Roman" w:ascii="Times New Roman" w:hAnsi="Times New Roman"/>
          <w:sz w:val="26"/>
          <w:szCs w:val="26"/>
          <w:lang w:val="en-US"/>
        </w:rPr>
        <w:t>Here it is, above Bethlehem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elchior</w:t>
      </w:r>
      <w:r>
        <w:rPr>
          <w:rFonts w:cs="Times New Roman" w:ascii="Times New Roman" w:hAnsi="Times New Roman"/>
          <w:sz w:val="26"/>
          <w:szCs w:val="26"/>
          <w:lang w:val="en-US"/>
        </w:rPr>
        <w:t>:  We have come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Balthazar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We want to worship the Child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Caspar:  </w:t>
      </w:r>
      <w:r>
        <w:rPr>
          <w:rFonts w:cs="Times New Roman" w:ascii="Times New Roman" w:hAnsi="Times New Roman"/>
          <w:sz w:val="26"/>
          <w:szCs w:val="26"/>
          <w:lang w:val="en-US"/>
        </w:rPr>
        <w:t>We brought Him gifts because He is a King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удрецы заходят в хлев, кладут подарки перед Младенцем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Palm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They gave wonderful things!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Olive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We must also endow the Infan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Spruce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It’s a good idea! But what can the trees presen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Olive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I know! I’ll present my golden olives. When He will be a grownup, He will take a rest in my grove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Palm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He will enjoy my dates! And I will glorify Him with my branche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Spruce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I’m so unhappy! My cones are so bitter and needles are so prickly! I have nothing to endow the Infan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The Olive: </w:t>
      </w:r>
      <w:r>
        <w:rPr>
          <w:rFonts w:cs="Times New Roman" w:ascii="Times New Roman" w:hAnsi="Times New Roman"/>
          <w:sz w:val="26"/>
          <w:szCs w:val="26"/>
          <w:lang w:val="en-US"/>
        </w:rPr>
        <w:t>Don’t worry, Spruce! We’ll think somethi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The Palm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I’ve got an idea! We ask the angels to decorate your branches with lights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The Olive: </w:t>
      </w:r>
      <w:r>
        <w:rPr>
          <w:rFonts w:cs="Times New Roman" w:ascii="Times New Roman" w:hAnsi="Times New Roman"/>
          <w:sz w:val="26"/>
          <w:szCs w:val="26"/>
          <w:lang w:val="en-US"/>
        </w:rPr>
        <w:t>Great! You’ll sparkle. And the Infant will like yo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The Olive, The Palm, The Spruce: </w:t>
      </w:r>
      <w:r>
        <w:rPr>
          <w:rFonts w:cs="Times New Roman" w:ascii="Times New Roman" w:hAnsi="Times New Roman"/>
          <w:sz w:val="26"/>
          <w:szCs w:val="26"/>
          <w:lang w:val="en-US"/>
        </w:rPr>
        <w:t>Angels! Help us, please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6"/>
        </w:rPr>
        <w:t>Ангелы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украшают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ёлочку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The Spruce: </w:t>
      </w:r>
      <w:r>
        <w:rPr>
          <w:rFonts w:cs="Times New Roman" w:ascii="Times New Roman" w:hAnsi="Times New Roman"/>
          <w:sz w:val="26"/>
          <w:szCs w:val="26"/>
          <w:lang w:val="en-US"/>
        </w:rPr>
        <w:t>I’m so happy! Come here! Let the Baby look at my beauty!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Выходят пастухи, мудрецы. Все любуются елью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All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together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Hps"/>
          <w:rFonts w:cs="Times New Roman" w:ascii="Times New Roman" w:hAnsi="Times New Roman"/>
          <w:sz w:val="26"/>
          <w:szCs w:val="26"/>
          <w:lang w:val="en"/>
        </w:rPr>
        <w:t>What</w:t>
      </w:r>
      <w:r>
        <w:rPr>
          <w:rStyle w:val="Shorttext"/>
          <w:rFonts w:cs="Times New Roman" w:ascii="Times New Roman" w:hAnsi="Times New Roman"/>
          <w:sz w:val="26"/>
          <w:szCs w:val="26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6"/>
          <w:szCs w:val="26"/>
          <w:lang w:val="en"/>
        </w:rPr>
        <w:t>a marvelous</w:t>
      </w:r>
      <w:r>
        <w:rPr>
          <w:rStyle w:val="Shorttext"/>
          <w:rFonts w:cs="Times New Roman" w:ascii="Times New Roman" w:hAnsi="Times New Roman"/>
          <w:sz w:val="26"/>
          <w:szCs w:val="26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6"/>
          <w:szCs w:val="26"/>
          <w:lang w:val="en"/>
        </w:rPr>
        <w:t>tree!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sz w:val="26"/>
          <w:szCs w:val="26"/>
          <w:lang w:val="en"/>
        </w:rPr>
        <w:t>How beautiful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The Spruce: </w:t>
      </w:r>
      <w:r>
        <w:rPr>
          <w:rFonts w:cs="Times New Roman" w:ascii="Times New Roman" w:hAnsi="Times New Roman"/>
          <w:sz w:val="26"/>
          <w:szCs w:val="26"/>
          <w:lang w:val="en-US"/>
        </w:rPr>
        <w:t>Every year people will decorate me with lights in honor of the Christ’s Birth! People will call me the Christmas tree! We all will glorify the Birth of Christ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участники поют песн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Deck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th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halls</w:t>
      </w:r>
    </w:p>
    <w:p>
      <w:pPr>
        <w:pStyle w:val="Normal"/>
        <w:autoSpaceDE w:val="false"/>
        <w:spacing w:lineRule="auto" w:line="240" w:before="0" w:after="0"/>
        <w:rPr>
          <w:rFonts w:ascii="AGaramondPro-Bold;Times New Roman" w:hAnsi="AGaramondPro-Bold;Times New Roman" w:cs="AGaramondPro-Bold;Times New Roman"/>
          <w:bCs/>
          <w:sz w:val="26"/>
          <w:szCs w:val="26"/>
          <w:lang w:val="en-US" w:eastAsia="ru-RU"/>
        </w:rPr>
      </w:pPr>
      <w:r>
        <w:rPr>
          <w:rFonts w:cs="AGaramondPro-Bold;Times New Roman" w:ascii="AGaramondPro-Bold;Times New Roman" w:hAnsi="AGaramondPro-Bold;Times New Roman"/>
          <w:bCs/>
          <w:sz w:val="26"/>
          <w:szCs w:val="26"/>
          <w:lang w:val="en-US" w:eastAsia="ru-RU"/>
        </w:rPr>
        <w:t>Deck the hal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Deck the halls with boughs of holl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 la la la la, la la la 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‘</w:t>
      </w: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Tis the season to be joll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 la la la la, la la la 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Don we now our gay appar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 la la, la la la, la la 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Troll the ancient Yuletide caro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 la la la la, la la la 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See the blazing Yule before u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 la la la la, la la la 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Strike the harp and join the choru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 la la la la, la la la 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ollow me in merry measur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 la la la la, la la la 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While I tell of Yuletide treasur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 la la la la, la la la 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st away the old year pass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 la la la la, la la la 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Hail the new, ye lads and lass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 la la la la, la la la 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Sing we joyous, all togethe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 la la la la, la la la l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Heedless of the wind and weather,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Fa la la la la, la la la la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Jingle bel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Dashing through the sno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In a one horse open slei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O'er the fields we 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Laughing all the w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Bells on bob tails 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Making spirits br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What fun it is to laugh and 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A sleighing song ton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Oh, jingle bells, jingle bel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Jingle all the w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Oh, what fun it is to r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In a one horse open slei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Jingle bells, jingle bel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Jingle all the wa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Oh, what fun it is to r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In a one horse open sleig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A day or two a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I thought I'd take a r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And soon Miss Fanny Brig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Was seated by my si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The horse was lean and lan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Misfortune seemed his l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We got into a drifted bank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ru-RU"/>
        </w:rPr>
        <w:t>And then we got upsot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Ребята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читают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их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sz w:val="26"/>
          <w:szCs w:val="26"/>
          <w:lang w:val="en-US"/>
        </w:rPr>
        <w:t>****</w:t>
        <w:br/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hristmas is coming,</w:t>
        <w:br/>
        <w:t>the goose is getting fat</w:t>
        <w:br/>
        <w:t xml:space="preserve">Please put a penny in the old man's hat </w:t>
        <w:br/>
        <w:t>If you haven't got a penny,</w:t>
        <w:br/>
        <w:t>a ha'penny will do</w:t>
        <w:br/>
        <w:t>If you haven't got a ha'penny,</w:t>
        <w:br/>
        <w:t>a farthing will do</w:t>
        <w:br/>
        <w:t>If you haven't got a farthing then</w:t>
        <w:br/>
        <w:t>God bless you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en-US" w:eastAsia="ru-RU"/>
        </w:rPr>
        <w:t>Christmas Wish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 w:eastAsia="ru-RU"/>
        </w:rPr>
        <w:t>by Myra Scovel</w:t>
        <w:br/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br/>
        <w:t>God give you blessings at Christmas time;</w:t>
        <w:br/>
        <w:t>Stars for your darkness, sun for your day, </w:t>
        <w:br/>
        <w:t>Light on the path as you search for the Way,</w:t>
        <w:br/>
        <w:t>And a mountain to climb. </w:t>
        <w:br/>
        <w:t>God grant you courage this coming year, </w:t>
        <w:br/>
        <w:t>Fruit for your striving, friends if you roam,</w:t>
        <w:br/>
        <w:t>Joy in your labor, love in your home, </w:t>
        <w:br/>
        <w:t>And a summit to clear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***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God bless the master of this house,</w:t>
        <w:br/>
        <w:t>The mistress, also,</w:t>
        <w:br/>
        <w:t>And all the little children,</w:t>
        <w:br/>
        <w:t>That round the table go;</w:t>
        <w:br/>
        <w:t>And all your kin and kinsmen</w:t>
        <w:br/>
        <w:t>That dwell both far and near;</w:t>
        <w:br/>
        <w:t>I wish you a Merry Christmas,</w:t>
        <w:br/>
        <w:t>And a Happy New Yea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се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ют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сню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We wish you a merry Christmas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We wish you a merry Christmas (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  <w:lang w:val="en-US"/>
        </w:rPr>
        <w:t>3)</w:t>
        <w:br/>
        <w:t>And a happy new year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Good tidings we bring to you and your kin.</w:t>
        <w:br/>
        <w:t>We wish you a merry Christmas</w:t>
        <w:br/>
        <w:t>And a happy new year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We all want some figgy pudding (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  <w:lang w:val="en-US"/>
        </w:rPr>
        <w:t>3)</w:t>
        <w:br/>
        <w:t>And a cup of good che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Good tidings we bring to you and your kin.</w:t>
        <w:br/>
        <w:t>We wish you a merry Christmas</w:t>
        <w:br/>
        <w:t>And a happy new year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We won't go until we get some (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  <w:lang w:val="en-US"/>
        </w:rPr>
        <w:t>3)</w:t>
        <w:br/>
        <w:t>So bring it right here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Good tidings we bring to you and your kin.</w:t>
        <w:br/>
        <w:t>We wish you a merry Christmas</w:t>
        <w:br/>
        <w:t>And a happy new year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We wish you a merry Christmas (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  <w:lang w:val="en-US"/>
        </w:rPr>
        <w:t>3)</w:t>
        <w:br/>
        <w:t>And a happy new yea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GaramondPro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17:00Z</dcterms:created>
  <dc:creator>Admin</dc:creator>
  <dc:description/>
  <cp:keywords/>
  <dc:language>en-US</dc:language>
  <cp:lastModifiedBy>Admin</cp:lastModifiedBy>
  <dcterms:modified xsi:type="dcterms:W3CDTF">2015-01-28T13:21:00Z</dcterms:modified>
  <cp:revision>12</cp:revision>
  <dc:subject/>
  <dc:title/>
</cp:coreProperties>
</file>