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ьметьевское муниципальное бюджетное дошкольное учреждение детский сад комбинированного вида №53 «Светофорик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ценарий уличного гуляния на последний день масленичной недел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щай, Зимушка-Зима, здравствуй, матушка-Весна!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ханова Э. 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Альметьевск, 2013</w:t>
      </w:r>
    </w:p>
    <w:p>
      <w:pPr>
        <w:pStyle w:val="Normal"/>
        <w:rPr>
          <w:i/>
          <w:i/>
          <w:lang w:val="ru-RU"/>
        </w:rPr>
      </w:pPr>
      <w:r>
        <w:rPr>
          <w:b/>
          <w:sz w:val="28"/>
          <w:szCs w:val="28"/>
          <w:lang w:val="ru-RU"/>
        </w:rPr>
        <w:t xml:space="preserve">Персонажи: </w:t>
      </w:r>
      <w:r>
        <w:rPr>
          <w:i/>
          <w:sz w:val="28"/>
          <w:szCs w:val="28"/>
          <w:lang w:val="ru-RU"/>
        </w:rPr>
        <w:t>(исполняют взрослые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ва Скоморох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обейн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с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удищ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ба Яг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и и задачи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ь детей принимать активное участие в развлечени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ывать интерес к русским традициям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мероприяти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коморох: </w:t>
      </w:r>
      <w:r>
        <w:rPr>
          <w:sz w:val="28"/>
          <w:szCs w:val="28"/>
          <w:lang w:val="ru-RU"/>
        </w:rPr>
        <w:t xml:space="preserve">Внимание, внимание! Кому сейчас холодно, станет жарко! Кому скучно, станет весело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ходи, честной народ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ись в хоровод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было веселе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ропи своих друзей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однимает изображение Солнца с лепестками-лучами на возвышение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 – совсем не бед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 – не больше, чем вод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це, весело свет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 скорее растоп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 зимой холодной, вьюж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остимся все мы дружн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янь-ка, солнце ярче светит! И капель звенит вокруг! Торопись, честной народ! В гости к нам Весна идет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од музыку входит Весна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есна: </w:t>
      </w:r>
      <w:r>
        <w:rPr>
          <w:sz w:val="28"/>
          <w:szCs w:val="28"/>
          <w:lang w:val="ru-RU"/>
        </w:rPr>
        <w:t>Здравствуйте, мои дорогие, милые ребятки! Поздравляю вас с праздником проводов зимы холодной, с праздником встречи весны ясной, с праздником Масленицы!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коморох: </w:t>
      </w:r>
      <w:r>
        <w:rPr>
          <w:sz w:val="28"/>
          <w:szCs w:val="28"/>
          <w:lang w:val="ru-RU"/>
        </w:rPr>
        <w:t>Все уже заждались тебя, красавица Весна! Почему же так задержалась?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есна: </w:t>
      </w:r>
      <w:r>
        <w:rPr>
          <w:sz w:val="28"/>
          <w:szCs w:val="28"/>
          <w:lang w:val="ru-RU"/>
        </w:rPr>
        <w:t>Задержалась я немного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 немало по пут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 расчистить на дорог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 деревьев растря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омах сосульки свеси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истить речку ото льда…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коморох:</w:t>
      </w:r>
      <w:r>
        <w:rPr>
          <w:sz w:val="28"/>
          <w:szCs w:val="28"/>
          <w:lang w:val="ru-RU"/>
        </w:rPr>
        <w:t xml:space="preserve"> Это – радостные вест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ы мы тебе, Весн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ись скорее в круг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й себе подруг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-ка, пляску затева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тут смелый – начинай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сполняется круговая пляска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Фонограмма – шум ветр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есна: </w:t>
      </w:r>
      <w:r>
        <w:rPr>
          <w:sz w:val="28"/>
          <w:szCs w:val="28"/>
          <w:lang w:val="ru-RU"/>
        </w:rPr>
        <w:t>Ой, что-то буйные ветры завыли, в вышине орлы закричали! Не к добру это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является чудище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Чудище: </w:t>
      </w:r>
      <w:r>
        <w:rPr>
          <w:sz w:val="28"/>
          <w:szCs w:val="28"/>
          <w:lang w:val="ru-RU"/>
        </w:rPr>
        <w:t>Кто без моего разрешения тут гулянье устроил? Кто веселиться посмел? Это я – чудище лесное, вам говорю! Ишь, праздник тут устроили, зиму снежную провожают, а Весну-красную встречают. А что, если я ваше Солнце ясное запру у себя в пещере? Без него-то и Весна бессильна, не сможет она по земле ковры зеленые расстелить, а по коврам цветы расписные разбросать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Хватает солнце и с хохотом удаляется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есна:</w:t>
      </w:r>
      <w:r>
        <w:rPr>
          <w:sz w:val="28"/>
          <w:szCs w:val="28"/>
          <w:lang w:val="ru-RU"/>
        </w:rPr>
        <w:t xml:space="preserve"> Что же нам делать? Ведь Чудище прав, бессильна я без Солнца ясного, ведь оно мне помогает во всем: снег с пригорка убрать и зелень по земле разбросать, птиц обогреть и лужи быстрее подсушить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коморох:</w:t>
      </w:r>
      <w:r>
        <w:rPr>
          <w:sz w:val="28"/>
          <w:szCs w:val="28"/>
          <w:lang w:val="ru-RU"/>
        </w:rPr>
        <w:t xml:space="preserve"> Не горюй, Весна-красна! Не дадим тебя в обиду! Выручаим Солнце ясное, вызволим его из пещеры темной! Придется, ребята, покрепче взяться за руки да в путь отправляться. Я знаю, нам надо попасть сначала в скомороший город. Там есть волшебная карусель, она-то нас и перенесет в сказку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д музыку появляется Коробейник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коморох: </w:t>
      </w:r>
      <w:r>
        <w:rPr>
          <w:sz w:val="28"/>
          <w:szCs w:val="28"/>
          <w:lang w:val="ru-RU"/>
        </w:rPr>
        <w:t>Здравствуй, Коробейник!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Коробейник: </w:t>
      </w:r>
      <w:r>
        <w:rPr>
          <w:sz w:val="28"/>
          <w:szCs w:val="28"/>
          <w:lang w:val="ru-RU"/>
        </w:rPr>
        <w:t>Добро пожаловать, гости дорогие, в Скомороший город! Ярмарка в разгаре, шум, песни, пляски. Я вам за медный пятак сыграю и эдак и так. А вы, ребята, поможете мне поиграть?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ти отвечаю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от я вам сыграю на ложка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вы сыграйте на ладошках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шли! </w:t>
      </w:r>
      <w:r>
        <w:rPr>
          <w:i/>
          <w:sz w:val="28"/>
          <w:szCs w:val="28"/>
          <w:lang w:val="ru-RU"/>
        </w:rPr>
        <w:t>(играет на ложках, убыстряя темп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ыня, барын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Барыня-сударыня! </w:t>
      </w:r>
      <w:r>
        <w:rPr>
          <w:i/>
          <w:sz w:val="28"/>
          <w:szCs w:val="28"/>
          <w:lang w:val="ru-RU"/>
        </w:rPr>
        <w:t>(3 раз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м ложки говорят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наши ножки плясать хотят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сполняется пляска, младшие группы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Коробейник: </w:t>
      </w:r>
      <w:r>
        <w:rPr>
          <w:sz w:val="28"/>
          <w:szCs w:val="28"/>
          <w:lang w:val="ru-RU"/>
        </w:rPr>
        <w:t>Ярмарка, ярмар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лотая ярмар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марка, ярмар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онкая да ярка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акая же ярмарка без игр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ну-ка, вставайте в круг скорее, будем игру начинать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а «Ровным кругом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коморох: </w:t>
      </w:r>
      <w:r>
        <w:rPr>
          <w:sz w:val="28"/>
          <w:szCs w:val="28"/>
          <w:lang w:val="ru-RU"/>
        </w:rPr>
        <w:t>Хорошо, Коробейник, в твоем ярмарочном городе, но мы ищем Солнышко ясное, его Чудище спрятал в своей пещере. Покажи нам свою карусель волшебную. Пусть она нас перенесет в сказку!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Коробейник: </w:t>
      </w:r>
      <w:r>
        <w:rPr>
          <w:sz w:val="28"/>
          <w:szCs w:val="28"/>
          <w:lang w:val="ru-RU"/>
        </w:rPr>
        <w:t>Хорошо, укажу вам путь к волшебной карусе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ямо пойдете, на поляну попадет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 раза в ладоши хлопнет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 раза топнет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раз свистнит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ыбежит к вам зверь невиданный: уши круглые, глаза не знаю чьи, хвост мышиный, но не такой длинный, отправит он вас на волшебную карусель и в сказку, в пещеру Чудища лесного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дети выполняют хлопки, притопы; появляется Медведь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Коробейник: </w:t>
      </w:r>
      <w:r>
        <w:rPr>
          <w:sz w:val="28"/>
          <w:szCs w:val="28"/>
          <w:lang w:val="ru-RU"/>
        </w:rPr>
        <w:t>А вот и зверь невиданный, лесов темных обитатель. Здравствуй, Мишенька! Здравствуй, Миша, мой приятель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едведь рычит, переминается с лапы на лапу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обейник: </w:t>
      </w:r>
      <w:r>
        <w:rPr>
          <w:sz w:val="28"/>
          <w:szCs w:val="28"/>
          <w:lang w:val="ru-RU"/>
        </w:rPr>
        <w:t>Что ж, Мишутка, покажи нам чудо дивное, карусель волшебную, да покатай нас на ней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ти «занимают места» на карусели. средняя групп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Коробейник: </w:t>
      </w:r>
      <w:r>
        <w:rPr>
          <w:sz w:val="28"/>
          <w:szCs w:val="28"/>
          <w:lang w:val="ru-RU"/>
        </w:rPr>
        <w:t>Еле-еле, еле-е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ртелись карусел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потом, потом, потом –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бегом, бегом, бего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ше, тише, не спешит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усель остановит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и перенеслись вы, ребята, в сказку, а нам с Мишенькой пора обратно в свой Скомороший ярмарочный город отправляться. До свиданья, счастливого пути! А чтобы не затеряться в сказочной стране, возьмите снежок-колобок, он вам дорогу покажет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есна: </w:t>
      </w:r>
      <w:r>
        <w:rPr>
          <w:sz w:val="28"/>
          <w:szCs w:val="28"/>
          <w:lang w:val="ru-RU"/>
        </w:rPr>
        <w:t>Вот и в сказке мы, друзь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дут нас здесь сюрпризы, чудес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же делать, Скоморох? Сказочная страна большая, где же нам Солнышко ясное отыскать?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коморох: </w:t>
      </w:r>
      <w:r>
        <w:rPr>
          <w:sz w:val="28"/>
          <w:szCs w:val="28"/>
          <w:lang w:val="ru-RU"/>
        </w:rPr>
        <w:t xml:space="preserve">Не расстраивайся, Весна-красна, у нас есть снежок-колобок. Куда он покатиться, туда и пойдем. </w:t>
      </w:r>
      <w:r>
        <w:rPr>
          <w:i/>
          <w:sz w:val="28"/>
          <w:szCs w:val="28"/>
          <w:lang w:val="ru-RU"/>
        </w:rPr>
        <w:t>(бросает снежок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ыходит Баба Яг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Баба Яга: </w:t>
      </w:r>
      <w:r>
        <w:rPr>
          <w:sz w:val="28"/>
          <w:szCs w:val="28"/>
          <w:lang w:val="ru-RU"/>
        </w:rPr>
        <w:t xml:space="preserve">Скука страшная, никто меня не навещает, даже поболтать не с кем…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сна: </w:t>
      </w:r>
      <w:r>
        <w:rPr>
          <w:sz w:val="28"/>
          <w:szCs w:val="28"/>
          <w:lang w:val="ru-RU"/>
        </w:rPr>
        <w:t>Здравствуй, Бабушка Яга! А мы вот к тебе пришли. Ищем мы Солнышко ясное. Его Чудище лесное в пещере спрятало…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Баба Яга: </w:t>
      </w:r>
      <w:r>
        <w:rPr>
          <w:sz w:val="28"/>
          <w:szCs w:val="28"/>
          <w:lang w:val="ru-RU"/>
        </w:rPr>
        <w:t>Ой, касатики мои! Я так рада вам! А я бабка веселая, я артистка от природы. Игр много знаю, хотите поиграть? Становитесь вокруг меня. Я буду метлой крутить, а вы прыгайте, да смотрите, ноги берегите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а «Береги ноги»играют все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аба Яга: </w:t>
      </w:r>
      <w:r>
        <w:rPr>
          <w:sz w:val="28"/>
          <w:szCs w:val="28"/>
          <w:lang w:val="ru-RU"/>
        </w:rPr>
        <w:t>А теперь нужно сесть на метлу и поскакать на ней, как на коне, за мной. Если обгоните меня, так и быть, покажу вам дорогу в пещеру Чудища, если нет, то будете в нашей сказке вечно жить и меня веселить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а «На метле, как на коне». Проводится игра несколько раз, дети каждый раз обгоняют Бабу Ягу.(старшие группы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Баба Яга: </w:t>
      </w:r>
      <w:r>
        <w:rPr>
          <w:sz w:val="28"/>
          <w:szCs w:val="28"/>
          <w:lang w:val="ru-RU"/>
        </w:rPr>
        <w:t>Ну что же, победили вы меня! Не ожидала, но Ежкино слово верное: раз обещала дорогу показать, значит, покажу! Но чтобы туда попасть, нужно семь пар сапогов сносить, семь посохов сломать, семь шапок изорвать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есна: </w:t>
      </w:r>
      <w:r>
        <w:rPr>
          <w:sz w:val="28"/>
          <w:szCs w:val="28"/>
          <w:lang w:val="ru-RU"/>
        </w:rPr>
        <w:t>Неужели покороче пути нет?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Баба Яга: </w:t>
      </w:r>
      <w:r>
        <w:rPr>
          <w:sz w:val="28"/>
          <w:szCs w:val="28"/>
          <w:lang w:val="ru-RU"/>
        </w:rPr>
        <w:t>так и быть, скажу. Уж больно вы ребята толковые. Вон видите тропинку? По ней пойдете к озеру, если не струсите и по льдинкам переберетесь на другой берег, то как раз и попадете в царство Чудища. До свиданья, касатики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водится игра-аттаркцион «Перейди речку по льдинкам». Дети перепрыгивают «с льдинки на льдинку». (2 младшая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коморох: </w:t>
      </w:r>
      <w:r>
        <w:rPr>
          <w:sz w:val="28"/>
          <w:szCs w:val="28"/>
          <w:lang w:val="ru-RU"/>
        </w:rPr>
        <w:t>Эй, Чудище поганое, выходи, сразись с нами! Не дадим тебе в обиду Весну нашу ласковую, Солнце наше ясное! Выходи на бой, будем драться мы с тобой!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Чудище: </w:t>
      </w:r>
      <w:r>
        <w:rPr>
          <w:sz w:val="28"/>
          <w:szCs w:val="28"/>
          <w:lang w:val="ru-RU"/>
        </w:rPr>
        <w:t>Это кто пищит, как комаришка? Это кто мне отдыхать не дает? Куда вам со мной тягаться! На одну лапу положу, другой прихлопну, мокрое место останется!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коморох: </w:t>
      </w:r>
      <w:r>
        <w:rPr>
          <w:sz w:val="28"/>
          <w:szCs w:val="28"/>
          <w:lang w:val="ru-RU"/>
        </w:rPr>
        <w:t>Ты погоди хвастаться, Чудище! Посмотрим, чья возьме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й, братья-богатыр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со мной, становись за мно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и да каша – пища наш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рука у нас крепка!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(чудищу): </w:t>
      </w:r>
      <w:r>
        <w:rPr>
          <w:sz w:val="28"/>
          <w:szCs w:val="28"/>
          <w:lang w:val="ru-RU"/>
        </w:rPr>
        <w:t>Убирайся восвояс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не то намнем бока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 соколами смотри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лами пари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в воде не тоне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гне не горим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ыходят дети средней группы. Проводится игра – перетягивание каната. Дети побеждают Чудище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Чудище: </w:t>
      </w:r>
      <w:r>
        <w:rPr>
          <w:sz w:val="28"/>
          <w:szCs w:val="28"/>
          <w:lang w:val="ru-RU"/>
        </w:rPr>
        <w:t>Плохо! Чувствую, с вами быстро не справиться! Уж больно вы ловкие да сильные! Отдаю вам Солнышко ясное, но только тогда, когда пройдете огонь, воду да медные трубы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дания: «змейкой» обежать кегли («Огненная тропинка»), пройти через ручеек (веревки), пройти сквозь медные трубы. Подготовительная группа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коморох: </w:t>
      </w:r>
      <w:r>
        <w:rPr>
          <w:sz w:val="28"/>
          <w:szCs w:val="28"/>
          <w:lang w:val="ru-RU"/>
        </w:rPr>
        <w:t>Ну что, Чудище поганое, не справиться тебе с нами? Так убирайся же ты восвояси, не обижай нас! Дети, давайте устроим ветер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ти шипят, свистят и машут руками; Чудище улетает, как бы противясь ветру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есна: </w:t>
      </w:r>
      <w:r>
        <w:rPr>
          <w:sz w:val="28"/>
          <w:szCs w:val="28"/>
          <w:lang w:val="ru-RU"/>
        </w:rPr>
        <w:t xml:space="preserve">Солнышко, появись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е, обрядис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рей, не робе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, ребят, обогрей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коморох выносит и устанавливает Солнце на возвышение, приговаривая: «Красное Солнце наше, нет тебя краше!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есна: </w:t>
      </w:r>
      <w:r>
        <w:rPr>
          <w:sz w:val="28"/>
          <w:szCs w:val="28"/>
          <w:lang w:val="ru-RU"/>
        </w:rPr>
        <w:t>Вот стало светле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и стало тепле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 и птицы прилетя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омары запища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 ты, ласточ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, касаточ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возьми ключ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ри зиму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опри лет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 уходить Зиме холодн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 и с Масленицей, нашей гостьюшкой, попращатьс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прощай, проща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а Маслениц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прощай, проща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а гостьюшк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пришла с добро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сыром, маслом и яйцо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блинами, с пирог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с оладья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прощай, проща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а Маслениц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прощай, прощай наша гостьюшк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блинов давно не ел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блиночков захотел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какая же Масленица без блинов, горячих да румяных!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коморох и Коробейник подносят блины, угощают детей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……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22:00Z</dcterms:created>
  <dc:creator>User</dc:creator>
  <dc:description/>
  <cp:keywords/>
  <dc:language>en-US</dc:language>
  <cp:lastModifiedBy>Артем</cp:lastModifiedBy>
  <cp:lastPrinted>2013-03-12T20:02:00Z</cp:lastPrinted>
  <dcterms:modified xsi:type="dcterms:W3CDTF">2013-10-26T07:34:00Z</dcterms:modified>
  <cp:revision>3</cp:revision>
  <dc:subject/>
  <dc:title>Альметьевское муниципальное бюджетное дошкольное учреждение детский сад комбинированного вида №53 «Светофорик»</dc:title>
</cp:coreProperties>
</file>