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урока «Равнобедренный треугольник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, обеспечивающий учебный процесс на уроке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и: устный счет и к уроку; </w:t>
      </w:r>
      <w:r>
        <w:rPr>
          <w:rFonts w:cs="Times New Roman" w:ascii="Times New Roman" w:hAnsi="Times New Roman"/>
          <w:b/>
          <w:sz w:val="24"/>
          <w:szCs w:val="24"/>
        </w:rPr>
        <w:t>алгоритм построения равнобедренного  треугольника, запись на доске (таблица с величинами), учебник математики Аргинская И.И. для 2-го класса: В 1 ч. - Самара: Издательство «Учебная литература»: Издательский дом «Федоров», 2012г., циркуль, линей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4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559"/>
        <w:gridCol w:w="4255"/>
        <w:gridCol w:w="2514"/>
      </w:tblGrid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9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ен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определение к действию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у нас сейчас урок?</w:t>
            </w:r>
          </w:p>
          <w:p>
            <w:pPr>
              <w:pStyle w:val="Style18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Математика, друзья, </w:t>
            </w:r>
          </w:p>
          <w:p>
            <w:pPr>
              <w:pStyle w:val="Style18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бсолютно всем нужна.</w:t>
            </w:r>
          </w:p>
          <w:p>
            <w:pPr>
              <w:pStyle w:val="Style18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На уроке работай старательно,</w:t>
            </w:r>
          </w:p>
          <w:p>
            <w:pPr>
              <w:pStyle w:val="Style18"/>
              <w:spacing w:lineRule="auto" w:line="360"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И успех тебя ждёт обязательно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чего мы начнем урок математики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?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мин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овторить  изученный материа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своего рабочего  ме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стный счё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минка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в парах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разминку  проведем в парах? И давайте вспомним  правила работы в пар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. Определите среди текстов задачу и решите е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+mj-ea" w:cs="+mj-cs" w:ascii="Bookman Old Style" w:hAnsi="Bookman Old Style"/>
                <w:color w:val="002060"/>
                <w:kern w:val="2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зине было 24 мяча. Из корзины взяли 12 мячей. Сколько мячей осталось в корзине?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дном пенале 6 карандашей, а в другом – 3 карандаша. Сколько кисточек в двух пеналах?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й льдине 42 пингвина, а на другой - на 8 пингвинов больше. Сколько всего пингвинов на двух льдина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текст является задачей и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решение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работу вашей группы с помощью сигнальных карточ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. Вычисли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70815</wp:posOffset>
                      </wp:positionV>
                      <wp:extent cx="574040" cy="4146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75pt;margin-top:13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287655</wp:posOffset>
                      </wp:positionV>
                      <wp:extent cx="635" cy="297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95pt;margin-top:2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36525</wp:posOffset>
                      </wp:positionV>
                      <wp:extent cx="457200" cy="414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95pt;margin-top:1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            71          2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278765</wp:posOffset>
                      </wp:positionV>
                      <wp:extent cx="510540" cy="53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pt;margin-top:2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278765</wp:posOffset>
                      </wp:positionV>
                      <wp:extent cx="384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pt;margin-top:2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206375</wp:posOffset>
                      </wp:positionV>
                      <wp:extent cx="635" cy="318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95pt;margin-top:1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5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. Работа с величин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 в см: 4дм 1см, 9дм, 7дм 3с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 в дм: 30 см, 80см, 25 с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811530</wp:posOffset>
                      </wp:positionV>
                      <wp:extent cx="488950" cy="647700"/>
                      <wp:effectExtent l="6985" t="13970" r="762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647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11.15pt;margin-top:63.9pt;width:38.45pt;height:50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. Распределите фигуры в три группы, назовите признак, по которому вы их распредели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63500</wp:posOffset>
                      </wp:positionV>
                      <wp:extent cx="605790" cy="307975"/>
                      <wp:effectExtent l="11430" t="7620" r="1206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30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95pt;margin-top:5pt;width:47.65pt;height:2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18745</wp:posOffset>
                      </wp:positionV>
                      <wp:extent cx="850265" cy="180975"/>
                      <wp:effectExtent l="5715" t="6985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181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2pt;margin-top:9.35pt;width:66.9pt;height:14.2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                       2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38430</wp:posOffset>
                      </wp:positionV>
                      <wp:extent cx="1212215" cy="266065"/>
                      <wp:effectExtent l="23495" t="6350" r="2286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266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10.9pt;width:95.4pt;height:20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2885</wp:posOffset>
                      </wp:positionV>
                      <wp:extent cx="669925" cy="467995"/>
                      <wp:effectExtent l="5715" t="10160" r="1524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46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25pt;margin-top:17.55pt;width:52.7pt;height:36.8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45085</wp:posOffset>
                      </wp:positionV>
                      <wp:extent cx="1510030" cy="382905"/>
                      <wp:effectExtent l="20320" t="6350" r="209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0200" cy="383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3pt;margin-top:3.55pt;width:118.85pt;height:30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ю са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юсь с соседо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мс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ем общее мнение классу. Первая правильно ответившая пара, обосновывает свой выбор.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  и третий тексты  является задачей, т.к. в них содержится условие с числовыми данными и вопрос, который взаимосвязан с условие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нтереса к различным видам учебной деятельности, включая элементы исследовательской деятель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свои действия в соответствии с инструкцией учите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я, понимать выводы, сделанные на основе сравнения, умения проводить анализ объекта с целью выделения существенных признаков, устанавливать причинно-следственные связи между объект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.</w:t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Актуализация зн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определение. Постановка цели и задач урока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последнее задание разминки,     предположите, в какой области математики нас ждут новые открыт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м известно о треугольника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геометр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реуголь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то замкнутая ломаная из 3-ёх звеньев. У треугольника 3 угла, 3 вершины и 3 стороны. Треугольник, у которого один угол прямой, называется прямоугольным. Треугольник, у которого один угол тупой, называется тупоугольным. Треугольник, у которого все углы острые, называется остроугольным. Треугольники бывают тупоугольными. Остроугольными и прямоугольны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вид треугольника по содержащимся в нем углам (прямоугольный, тупоугольный, остроугольный) или соотношению сторон треугольника (равносторонний, равнобедренный, разносторонний); использовать единицы измерения длины: миллиметр, сантиметр, дециметр и соотношения между ни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, понятия, проведения классификации.</w:t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ормирование новых зн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в пар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сё ли вам известно о треугольник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хотели бы узнать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ьмите на столе карточки. Что на них изображено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задание будем выполнять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будете работать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Напомните  правила  работы в па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сказать о треугольника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ли что-то ново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но ли продолжить исследование? Как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ы результаты исследования были более точными, разделим работу. Первый ряд работает с прямоугольными треугольниками, второй ряд - с остроугольными треугольниками, а третий – с тупоугольны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инструментом воспользуетес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ьте стороны треугольник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ие результаты? Что замети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робуем дать им назва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ожно назвать треугольники с разными сторонами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авными сторонами?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же назвать треугольники, у которых только две равные стороны? Где можно узнать ответ? Посмотрите, скажите отв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ернёмся к 4 заданию и определим какие треугольники равнобедренные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угольн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следуем треугольник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ем в пар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но попробовать измерить сторон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нейко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которые треугольники имеют разные по длине стороны, другие – равные 3 стороны, а третьи – только две равные сторо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носторонни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вносторон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Равнобедренные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.(№163, стр.77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  <w:t>Треугольник, у которого есть две равные стороны, называется равнобедренны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я анализа (чертежа) и синтеза (изображение треугольников с заданными свойствам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, вносить необходимые изменения и корректировать способ действ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высказывания при выражении своего мнения.</w:t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Физкульт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по принципу игры «Море волнуется раз…» (показывают геометрические фигуры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сем классо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</w:t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Закрепление нового  материала.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ак какое же открытие вы сегодня сделали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треугольники называются равнобедренным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ите задание, чтобы вы смогли закрепить полученные зн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будем действовать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ем алгорит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5620" cy="1328420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ожно поработать с  построенным треугольником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то задание, которое вам понравилось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и делятся на разносторонние, равносторонние и равнобедренны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, у которого есть две равные стороны, называется равнобедренны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ертить в тетради равнобедренный треугольни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по алгорит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рить стороны, записать длину.  Сравнить длины сторон, Узнать сумму всех длин сторон и т.д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различным видам учебной деятельности, в том числе к исследовательской в процессе выполнения практической работы.</w:t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абота над пройденным материалом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.Найти массу предмета.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№16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 продавца есть по одной гире массой 1кг, 2 кг и 5 кг. Предметы какой массы он может взвесить, если гири можно ставить только на одну чашу весов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меты какой массы можно взвесить, если можно ставить гири на обе чаши весов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2.Самостоятельная работа.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№165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 чем особенность корней этих уравнений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+а=76       в+43=67     59-с=35        е-13=11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апиши свои уравнения с таким же корнем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особенность корней данных уравнений. Записать свои уравнения с таким же корне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ействия сравнения,  умение строить логические рассуждения на основе анализа информации о нескольких изучаемых объектах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 о свойствах изучаемых объек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ы и выделять на его основе существенные признаки изучаемого понятия (уравнения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и действия в коллективной работе.</w:t>
            </w:r>
          </w:p>
        </w:tc>
      </w:tr>
      <w:tr>
        <w:trPr>
          <w:trHeight w:val="69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ефлексия 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а подвести итог нашей работы. Какую цель мы ставили в начале урок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нимите руки те ребята, которые открыли для себя что-то ново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те, кто ничего нового не откры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хотел бы больше узнать о треугольник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асиб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чем бы вам хотелось поработать дома? Предложите задание на дом. Дома вы выполняете то задание, которое вам понравилось, а можно придумать своё, а на следующем уроке мы обсудим, что у вас получилось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что-то новое о геометрических фигур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но начертить разные треугольники и подписать название. Измерить стороны. Попробовать начертить остроугольные треугольники разных видов. Исследовать, бывают ли остроугольные (прямоугольные, тупоугольные) разными по соотношению сторон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познанию математических фактов, количественных отношений, математических зависимостей в окружающем мире.</w:t>
            </w:r>
          </w:p>
        </w:tc>
      </w:tr>
      <w:tr>
        <w:trPr>
          <w:trHeight w:val="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Домашнее задание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начертить разные треугольники и подписать название. Измерить стороны. Попробовать начертить остроугольные треугольники разных видов. Исследовать, бывают ли остроугольные (прямоугольные, тупоугольные) разными по соотношению сторон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явлениях существенные и несущественные, необходимые и достаточные признаки.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:</w:t>
      </w:r>
    </w:p>
    <w:p>
      <w:pPr>
        <w:pStyle w:val="Style16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: от действия к мысли: пособие для учителя . - А.Г. Асмолов, Г.В. Бурменская, И.А. Володарская и др.; под редакцией А.Г. Асмолова М.: Просвещение, 2009.)</w:t>
      </w:r>
    </w:p>
    <w:p>
      <w:pPr>
        <w:pStyle w:val="Style16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савицкий А.К., Кондратюк Е.М., Толмачева И.Н., Шилкунова З.И. Урок в развивающем обучении: Книга для учителя. – М.:ВИТА-ПРЕСС, 2008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ина Т.И. «Деятельностный метод в школе»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образования: дидактическая система деятельностного метода. Москва 2005 г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27:00Z</dcterms:created>
  <dc:creator>Инна</dc:creator>
  <dc:description/>
  <cp:keywords/>
  <dc:language>en-US</dc:language>
  <cp:lastModifiedBy>сми</cp:lastModifiedBy>
  <dcterms:modified xsi:type="dcterms:W3CDTF">2015-01-29T18:56:00Z</dcterms:modified>
  <cp:revision>15</cp:revision>
  <dc:subject/>
  <dc:title/>
</cp:coreProperties>
</file>