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240"/>
        <w:jc w:val="center"/>
        <w:rPr/>
      </w:pPr>
      <w:r>
        <w:rPr/>
        <w:t>ТЕМАТИЧЕСКОЕ ПЛАНИРОВАНИЕ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8"/>
        <w:gridCol w:w="1970"/>
        <w:gridCol w:w="2852"/>
        <w:gridCol w:w="2017"/>
        <w:gridCol w:w="1956"/>
        <w:gridCol w:w="2896"/>
        <w:gridCol w:w="2241"/>
      </w:tblGrid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ов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темы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ические </w:t>
              <w:br/>
              <w:t>средств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учащихся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результат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</w:t>
              <w:br/>
              <w:t>методическо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865" w:hRule="atLeast"/>
        </w:trPr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й урок. </w:t>
              <w:br/>
              <w:t>От Средневековья к Новому времени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диционное общество, индустриальное, общество; предпринимательский ду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ронологические рамки периода Нового времени, основные черты индустриального общества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ая лекция </w:t>
              <w:br/>
              <w:t xml:space="preserve">с элементами </w:t>
              <w:br/>
              <w:t>беседы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тивная деятельность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хронологические рамки изучаемого периода; соотносить год с ве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хронологические рамки изучаемого периода; соотносить год с веком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СЭ. Энциклопедия «Новая и Новейшая история», </w:t>
              <w:br/>
              <w:t>с. 6</w:t>
            </w:r>
          </w:p>
        </w:tc>
      </w:tr>
      <w:tr>
        <w:trPr>
          <w:trHeight w:val="690" w:hRule="atLeast"/>
        </w:trPr>
        <w:tc>
          <w:tcPr>
            <w:tcW w:w="14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8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pacing w:val="4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45"/>
                <w:sz w:val="24"/>
                <w:szCs w:val="24"/>
              </w:rPr>
              <w:t>аздел</w:t>
            </w:r>
            <w:r>
              <w:rPr>
                <w:rFonts w:cs="Times New Roman" w:ascii="Times New Roman" w:hAnsi="Times New Roman"/>
                <w:b/>
                <w:bCs/>
                <w:caps/>
                <w:spacing w:val="45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. Мир в начале нового времени.</w:t>
              <w:br/>
              <w:t xml:space="preserve">Великие географические открытия. Реформация (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)</w:t>
            </w:r>
          </w:p>
        </w:tc>
      </w:tr>
      <w:tr>
        <w:trPr>
          <w:trHeight w:val="2835" w:hRule="atLeast"/>
        </w:trPr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е открытия и выход к Мировому </w:t>
              <w:br/>
              <w:t>океану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ческие достижения и открытия, этапы Великих географических открытий, причины Великих географических открыт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ликие географические открытия, каравелла, конкистадоры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зучения </w:t>
              <w:br/>
              <w:t xml:space="preserve">и первичного закрепления новых </w:t>
              <w:br/>
              <w:t>знани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формы работы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технические открытия и изобретения; определять этапы Великих географических откры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дуктивный уровень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технические достижения европейцев в XVI в., раскрывать 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СЭ. Энциклопедия «Новая и Новейшая история», </w:t>
              <w:br/>
              <w:t>с. 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>«Всемирная история», т. 5, с. 77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>по Новой истории, задание к § 1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37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но-следственные связи межу техническими изобретениями и эпохой Великих географических открытий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Творчески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адреса Интернет-ресурса по данной теме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миров. Великие географические открытия и их последствия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онизация, колония, метрополия, конкиста, мировой рынок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ие Америки, кругосветное путешествие Магеллана, западноевропейская колонизация новых земель, последствия Великих географических открытий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 с постановкой проблемного зад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гментами исторического документ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даты великих географических открытий; показывать на карте направления географических открытий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сторический материал в таблице; характеризовать сущность и значение географических открытий.</w:t>
            </w:r>
          </w:p>
          <w:p>
            <w:pPr>
              <w:pStyle w:val="Normal"/>
              <w:autoSpaceDE w:val="false"/>
              <w:spacing w:lineRule="auto" w:line="252" w:before="6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суждения о последствиях географических открытий для Европы и мира в целом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>«История от средних веков до 1914 г.», с. 48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 xml:space="preserve">«Всемирная история», т. 2, с. 132; </w:t>
              <w:br/>
              <w:t>т. 6, с. 95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>по Новой истории, задание к § 2–3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99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ение королевской власти </w:t>
              <w:br/>
              <w:t xml:space="preserve">в XVI–XVII вв. </w:t>
              <w:br/>
              <w:t xml:space="preserve">Абсолютизм </w:t>
              <w:br/>
              <w:t>в Европе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15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бсолютизм, капитализм, сословное представительство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черты абсолютизма, разнообразные формы абсолютизма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нового материала с элементами самостоятельной аналитической деятельности учащихс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основные черты абсолютизма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разнообразные формы европейского абсолютизма; сравнивать процесс образования абсолютной власти в Англии и во Франции; систематизировать исторический материал в таблице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 xml:space="preserve">«История от средних веков до </w:t>
              <w:br/>
              <w:t>1914 г.», с. 54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>«Всемирная история», т. 1, с. 9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>по Новой истории, задание к § 4</w:t>
            </w:r>
          </w:p>
        </w:tc>
      </w:tr>
      <w:tr>
        <w:trPr>
          <w:trHeight w:val="399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 предпринимательства преобразует экономику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питал, капиталист, наемный рабочий, торговая компания, монополия, биржа, мануфактур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орговли, рынков, возникновение бирж и банков, отличительные признаки мануфактуры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нового материала с организацией самостоятельной деятельности учащихс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значение понятий данной темы; показывать тенденции развития экономики Европ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крывать связь между последствиями эпохи Великих географических открытий и формированием признаков капитализма; характеризовать новые явления в экономической жизни Европы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 xml:space="preserve">«История от средних веков до </w:t>
              <w:br/>
              <w:t>1914 г.», с. 70–7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>по Новой истории, задание к § 5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ценности преобразуют </w:t>
              <w:br/>
              <w:t>общество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оряне, буржуазия, расслоение крестьян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е социальной структуры европейского общества, привычки и быт европейского общества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 с элементами анализа учебного текст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новые социальные слои общества; называть новые духовные ценности, характерные для разных общественных слое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дуктивный уровень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изменения социальной структуры европейского общества в Раннее Новое время; </w:t>
              <w:br/>
              <w:t xml:space="preserve">сравнивать особенности </w:t>
              <w:br/>
              <w:t>жизни и быта разных общественных слоев в эпоху Средневековья и в период Нового времени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агать суждения о последствиях и разнообразных формах социального взаимодействия в Европе XVI–XVIII вв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 xml:space="preserve">«История от средних веков </w:t>
              <w:br/>
              <w:t>до 1914 г.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>по Новой истории, задание к § 6</w:t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е Возрождение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рождение, культура, обмирщение сознания, искусство.</w:t>
            </w:r>
          </w:p>
          <w:p>
            <w:pPr>
              <w:pStyle w:val="Normal"/>
              <w:autoSpaceDE w:val="false"/>
              <w:spacing w:lineRule="auto" w:line="252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лекция </w:t>
              <w:br/>
              <w:t xml:space="preserve">с элементами </w:t>
              <w:br/>
              <w:t xml:space="preserve">эвристической </w:t>
              <w:br/>
              <w:t>беседы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имена представителей эпохи Высокого Возрождения и их произведения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 xml:space="preserve">«Всемирная история в лицах (Новая история)», 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85–215.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лософия гуманизма, основные идеи литературы, </w:t>
              <w:br/>
              <w:t xml:space="preserve">музыки, архитектуры </w:t>
              <w:br/>
              <w:t>эпохи Возрождения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особенности духовной жизни Европы в XVI–XVIII в.; определять мировоззренческие устои Раннего Нового времени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дополнительной исторической и художественной литературы подготовить сообщение о деятелях эпохи Возрожден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>«Всемирная история», т. 2, с. 177, 36; т. 7, с. 24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>по Новой истории, задание к § 7–8</w:t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е европейской науки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конечность Вселенной, новая картина мира, естественные права человек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гляды и открытия Н. Коперника, Дж. Бруно, И. Ньютона. Философы: Ф. Бэкон, Р. Декарт, Дж. Локк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 с элементами лабораторной работы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имена представителей европейской науки и их открытия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сновные направления и тенденции развития европейской нау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научные достижения и их последствия; систематизировать исторический материал в таблице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«История от средних веков </w:t>
              <w:br/>
              <w:t>до 1914 г.», с. 40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«Всемирная история в лицах (Новая история)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>«Всемирная история», т. 2, с. 220, 7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дополнительных исторических и литературных источников подготовить сообщение деятельности представителей европейской науки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>по Новой истории, задание к § 9–10</w:t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, оценки и коррекции знаний учащихс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формации в Европе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Реформация, революция, протестантизм, лютеран-</w:t>
              <w:br/>
              <w:t>ств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и распространение Реформации в Европе, учение Мартина Лютера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екц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даты основных событий Реформации; называть имена идеологов и представителей реформацион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определять основные причины реформации; выявлять основные цели участия в Реформации разных социальных слоев общества; охарактеризовать особенности лютеранского учения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СЭ. Энциклопедия «Новая и Новейшая история», </w:t>
              <w:br/>
              <w:t>с. 2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>«Всемирная история в лицах (Новая история)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>«Всемирная история», т. 9, с. 21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>по Новой истории, задание к § 11–14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суждение о значении распространения лютеранского учения для европейцев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Реформации в Европе. Борьба Католической церкви против Реформации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ьвинизм, религиозные войны, контрреформация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ние Ж. Кальвина, кальвинистская церковь, орден иезуитов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нового материала с постановкой проблемного зад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ть основные события Реформации в Европе; объяснять значение понятий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основные положения учения Кальвина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Творчески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снове дополнительной художественной и исторической литературы подготовить сообщение об ордене иезуитов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СЭ. Энциклопедия «Новая и Новейшая история», </w:t>
              <w:br/>
              <w:t>с. 24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«Всемирная история в лицах (Новая история)».</w:t>
            </w:r>
          </w:p>
          <w:p>
            <w:pPr>
              <w:pStyle w:val="Normal"/>
              <w:autoSpaceDE w:val="false"/>
              <w:spacing w:lineRule="auto" w:line="252" w:before="0" w:after="60"/>
              <w:ind w:right="-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«Всемирная история», </w:t>
              <w:br/>
              <w:t>т. 9, с. 215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>по Новой истории, задание к § 11–14</w:t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ская власть и Реформация в Англии. Борьба за господство на морях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иканская церковь, пуританизм, корсары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и методы королевской Реформации, Мария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 с организацией самостоятельной деятельности учащихс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основные этапы религиозной истории королевства в XVI веке; объяснять устройство англиканской церкви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СЭ. Энциклопедия «Новая и Новейшая история»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«Всемирная история в лицах 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вая и контрреформация, укрепление англиканской церкви, борьба с Испанией за морское господство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устройство Католической церкви и англиканской церкв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новные направления политики Англии в данный период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суждение о последствиях деятельности королевы Елизаветы для страны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вая история)»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«Всемирная история», т. 3, с. 212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>по Новой истории, задание к § 11–14</w:t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е войны во Франции и укрепление абсолютной монархии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угеноты, эдикт, гарант, компромисс, религиозные войны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религиозных войн, деятельность Ришелье и Генриха IV, складывание абсолютной монархии, французский вариант абсолютной монархии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 с элементами самостоятельной аналитической деятельности учащихс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гментами исторического документ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значение понятий; называть основные этапы религиозных войн во Франции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крывать причины  и последствия религиозных войн во Франции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сновные проявления абсолютизма во Франции и в Англии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СЭ. Энциклопедия «Новая и Новейшая история», </w:t>
              <w:br/>
              <w:t>с. 30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«Всемирная история в лицах (Новая история)»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 xml:space="preserve">«Всемирная история», т. 6, с. 79; </w:t>
              <w:br/>
              <w:t>т. 9, с. 205.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8"/>
        <w:gridCol w:w="1970"/>
        <w:gridCol w:w="2852"/>
        <w:gridCol w:w="2017"/>
        <w:gridCol w:w="1956"/>
        <w:gridCol w:w="2896"/>
        <w:gridCol w:w="2241"/>
      </w:tblGrid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дополнительной исторической литературы составить политический портрет Ришелье и Генриха IV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>по Новой истории, задание к § 11–14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, оценки и коррекции знаний учащихс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4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pacing w:val="4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45"/>
                <w:sz w:val="24"/>
                <w:szCs w:val="24"/>
              </w:rPr>
              <w:t>аздел</w:t>
            </w:r>
            <w:r>
              <w:rPr>
                <w:rFonts w:cs="Times New Roman" w:ascii="Times New Roman" w:hAnsi="Times New Roman"/>
                <w:b/>
                <w:bCs/>
                <w:caps/>
                <w:spacing w:val="45"/>
                <w:sz w:val="24"/>
                <w:szCs w:val="24"/>
              </w:rPr>
              <w:t xml:space="preserve"> II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. Ранние буржуазные революции в Европе. Международные отношения (5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)</w:t>
            </w:r>
          </w:p>
        </w:tc>
      </w:tr>
      <w:tr>
        <w:trPr>
          <w:trHeight w:val="4320" w:hRule="atLeast"/>
        </w:trPr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105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–</w:t>
              <w:br/>
              <w:t>1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дерландская революция и рождение свободной республики Голландия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волюция, уния, гезы, иконоборцы, террор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, ход, итоги революции, рождение республики, значение Нидерландской революции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 с элементами анализа учебного текст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формы работы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географическое и экономическое положение Нидерлан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этапы и события Нидерландской револю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атизировать исторический материал в таблице; раскрывать основные причины и значение революции в Нидерланд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ить электронный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СЭ. Энциклопедия «Новая и Новейшая история», </w:t>
              <w:br/>
              <w:t>с. 2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«Всемирная история в лицах (Новая история)», с. 9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>«Всемирная история», т. 7, с. 149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>по Новой истории, задание к § 15–18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ind w:left="-105" w:right="-13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 исторических личностей ранних буржуазных революций в Европе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ind w:left="-105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–</w:t>
              <w:br/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олюция в Англии. Путь к парламентской монархии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ламентская монархия, Долгий парламент, «круглоголовые», «кавалеры», левеллеры, диггеры, протектор, тори, виг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, ход, результаты революции, гражданская война, установление республики, протекторат Кромвеля, реставрация монархии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 с элементами лабораторной работы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значение понятий; называть основные события Английской револю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причины революции; характеризовать основные события и значение революции; сравнивать политическое устройство Англии и Фран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суждение о роли О. Кромвеля в политической истории Англии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СЭ. Энциклопедия «Новая и Новейшая истори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«Всемирная история в лицах (Новая история)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«Всемирная история», т. 5, с. 18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>по Новой истории, задание к § 15–18</w:t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отношения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Тридцатилетняя война, </w:t>
              <w:br/>
              <w:t>коалиц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, ход Тридцатилетней войны, Вестфальский мир, новая система отношений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екц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существенные черты международных отношений данного период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атизировать исторический материал в таблице; характеризовать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СЭ. Энциклопедия «Новая и Новейшая история», </w:t>
              <w:br/>
              <w:t>с. 5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>по Новой истории, задание к § 15–18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8"/>
        <w:gridCol w:w="1970"/>
        <w:gridCol w:w="2852"/>
        <w:gridCol w:w="2017"/>
        <w:gridCol w:w="1956"/>
        <w:gridCol w:w="2896"/>
        <w:gridCol w:w="2241"/>
      </w:tblGrid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у международных отношений Европе в XVIII 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уя разные точки зрения о политическом устройстве Европы, высказывать свое суждение о том, какая точка зрения соответствует эпохе Нового времени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pacing w:val="4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45"/>
                <w:sz w:val="24"/>
                <w:szCs w:val="24"/>
              </w:rPr>
              <w:t>аздел</w:t>
            </w:r>
            <w:r>
              <w:rPr>
                <w:rFonts w:cs="Times New Roman" w:ascii="Times New Roman" w:hAnsi="Times New Roman"/>
                <w:b/>
                <w:bCs/>
                <w:caps/>
                <w:spacing w:val="45"/>
                <w:sz w:val="24"/>
                <w:szCs w:val="24"/>
              </w:rPr>
              <w:t xml:space="preserve"> III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. Эпоха Просвещения. Время преобразований (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 Просвещения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поха Просвещения, энциклопедисты, разделение власт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гляды деятелей эпохи Просвещения, идеи Просвещения и их значение, взгляды Вольтера, Монтескье, Смита и других просветителе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фрагментами исторического документа </w:t>
              <w:br/>
              <w:t>и художественной литературы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характерные черты эпохи Просвещ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идеи </w:t>
              <w:br/>
              <w:t>и взгляды основных деятелей эпохи Просвещения; выявить тенденции развития художественной культуры эпохи Просвещения в XVIII 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дополнительной исторической и художественной литературы 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СЭ. Энциклопедия «Новая и Новейшая история», </w:t>
              <w:br/>
              <w:t>с. 2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>по Новой истории, задание к § 20, 21</w:t>
            </w:r>
          </w:p>
        </w:tc>
      </w:tr>
    </w:tbl>
    <w:p>
      <w:pPr>
        <w:pStyle w:val="Normal"/>
        <w:autoSpaceDE w:val="false"/>
        <w:spacing w:lineRule="auto" w:line="252" w:before="0" w:after="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 деятелях эпохи Просвещен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й переворот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грарная революция, промышленный переворот, фабрика, луддизм.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грарный переворот, промышленная революция, положение рабочих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нового материала с постановкой проблемного зад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значение понятий; называть условия промышленного переворота.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взаимосвязь аграрной революции и промышленного переворота; характеризовать значение промышленной революции для экономики и социального развит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СЭ. Энциклопедия «Новая и Новейшая история», </w:t>
              <w:br/>
              <w:t>с. 16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>по Новой истории, задание к § 22</w:t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е колонии в Северной Америке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онии, национальное самосознание.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е американские поселения, формирование новой нации, причины войны за независимост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гментом исторического документ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условия жизни в первых североамериканских колониях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дуктивный уровень: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ы конфликта между жителями колоний и метрополией;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характерные черты новой американской нации.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обрать электронный атлас знаменательных дат по данной теме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СЭ. Энциклопедия «Новая и Новейшая история», </w:t>
              <w:br/>
              <w:t>с. 76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>по Новой истории, задание к § 23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 за независимость. Создание Соединенных Штатов Америки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триот, лоялист, суверенитет, федерация, конституция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, значение, итоги войны за независимость, Декларация независимости, Конституция 1787 года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 с элементами самостоятельной аналитической деятельности учащихс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формы работ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гментами исторического документ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основные черты политического устройства США.</w:t>
            </w:r>
          </w:p>
          <w:p>
            <w:pPr>
              <w:pStyle w:val="Normal"/>
              <w:autoSpaceDE w:val="false"/>
              <w:spacing w:lineRule="auto" w:line="252" w:before="6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дуктивный уровень: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ы победы североамериканских колоний; анализировать основные положения Декларации независимости и Конституции 1787 г.</w:t>
            </w:r>
          </w:p>
          <w:p>
            <w:pPr>
              <w:pStyle w:val="Normal"/>
              <w:autoSpaceDE w:val="false"/>
              <w:spacing w:lineRule="auto" w:line="252" w:before="6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Творческий уровень: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е суждение о значимости Конституции 1787 г. в современную эпоху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СЭ. Энциклопедия «Новая и Новейшая история», </w:t>
              <w:br/>
              <w:t>с. 76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«Всемирная история», т. 2, с. 183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>по Новой истории, задание к § 24</w:t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и начало Великой французской революции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тье сословие, Национальное собрание, Учредительное собрание, санкюлоты, декрет.</w:t>
            </w:r>
          </w:p>
          <w:p>
            <w:pPr>
              <w:pStyle w:val="Normal"/>
              <w:autoSpaceDE w:val="false"/>
              <w:spacing w:lineRule="auto" w:line="252" w:before="60" w:after="0"/>
              <w:ind w:right="-15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особенности политического и экономического развития Франции в конце XVIII века, причины революции, падение Бастилии,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нового материала с постановкой проблемного зад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значение понятий; называть этапы революции; описывать условия жизни разных сословий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экономическое развитие Франции и Англии в данный период; выявлять причины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СЭ. Энциклопедия «Новая и Новейшая история», </w:t>
              <w:br/>
              <w:t>с. 78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«Всемирная история», т. 13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>по Новой истории, задание к § 25</w:t>
            </w:r>
          </w:p>
        </w:tc>
      </w:tr>
    </w:tbl>
    <w:p>
      <w:pPr>
        <w:pStyle w:val="Normal"/>
        <w:autoSpaceDE w:val="false"/>
        <w:spacing w:lineRule="auto" w:line="252" w:before="0" w:after="75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Генеральных штатов к Учредительному собранию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олюции; характеризовать основные события первого этапа революции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суждение о последствиях данных событий для истории Франции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французская революция. От монархии к республике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рондисты, якобинцы, белая эмиграция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 </w:t>
              <w:br/>
              <w:t>французской революции, Декларация прав человека, Конституция 1791г., якобинская диктатура, террор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лекция </w:t>
              <w:br/>
              <w:t xml:space="preserve">с элементами </w:t>
              <w:br/>
              <w:t xml:space="preserve">эвристической </w:t>
              <w:br/>
              <w:t>беседы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формы работ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гментами исторического документ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значение понятий; называть основные события революции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атизировать исторический материал в таблицу; анализировать основные положения Декларация прав человека и Конституции 1791 г.; характеризовать особенности якобинской диктатуры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дополнительной литературы составить политический портрет М. Робеспьера, Ж. П. Марата, Ж. Дантон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СЭ. Энциклопедия «Новая и Новейшая история», </w:t>
              <w:br/>
              <w:t>с. 78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«Всемирная история», т. 13, с. 71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>по Новой истории, задание к § 26</w:t>
            </w:r>
          </w:p>
        </w:tc>
      </w:tr>
    </w:tbl>
    <w:p>
      <w:pPr>
        <w:pStyle w:val="Normal"/>
        <w:autoSpaceDE w:val="false"/>
        <w:spacing w:lineRule="auto" w:line="252" w:before="0" w:after="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08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французская революция. От якобинской диктатуры к 18 брюмера Наполеона Бонапарта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волюционная буржуазия, «умеренные», «снисходительные», «бешеные», термидорианцы, Директория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ворот 9 термидора, войны Директории, государственный переворот 18 брюмера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 с элементами анализа учебного тест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значение понятий; называть основные события революции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крывать причины падения якобинской диктатуры; характеризовать режим Директории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дополнительной литературы составить политический портрет Наполеона Бонапарт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СЭ. Энциклопедия «Новая и Новейшая история», </w:t>
              <w:br/>
              <w:t>с. 80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«Всемирная история», т. 7, с. 70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>по Новой истории, задание к § 27</w:t>
            </w:r>
          </w:p>
        </w:tc>
      </w:tr>
      <w:tr>
        <w:trPr>
          <w:trHeight w:val="399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европейской колонизации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онизация, «закрытые страны», традиционное общество, западная цивилизац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экономического и политического развития стран Востока, последствия вмешательства европейцев в жизнь стран Востока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екц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значение понятий; называть характерные черты политического устройства и экономического развития стран Восто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дуктивный уровень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последствия </w:t>
              <w:br/>
              <w:t>европейской колонизации для стран Востока и для мира в цел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дополнительной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 xml:space="preserve">«История от Средних веков до </w:t>
              <w:br/>
              <w:t>1914 г.», с. 88, 9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>по Новой истории, задание к § 29–30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8"/>
        <w:gridCol w:w="1970"/>
        <w:gridCol w:w="2852"/>
        <w:gridCol w:w="2017"/>
        <w:gridCol w:w="1956"/>
        <w:gridCol w:w="2896"/>
        <w:gridCol w:w="2241"/>
      </w:tblGrid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ы подготовить сообщение об отношениях России со странами Востока в XVI–XVIII вв.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История России в XVI–XVII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. (4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Историческое развитие Российской </w:t>
              <w:br/>
              <w:t xml:space="preserve">империи </w:t>
              <w:br/>
              <w:t>в XVI–XVIII вв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настия Рюриковичей; династия Романовых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оги внутренней и внешней политики России; основные изменения в культуре и быте русского общества; задачи России в данный период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лекц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тивная деятельность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хронологические рамки изучаемого периода; соотносить год с веком; показывать на исторической карте рост территории России в XVI–XVIII в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хронологические рамки изучаемого периода; соотносить год с веком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60" w:after="60"/>
              <w:jc w:val="center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 Россия на рубеже XVI–XVII вв. (4 ч)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–</w:t>
              <w:br/>
              <w:t>3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</w:t>
              <w:br/>
              <w:t xml:space="preserve">и внешняя политика Бориса </w:t>
              <w:br/>
              <w:t>Годунова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поведные лета», дети боярские, крепостное право, урочные лета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зучения </w:t>
              <w:br/>
              <w:t xml:space="preserve">и первичного </w:t>
              <w:br/>
              <w:t xml:space="preserve">закрепления </w:t>
              <w:br/>
              <w:t>новых знани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гментами исторического документа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положение основных социальных слоев общества.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«Всемирная история», т. 2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>
          <w:trHeight w:val="27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ind w:left="-105" w:right="-13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номическое развитие, Борис Годунов и его внутренняя и внешняя политика, причины Смутного времени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основные причины Смутного времени; характеризовать внутреннюю политику Бориса Годунова.</w:t>
            </w:r>
          </w:p>
          <w:p>
            <w:pPr>
              <w:pStyle w:val="Normal"/>
              <w:autoSpaceDE w:val="false"/>
              <w:spacing w:lineRule="auto" w:line="24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суждения о перспективах развития страны при правлении Б. Годунове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материал «История </w:t>
            </w:r>
          </w:p>
          <w:p>
            <w:pPr>
              <w:pStyle w:val="Normal"/>
              <w:autoSpaceDE w:val="false"/>
              <w:spacing w:lineRule="auto" w:line="242" w:before="0" w:after="6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и конца XVI–XVIII вв.», </w:t>
              <w:br/>
              <w:t>с. 4, 9–12.</w:t>
            </w:r>
          </w:p>
          <w:p>
            <w:pPr>
              <w:pStyle w:val="Normal"/>
              <w:autoSpaceDE w:val="false"/>
              <w:spacing w:lineRule="auto" w:line="242" w:before="0" w:after="60"/>
              <w:ind w:right="-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 xml:space="preserve">«История России </w:t>
              <w:br/>
              <w:t>конца XVI–</w:t>
              <w:br/>
              <w:t>XVIII вв.», § 1.</w:t>
            </w:r>
          </w:p>
          <w:p>
            <w:pPr>
              <w:pStyle w:val="Normal"/>
              <w:autoSpaceDE w:val="false"/>
              <w:spacing w:lineRule="auto" w:line="242" w:before="0" w:after="60"/>
              <w:ind w:right="-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 xml:space="preserve">«История России </w:t>
              <w:br/>
              <w:t xml:space="preserve">в лицах </w:t>
              <w:br/>
              <w:t xml:space="preserve">(V–XX вв.)», </w:t>
              <w:br/>
              <w:t>с. 86–88</w:t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–</w:t>
              <w:br/>
              <w:t>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та в Российском государстве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мута», народное ополчение, интервенция, самозванец, гражданская война, национальное самосознание, Семибоярщина.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арствование В. Шуйского, Лжедмитрий I, Лжедмитрий II, восстание под руководством И. Болотникова, первое и второе народное ополчение, Земский собор 1613 г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зучения </w:t>
              <w:br/>
              <w:t xml:space="preserve">и первичного </w:t>
              <w:br/>
              <w:t xml:space="preserve">закрепления </w:t>
              <w:br/>
              <w:t>новых зн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даты основных этапов Смутного времени; называть существенные черты политического устройства станы.</w:t>
            </w:r>
          </w:p>
          <w:p>
            <w:pPr>
              <w:pStyle w:val="Normal"/>
              <w:autoSpaceDE w:val="false"/>
              <w:spacing w:lineRule="auto" w:line="24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причины, ход, основные этапы, итоги Смутного времени; раскрывать роль народных масс в процессе выхода из политического кризиса; систематизировать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>«Всемирная история», т. 2.</w:t>
            </w:r>
          </w:p>
          <w:p>
            <w:pPr>
              <w:pStyle w:val="Normal"/>
              <w:autoSpaceDE w:val="false"/>
              <w:spacing w:lineRule="auto" w:line="24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материал «История России конца XVI–XVIII вв.», </w:t>
              <w:br/>
              <w:t>с. 6–8, 14–21, 42.</w:t>
            </w:r>
          </w:p>
          <w:p>
            <w:pPr>
              <w:pStyle w:val="Normal"/>
              <w:autoSpaceDE w:val="false"/>
              <w:spacing w:lineRule="auto" w:line="242" w:before="0" w:after="60"/>
              <w:ind w:right="-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 xml:space="preserve">«История России </w:t>
              <w:br/>
              <w:t>конца XVI–</w:t>
              <w:br/>
              <w:t>XVIII вв.», § 2, 3</w:t>
            </w:r>
          </w:p>
          <w:p>
            <w:pPr>
              <w:pStyle w:val="Normal"/>
              <w:autoSpaceDE w:val="false"/>
              <w:spacing w:lineRule="auto" w:line="252" w:before="0" w:after="0"/>
              <w:ind w:right="-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8"/>
        <w:gridCol w:w="1970"/>
        <w:gridCol w:w="2852"/>
        <w:gridCol w:w="2017"/>
        <w:gridCol w:w="1956"/>
        <w:gridCol w:w="2896"/>
        <w:gridCol w:w="2241"/>
      </w:tblGrid>
      <w:tr>
        <w:trPr>
          <w:trHeight w:val="270" w:hRule="atLeast"/>
        </w:trPr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ind w:left="-105" w:right="-13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материал о восстании И. Болотникова в таблице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Творчески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снове дополнительного исторического материала подготовить сообщение: «Политический портрет князя К. Минина, Д. Пожарского»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стория России </w:t>
              <w:br/>
              <w:t xml:space="preserve">в лицах </w:t>
              <w:br/>
              <w:t xml:space="preserve">(V–XX вв.)», </w:t>
              <w:br/>
              <w:t>с. 88–90; 93–94</w:t>
            </w:r>
          </w:p>
        </w:tc>
      </w:tr>
      <w:tr>
        <w:trPr/>
        <w:tc>
          <w:tcPr>
            <w:tcW w:w="14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 Россия в XVII веке (11 ч)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звитие России в XVII веке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рщина, оброк, мелкое </w:t>
              <w:br/>
              <w:t xml:space="preserve">товарное производство, </w:t>
              <w:br/>
              <w:t>мануфактура, всероссийский рынок, ярмарка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е последствия </w:t>
              <w:br/>
              <w:t>Смутного времени, развитие сельского хозяйства, формирование всероссийского рынка, мануфактура-предприятие нового типа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существенные черты экономического развития России в XVII веке; показывать на исторической карте крупнейшие центры торговли и мануфактурного производства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новые черты в экономике России; сравнивать экономическое развитие в XVII веке в странах Западной Европы и России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«Всемирная история», т. 2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</w:t>
              <w:br/>
              <w:t xml:space="preserve">материал «История России конца XVI–XVIII вв.», </w:t>
              <w:br/>
              <w:t>с. 64–72.</w:t>
            </w:r>
          </w:p>
          <w:p>
            <w:pPr>
              <w:pStyle w:val="Normal"/>
              <w:autoSpaceDE w:val="false"/>
              <w:spacing w:lineRule="auto" w:line="252" w:before="0" w:after="60"/>
              <w:ind w:right="-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 xml:space="preserve">«История России </w:t>
              <w:br/>
              <w:t>конца XVI–</w:t>
              <w:br/>
              <w:t>XVIII вв.», § 4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96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ловия российского общества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елые» слободы, владельческие крестьяне, подворная подать, поземельная подать, приказные люди, служилые люди, наемные работни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альная структура российского общества, экономическое и политическое положение разных сословий российского общества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оложение основных сословий в России в XVII век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крывать изменения, происшедшие в положении представителей разных сословий; сравнивать положение разных слоев одного сословия; систематизировать исторический материал в таблице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«Всемирная история», т. 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материал «История России конца XVI–XVIII вв.», </w:t>
              <w:br/>
              <w:t>с. 64–7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 xml:space="preserve">«История России </w:t>
              <w:br/>
              <w:t>конца XVI–</w:t>
              <w:br/>
              <w:t>XVIII вв.», § 5</w:t>
            </w:r>
          </w:p>
        </w:tc>
      </w:tr>
      <w:tr>
        <w:trPr>
          <w:trHeight w:val="3735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ое развитие России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державие, система приказов, Боярская дума, Соборное уложение 1649 г., полки «иноземного строя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е Романовы, органы власти Российской империи, управление на местах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зучения </w:t>
              <w:br/>
              <w:t xml:space="preserve">и первичного </w:t>
              <w:br/>
              <w:t>закрепления зн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гментами историческ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; называть существенные черты политического устройства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систему управления и самоуправления в России; раскрывать причины падения роли Земских соборов и Боярской Думы в XVII веке; соотносить факты и общие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«Всемирная история», т. 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материал «История России конца XVI–XVIII вв.», </w:t>
              <w:br/>
              <w:t>с. 74–8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 xml:space="preserve">«История России </w:t>
              <w:br/>
              <w:t>конца XVI–</w:t>
              <w:br/>
              <w:t>XVIII вв.», § 6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995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 становления российского абсолютизм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оцесс складывания абсолютной монархии в России и в странах Западной Европы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ь и церковь. Церковный раскол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обрядчество, раскол, </w:t>
              <w:br/>
              <w:t>протопоп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раскола, реформа Никона, конфликт между патриархом Никоном и царем Алексеем Михайловичем, протопоп Аввакум, Церковный собор 1666–</w:t>
              <w:br/>
              <w:t>1667 г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гментами исторического документ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группам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ущность и результаты церковной реформы XVII века; выявлять основные причины разногласий между церковью и властью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уждение о последствиях церковной реформы и деятельности патриарха Никон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«Всемирная история», т. 2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</w:t>
              <w:br/>
              <w:t xml:space="preserve">материал «История России конца XVI–XVIII вв.», 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6–91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«История России </w:t>
            </w:r>
          </w:p>
          <w:p>
            <w:pPr>
              <w:pStyle w:val="Normal"/>
              <w:autoSpaceDE w:val="false"/>
              <w:spacing w:lineRule="auto" w:line="252" w:before="0" w:after="60"/>
              <w:ind w:right="-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а XVI–</w:t>
              <w:br/>
              <w:t>XVIII вв.», § 7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стория России </w:t>
              <w:br/>
              <w:t xml:space="preserve">в лицах </w:t>
              <w:br/>
              <w:t xml:space="preserve">(V–XX вв.)», </w:t>
              <w:br/>
              <w:t>с. 112–113; 106–108; 111–112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нташный век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движения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епостное право, Соборное Уложение, секты, скиты, старообрядчество, «белые» слободы, крестьянская война.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ские восстания в период царствования Алексея Михайловича, восстание Степана Разина, стрелецкое восстание 1682 г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гментами исторического документ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группам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скуссии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даты, место, обстоятельства, участников народного движения.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факты и общие явления: закрепощение крестьян и народные движения в XVII веке; анализировать основные положения Соборного уложения 1649 г.; сравнивать изменения в положении разных социальных слоев.</w:t>
            </w:r>
          </w:p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дополнительной исторической и художественной литературы подготовить сообщение о роли личности в истории на примере Степана Разин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«Всемирная история», т. 2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</w:t>
              <w:br/>
              <w:t>материал «История России конца XVI–XVIII вв.», с. 92–98.</w:t>
            </w:r>
          </w:p>
          <w:p>
            <w:pPr>
              <w:pStyle w:val="Normal"/>
              <w:autoSpaceDE w:val="false"/>
              <w:spacing w:lineRule="auto" w:line="252" w:before="0" w:after="60"/>
              <w:ind w:right="-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 xml:space="preserve">«История России </w:t>
              <w:br/>
              <w:t>конца XVI–</w:t>
              <w:br/>
              <w:t>XVIII вв.», § 8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</w:t>
            </w:r>
          </w:p>
          <w:p>
            <w:pPr>
              <w:pStyle w:val="Normal"/>
              <w:autoSpaceDE w:val="false"/>
              <w:spacing w:lineRule="auto" w:line="252" w:before="0" w:after="60"/>
              <w:ind w:right="-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стория России </w:t>
              <w:br/>
              <w:t xml:space="preserve">в лицах </w:t>
              <w:br/>
              <w:t xml:space="preserve">(V–XX вв.)», </w:t>
              <w:br/>
              <w:t>с. 119–120</w:t>
            </w:r>
          </w:p>
        </w:tc>
      </w:tr>
      <w:tr>
        <w:trPr>
          <w:trHeight w:val="12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05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–</w:t>
              <w:br/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России в XVII веке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а, Запорожская Сечь, острог, ясак, реестровые казаки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зучения </w:t>
              <w:br/>
              <w:t xml:space="preserve">и первичного </w:t>
              <w:br/>
              <w:t>закрепления новых зн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формы работы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направления внешней политики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«Всемирная история», т. 2.</w:t>
            </w:r>
          </w:p>
          <w:p>
            <w:pPr>
              <w:pStyle w:val="Normal"/>
              <w:autoSpaceDE w:val="false"/>
              <w:spacing w:lineRule="auto" w:line="254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845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-105" w:right="-13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</w:p>
          <w:p>
            <w:pPr>
              <w:pStyle w:val="Normal"/>
              <w:autoSpaceDE w:val="false"/>
              <w:spacing w:lineRule="auto" w:line="254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бовский мир </w:t>
              <w:br/>
              <w:t>1617 г., Деулинское перемирие 1618 г. Смоленская война 1632–1634 гг., освоение Сибири и Дальнего Востока, воссоединение Украины с Россией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цели, </w:t>
              <w:br/>
              <w:t>средства, направления внешней политики России в XVII веке; сравнивать цели, результаты внешней политики царя Михаила Федоровича и Алексея Михайловича; систематизировать исторический материал в виде схемы и таблицы.</w:t>
            </w:r>
          </w:p>
          <w:p>
            <w:pPr>
              <w:pStyle w:val="Normal"/>
              <w:autoSpaceDE w:val="false"/>
              <w:spacing w:lineRule="auto" w:line="254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электронный адрес основных событий по данной теме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материал «История России конца XVI–XVIII вв.», </w:t>
              <w:br/>
              <w:t>с. 98–103.</w:t>
            </w:r>
          </w:p>
          <w:p>
            <w:pPr>
              <w:pStyle w:val="Normal"/>
              <w:autoSpaceDE w:val="false"/>
              <w:spacing w:lineRule="auto" w:line="254" w:before="0" w:after="60"/>
              <w:ind w:right="-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 xml:space="preserve">«История России </w:t>
              <w:br/>
              <w:t>конца XVI–</w:t>
              <w:br/>
              <w:t>XVIII вв.», § 9</w:t>
            </w:r>
          </w:p>
        </w:tc>
      </w:tr>
      <w:tr>
        <w:trPr>
          <w:trHeight w:val="273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05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–</w:t>
              <w:br/>
              <w:t>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оссии в XVII веке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мирщение, парсуна, </w:t>
              <w:br/>
              <w:t>изразцы, Славяно-греко-латинская академия, жанр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образования и науки, жанры русской литературы, русский театр,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формы работы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  <w:br/>
              <w:t>сообщений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характерные черты развития духовной жизни России в XVII веке.</w:t>
            </w:r>
          </w:p>
          <w:p>
            <w:pPr>
              <w:pStyle w:val="Normal"/>
              <w:autoSpaceDE w:val="false"/>
              <w:spacing w:lineRule="auto" w:line="264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ть многообразие, своеобразие и противоречивость русской культуры;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«Всемирная история», т. 2.</w:t>
            </w:r>
          </w:p>
          <w:p>
            <w:pPr>
              <w:pStyle w:val="Normal"/>
              <w:autoSpaceDE w:val="false"/>
              <w:spacing w:lineRule="auto" w:line="264" w:before="0" w:after="0"/>
              <w:ind w:right="-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 xml:space="preserve">«История России </w:t>
              <w:br/>
              <w:t>конца XVI–</w:t>
              <w:br/>
              <w:t>XVIII вв.», § 10–11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12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-105" w:right="-13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, живопис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сочетание старых и новых элементов русской культуры в  XVII веке; характеризовать основные направления  в развитии живописи, архитектуры, литературы, зодче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ить презентации по данной теме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5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105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–</w:t>
              <w:br/>
              <w:t>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  <w:br/>
              <w:t>«XVII век в историческом развитии России»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, оценки и коррекции знаний учащихс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; называть основные даты, события, имена известных деятелей данного исторического период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факты и общие процессы в данный период; сравнивать развитие России и стран Западной Европы в данный период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суждение о значимости данного этапа для развития России в XVIII в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материал «История России конца XVI–XVIII вв.», </w:t>
              <w:br/>
              <w:t>с. 103, 112, 115, 122–127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8"/>
        <w:gridCol w:w="1970"/>
        <w:gridCol w:w="2852"/>
        <w:gridCol w:w="2017"/>
        <w:gridCol w:w="1956"/>
        <w:gridCol w:w="2896"/>
        <w:gridCol w:w="2241"/>
      </w:tblGrid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. Россия в I четверти XVIII века (10 ч)</w:t>
            </w:r>
          </w:p>
        </w:tc>
      </w:tr>
      <w:tr>
        <w:trPr>
          <w:trHeight w:val="5220" w:hRule="atLeast"/>
        </w:trPr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рубеже XVII–XVIII вв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и предпосылки преобразований.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еннее и международное положение России, предпосылки преобразований, планы будущих преобразований России в замыслах передовых людей этого времени (С. Полоцкий, Ордин-Нащокин, В. В. Голицын)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зучения </w:t>
              <w:br/>
              <w:t xml:space="preserve">и первичного </w:t>
              <w:br/>
              <w:t xml:space="preserve">закрепления </w:t>
              <w:br/>
              <w:t>новых знани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формы работ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причины социально-экономического отставания  России от европейских стран; описывать политическое и экономическое положение России накануне преобразований.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предпосылки преобразований в России; анализировать проекты преобразований передовых людей того времени.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обрать адреса Интернет-ресурсов по данной теме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«Всемирная история», т. 2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</w:t>
              <w:br/>
              <w:t xml:space="preserve">материал «История России конца XVI–XVIII вв.», </w:t>
              <w:br/>
              <w:t>с. 129–135.</w:t>
            </w:r>
          </w:p>
          <w:p>
            <w:pPr>
              <w:pStyle w:val="Normal"/>
              <w:autoSpaceDE w:val="false"/>
              <w:spacing w:lineRule="auto" w:line="252" w:before="0" w:after="60"/>
              <w:ind w:right="-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 xml:space="preserve">«История России </w:t>
              <w:br/>
              <w:t>конца XVI–</w:t>
              <w:br/>
              <w:t>XVIII вв.», § 12–13</w:t>
            </w:r>
          </w:p>
        </w:tc>
      </w:tr>
      <w:tr>
        <w:trPr>
          <w:trHeight w:val="1455" w:hRule="atLeast"/>
        </w:trPr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царствования Петра I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регентство, стрельцы, </w:t>
              <w:br/>
              <w:t>лавра.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а личности 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гментами исторического документа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этапы жизни и деятельности Петра I в «начале славных лет».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</w:t>
              <w:br/>
              <w:t xml:space="preserve">материал «История России конца XVI–XVIII вв.», </w:t>
              <w:br/>
              <w:t>с. 135–140.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685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left="-105" w:right="-13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а, двоевластие, царевна Софья, великое посольство 1697–1698 гг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факты и общие процессы становления российского абсолютизма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дополнительного материала подготовить сообщение о личности Петра I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 xml:space="preserve">«История России </w:t>
              <w:br/>
              <w:t>конца XVI–</w:t>
              <w:br/>
              <w:t>XVIII вв.», § 12–13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 xml:space="preserve">«История России </w:t>
              <w:br/>
              <w:t xml:space="preserve">в лицах </w:t>
              <w:br/>
              <w:t xml:space="preserve">(V–XX вв.)», </w:t>
              <w:br/>
              <w:t>с. 129–131</w:t>
            </w:r>
          </w:p>
        </w:tc>
      </w:tr>
      <w:tr>
        <w:trPr>
          <w:trHeight w:val="5205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105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–</w:t>
              <w:br/>
              <w:t>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Петра 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фь, гвардия, рекруты, регулярная армия, генеральное сражение, эскадра, фрегат, «нарвская конфузия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, ход, итоги </w:t>
              <w:br/>
              <w:t>Северной войны, азовские походы, Ништадский мир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зучения </w:t>
              <w:br/>
              <w:t xml:space="preserve">и первичного </w:t>
              <w:br/>
              <w:t xml:space="preserve">закрепления </w:t>
              <w:br/>
              <w:t>новых зн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даты, основные сражения Северной войны; объяснять значение понятий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дуктивный уровень: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ичины неудач и успехи русской армии в ходе Северной войны; выявлять причинно-следственные связи между проведением военной реформы и ходом Северной войны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суждение о последствиях внешнеполитической деятельности Петра I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>«Всемирная история», т. 2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</w:t>
              <w:br/>
              <w:t>материал «История России конца XVI–XVIII вв.»,</w:t>
              <w:br/>
              <w:t>с. 173, 177, 185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 xml:space="preserve">«История России </w:t>
              <w:br/>
              <w:t>конца XVI–</w:t>
              <w:br/>
              <w:t>XVIII вв.», § 14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для учителя «История России XVII–XIX в.»,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, 17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44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105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–</w:t>
              <w:br/>
              <w:t>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 Петра 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бсолютизм, коллегия, Синод, бюрократия, ратуши, магистраты, меркантилизм, подушная подать, приписные крестьяне, протекционизм, мануфактура, посессионные рабочие.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ания в системе управления, изменения в сельском хозяйстве, промышленности, торговли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существенные черты экономического, политического, социального развития России в эпоху преобразований Петра I.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факты и общие процессы: реформы Петра I и развитие капиталистических отношений;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зменения в экономике, внутренней политике, социальном развитии, вызванные реформами Петра I; анализировать последствия реформ Петра I для России.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дополнительного материала подготовить сообщение о развитии стран Западной Европы и России в данный период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>«Всемирная исто-</w:t>
              <w:br/>
              <w:t>рия», т. 2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</w:t>
              <w:br/>
              <w:t xml:space="preserve">материал «История России конца XVI–XVIII вв.», </w:t>
              <w:br/>
              <w:t>с. 140, 151, 152, 153, 160–162, 170–173.</w:t>
            </w:r>
          </w:p>
          <w:p>
            <w:pPr>
              <w:pStyle w:val="Normal"/>
              <w:autoSpaceDE w:val="false"/>
              <w:spacing w:lineRule="auto" w:line="252" w:before="0" w:after="60"/>
              <w:ind w:right="-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 xml:space="preserve">«История России </w:t>
              <w:br/>
              <w:t>конца XVI–</w:t>
              <w:br/>
              <w:t>XVIII вв.», § 15–16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для учителя «История России XVII–XIX вв.», </w:t>
              <w:br/>
              <w:t>с. 15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305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движения I четверти XVIII века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ные люди, отходники, посессионные крестьяне.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народных восстаний, общее и особенное в народных выступлениях, значение народных восстаний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бобщения </w:t>
              <w:br/>
              <w:t>и систематизации зн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даты народных движений; описывать положение разных социальных слоев в данный период.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главные причины народных волнений в начале XVII века; сравнивать народные выступления начала XVII века; систематизировать новый исторический материал в таблице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>«Всемирная история», т. 2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</w:t>
              <w:br/>
              <w:t xml:space="preserve">материал «История России конца XVI–XVIII вв.», </w:t>
              <w:br/>
              <w:t>с. 157, 158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 xml:space="preserve">«История России </w:t>
            </w:r>
          </w:p>
          <w:p>
            <w:pPr>
              <w:pStyle w:val="Normal"/>
              <w:autoSpaceDE w:val="false"/>
              <w:spacing w:lineRule="auto" w:line="252" w:before="0" w:after="60"/>
              <w:ind w:right="-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а XVI–</w:t>
              <w:br/>
              <w:t>XVIII вв.», § 17</w:t>
            </w:r>
          </w:p>
        </w:tc>
      </w:tr>
      <w:tr>
        <w:trPr>
          <w:trHeight w:val="3735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в культуре и быте в I четверти </w:t>
              <w:br/>
              <w:t>XVIII века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адемия наук, ассамблеи, летосчисление, Кунсткамера, развитие навигацких наук, гравю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наука, быт, книгопечатание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бобщения </w:t>
              <w:br/>
              <w:t>и систематизации зн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основные направления развития русской культуры; называть существенные черты духовной жизни России в I четверти XVIII 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новые явления в области культуры и быта, введенные Петром; раскрывать значение преобразований в области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>«Всемирная история», т. 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</w:t>
              <w:br/>
              <w:t>материал «История России конца XVI–XVIII вв.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«История Росс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а XVI–</w:t>
              <w:br/>
              <w:t>XVIII вв.», § 18–19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8"/>
        <w:gridCol w:w="1970"/>
        <w:gridCol w:w="2852"/>
        <w:gridCol w:w="2017"/>
        <w:gridCol w:w="1956"/>
        <w:gridCol w:w="2896"/>
        <w:gridCol w:w="2241"/>
      </w:tblGrid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665" w:hRule="atLeast"/>
        </w:trPr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 для дальнейшего развития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суждение о значимости реформ для развития России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5" w:hRule="atLeast"/>
        </w:trPr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, оценки и коррекции знаний учащихс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значение понятий; называть ключевые события данного исторического период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факты и общие процессы в данный период; раскрывать значимость событий этого этапа для дальнейшего развития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суждение по спорным вопросам данной темы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</w:t>
              <w:br/>
              <w:t xml:space="preserve">материал «История России конца XVI–XVIII вв.», </w:t>
              <w:br/>
              <w:t>с. 186–191, 194–196</w:t>
            </w:r>
          </w:p>
        </w:tc>
      </w:tr>
      <w:tr>
        <w:trPr>
          <w:trHeight w:val="360" w:hRule="atLeast"/>
        </w:trPr>
        <w:tc>
          <w:tcPr>
            <w:tcW w:w="14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 Россия в 1725–1762 гг. (4 ч)</w:t>
            </w:r>
          </w:p>
        </w:tc>
      </w:tr>
      <w:tr>
        <w:trPr>
          <w:trHeight w:val="1185" w:hRule="atLeast"/>
        </w:trPr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овые перевороты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орцовый переворот, конституционная монархия, </w:t>
              <w:br/>
              <w:t>Верховный тайный совет,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зучения </w:t>
              <w:br/>
              <w:t xml:space="preserve">и первичного </w:t>
              <w:br/>
              <w:t xml:space="preserve">закрепления </w:t>
              <w:br/>
              <w:t>новых знани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формы работы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значение понятий; называть основные этапы, даты и действую-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>«Всемирная история», т. 2.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612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щики, «кондиции», престолонаследник, фаворит.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дворцовых переворотов, направления внутренней политики в эпоху дворцовых переворотов, последствия дворцовых переворотов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е лица дворцовых переворотов.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основные направления внутренней политики в эпоху дворцовых переворотов; выявлять последствия дворцовых переворотов в социальном и политическом развитии России.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на основе дополнительного исторического материала подготовить сообщение об исторических персонажах эпохи дворцовых переворотов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</w:t>
              <w:br/>
              <w:t xml:space="preserve">материал «История России конца XVI–XVIII вв.», </w:t>
              <w:br/>
              <w:t>с. 212–215, 219–225.</w:t>
            </w:r>
          </w:p>
          <w:p>
            <w:pPr>
              <w:pStyle w:val="Normal"/>
              <w:autoSpaceDE w:val="false"/>
              <w:spacing w:lineRule="auto" w:line="252" w:before="0" w:after="60"/>
              <w:ind w:right="-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 xml:space="preserve">«История России </w:t>
              <w:br/>
              <w:t>конца XVI–</w:t>
              <w:br/>
              <w:t>XVIII вв.», § 20–21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для учителя «История России XVII–XIX вв.», </w:t>
              <w:br/>
              <w:t>с. 21.</w:t>
            </w:r>
          </w:p>
          <w:p>
            <w:pPr>
              <w:pStyle w:val="Normal"/>
              <w:autoSpaceDE w:val="false"/>
              <w:spacing w:lineRule="auto" w:line="252" w:before="0" w:after="60"/>
              <w:ind w:right="-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 xml:space="preserve">«История России </w:t>
              <w:br/>
              <w:t xml:space="preserve">в лицах </w:t>
              <w:br/>
              <w:t xml:space="preserve">(V–XX вв.)», </w:t>
              <w:br/>
              <w:t>с. 132; 149–150; 145–146; 144; 158–160</w:t>
            </w:r>
          </w:p>
        </w:tc>
      </w:tr>
      <w:tr>
        <w:trPr>
          <w:trHeight w:val="18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литика России </w:t>
              <w:br/>
              <w:t>в 1725–1762 гг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уп, подряд.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я в системе центрального и городского управления, укрепление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основные направления внутренней политики преемников Петра; описывать положение основных социальных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>«Всемирная исто-</w:t>
              <w:br/>
              <w:t>рия», т. 2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</w:t>
              <w:br/>
              <w:t>материал «Исто-рия России конца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225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й дворянства, положение крестьян и казачества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 населения в данную эпоху.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изменения в положении разных социальных слоев; характеризовать изменения в системе управления.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оценки деятельности преемников Петр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VI–XVIII вв.», </w:t>
              <w:br/>
              <w:t>с. 237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 xml:space="preserve">«История России </w:t>
              <w:br/>
              <w:t>конца XVI–</w:t>
              <w:br/>
              <w:t>XVIII вв.», § 22</w:t>
            </w:r>
          </w:p>
        </w:tc>
      </w:tr>
      <w:tr>
        <w:trPr>
          <w:trHeight w:val="435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России в 1725–1762 гг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Семилетняя война.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направления внешней политики в данный период, участие России в русско-турецкой войне, в Семилетней войне, итоги внешней политики, полководческое искусство П. Я. Румянцева, П. С. Салтыкова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основные направления внешней политики преемников Петра.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тоги внешней политики и последствия; систематизировать данный исторический материал в виде таблиц и схем; раскрывать основные черты полководческого искусства.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суждение о значи-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>«Всемирная история», т. 2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</w:t>
              <w:br/>
              <w:t xml:space="preserve">материал «История России конца XVI–XVIII вв.», </w:t>
              <w:br/>
              <w:t>с. 225–228.</w:t>
            </w:r>
          </w:p>
          <w:p>
            <w:pPr>
              <w:pStyle w:val="Normal"/>
              <w:autoSpaceDE w:val="false"/>
              <w:spacing w:lineRule="auto" w:line="252" w:before="0" w:after="60"/>
              <w:ind w:right="-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 xml:space="preserve">«История России </w:t>
              <w:br/>
              <w:t>конца XVI–</w:t>
              <w:br/>
              <w:t>XVIII вв.», § 23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8"/>
        <w:gridCol w:w="1970"/>
        <w:gridCol w:w="2852"/>
        <w:gridCol w:w="2017"/>
        <w:gridCol w:w="1956"/>
        <w:gridCol w:w="2896"/>
        <w:gridCol w:w="2241"/>
      </w:tblGrid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 и последствиях военных кампаний России в XVIII в.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, оценки и коррекции знаний учащихс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</w:t>
              <w:br/>
              <w:t xml:space="preserve">материал «История России конца XVI–XVIII вв.», </w:t>
              <w:br/>
              <w:t>с. 240–244</w:t>
            </w:r>
          </w:p>
        </w:tc>
      </w:tr>
      <w:tr>
        <w:trPr/>
        <w:tc>
          <w:tcPr>
            <w:tcW w:w="14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. Россия в 1762–1800 гг. (11 ч)</w:t>
            </w:r>
          </w:p>
        </w:tc>
      </w:tr>
      <w:tr>
        <w:trPr>
          <w:trHeight w:val="4530" w:hRule="atLeast"/>
        </w:trPr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105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–</w:t>
              <w:br/>
              <w:t>5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II. Внутренняя политика Екатерины II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вещенный  абсолютизм, секуляризация, конституция, уложенная комисс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нутренней политики, изменения в городском управлении, работа Уложенной комиссии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зучения </w:t>
              <w:br/>
              <w:t xml:space="preserve">и первичного </w:t>
              <w:br/>
              <w:t xml:space="preserve">закрепления </w:t>
              <w:br/>
              <w:t>новых знани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формы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гментами исторического документа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; называть характерные черты политического устройства России во II половине XVIII 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внутренней политики России в данный период; раскрывать сущность политики «просвещенного абсолютизма»; анализировать изменения в системе управления, судопроизводства при Екатерине II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>«Всемирная история», т. 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</w:t>
              <w:br/>
              <w:t xml:space="preserve">материал «История России конца XVI–XVIII вв.», </w:t>
              <w:br/>
              <w:t>с. 245–247, 25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 xml:space="preserve">«История России </w:t>
              <w:br/>
              <w:t>конца XVI–</w:t>
              <w:br/>
              <w:t>XVIII вв.», § 2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для учителя «История России XVII–XIX вв.», </w:t>
              <w:br/>
              <w:t>с. 24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41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олитический портрет Екатерины II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стория России </w:t>
              <w:br/>
              <w:t xml:space="preserve">в лицах </w:t>
              <w:br/>
              <w:t xml:space="preserve">(V–XX вв.)», </w:t>
              <w:br/>
              <w:t>с. 156–158</w:t>
            </w:r>
          </w:p>
        </w:tc>
      </w:tr>
      <w:tr>
        <w:trPr>
          <w:trHeight w:val="5955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ая война под предводительством Емельяна Пугачева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ая война, самоуправление, самозванец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, особенности и этапы крестьянской войны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гментами исторического документ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место, имена, обстоятельства, участников крестьянск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факты и общие процессы: усиление крепостной зависимости и активизация народного движения; анализировать причины, особенности и значение крестьянской войны; сравнивать народные восстания «бунташного времени» XVII века и восстания XVIII 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оценочное суждение о деятельности Емельяна Пугачев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>«Всемирная история», т. 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</w:t>
              <w:br/>
              <w:t xml:space="preserve">материал «История России конца XVI–XVIII вв.», </w:t>
              <w:br/>
              <w:t>с. 257–26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 xml:space="preserve">«История России </w:t>
              <w:br/>
              <w:t>конца XVI–</w:t>
              <w:br/>
              <w:t>XVIII вв.», § 2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для учителя </w:t>
              <w:br/>
              <w:t xml:space="preserve">«История России </w:t>
              <w:br/>
              <w:t xml:space="preserve">XVII–XIX вв.», </w:t>
              <w:br/>
              <w:t>с. 3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 xml:space="preserve">«История России </w:t>
              <w:br/>
              <w:t xml:space="preserve">в лицах </w:t>
              <w:br/>
              <w:t xml:space="preserve">(V–XX вв.)», </w:t>
              <w:br/>
              <w:t>с. 165–166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07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звитие России 1762–1800 гг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ка, мануфактура, денежный оброк, барщина, месячин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мышленности и сельского хозяйства, подъем отечественной торговли, итоги экономического развития России в данный период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успехи и трудности развития экономики России в данный период; называть существенные черты экономического развития России в конце XVII – начале XVIII 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факты и общие процессы: крепостнический строй и разложение феодально-крепостническ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экономическое </w:t>
              <w:br/>
              <w:t xml:space="preserve">развитие России и стран </w:t>
              <w:br/>
              <w:t>Западной Европы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>«Всемирная история», т. 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</w:t>
              <w:br/>
              <w:t>материал «История России конца XVI–XVIII вв.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 xml:space="preserve">«История России </w:t>
              <w:br/>
              <w:t>конца XVI–</w:t>
              <w:br/>
              <w:t>XVIII вв.», § 26</w:t>
            </w:r>
          </w:p>
        </w:tc>
      </w:tr>
      <w:tr>
        <w:trPr>
          <w:trHeight w:val="267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105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–</w:t>
              <w:br/>
              <w:t>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Екатерины II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военное искусство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екторат, коалиция, нейтралитет.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внешней политики, борьба России за выход к Черному морю, война со Швецией, полководческое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зучения </w:t>
              <w:br/>
              <w:t xml:space="preserve">и первичного </w:t>
              <w:br/>
              <w:t xml:space="preserve">закрепления </w:t>
              <w:br/>
              <w:t>зн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даты военных походов и кампаний.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новные направления внешней политики России во II половине XVIII века; раскрывать последств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>«Всемирная история», т. 3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</w:t>
              <w:br/>
              <w:t xml:space="preserve">материал «История России конца XVI–XVIII вв.», </w:t>
              <w:br/>
              <w:t>с. 267–269.</w:t>
            </w:r>
          </w:p>
          <w:p>
            <w:pPr>
              <w:pStyle w:val="Normal"/>
              <w:autoSpaceDE w:val="false"/>
              <w:spacing w:lineRule="auto" w:line="252" w:before="0" w:after="60"/>
              <w:ind w:right="-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48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left="-105" w:right="-13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А. В. Суворова, Ф. Ф. Ушакова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политической деятельности Екатерины II.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оценочное суждение о внешнеполитической деятельности Екатерины; на основе дополнительного исторического материала подготовить сообщение «Наука побеждать» А. В. Суворов; Ф. Ф. Ушаков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ind w:right="-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стория России </w:t>
              <w:br/>
              <w:t>конца XVI–</w:t>
              <w:br/>
              <w:t>XVIII вв.», § 27–28.</w:t>
            </w:r>
          </w:p>
          <w:p>
            <w:pPr>
              <w:pStyle w:val="Normal"/>
              <w:autoSpaceDE w:val="false"/>
              <w:spacing w:lineRule="auto" w:line="252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История России XVII–XIX в.», с. 25.</w:t>
            </w:r>
          </w:p>
          <w:p>
            <w:pPr>
              <w:pStyle w:val="Normal"/>
              <w:autoSpaceDE w:val="false"/>
              <w:spacing w:lineRule="auto" w:line="252" w:before="0" w:after="60"/>
              <w:ind w:right="-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 xml:space="preserve">«История России </w:t>
              <w:br/>
              <w:t xml:space="preserve">в лицах </w:t>
              <w:br/>
              <w:t xml:space="preserve">(V–XX вв.)», </w:t>
              <w:br/>
              <w:t>с. 156–158</w:t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105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–</w:t>
              <w:br/>
              <w:t>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при Павле I. </w:t>
              <w:br/>
              <w:t>Внешняя и внутренняя политика России в конце XVIII в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алиция, блокада, захватническая война, эскадра.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направления внешней и внутренней политики Павла, противоречивость политики Павла, дворцовый переворот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гментами исторического документ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основные направления внутренней и внешней политики Павла I; выявлять особенности проводимой Павлом I политики.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оценочное суждение о личности и деятельности Павла I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>«Всемирная история», т. 3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</w:t>
              <w:br/>
              <w:t xml:space="preserve">материал «История России конца XVI–XVIII вв.», </w:t>
              <w:br/>
              <w:t>с. 275, 279, 280–283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 xml:space="preserve">«История России </w:t>
              <w:br/>
              <w:t>конца XVI–</w:t>
              <w:br/>
              <w:t>XVIII вв.», § 29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я России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1984"/>
        <w:gridCol w:w="2871"/>
        <w:gridCol w:w="2030"/>
        <w:gridCol w:w="1969"/>
        <w:gridCol w:w="2916"/>
        <w:gridCol w:w="2159"/>
      </w:tblGrid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цах (V–XX вв.)», с. 158–160</w:t>
            </w:r>
          </w:p>
        </w:tc>
      </w:tr>
      <w:tr>
        <w:trPr>
          <w:trHeight w:val="591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оссии во II половине XVIII в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ниверситет, духовная семинария, барокко, классицизм, реализм, идеология, паровая машин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овление системы российского образования, успехи отечественной науки, особенности развития искусства России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бобщения </w:t>
              <w:br/>
              <w:t>и систематизации зн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описание исторических памятников и произведений литературы; называть характерные черты духовной культуры России II половины </w:t>
              <w:br/>
              <w:t>XVIII 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развитие просвещения и системы образования в России; выявлять особенности развития искусства и роль академических экспедиций в развитии отечественной нау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литературных произведений выявлять ценности изучаемого период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я </w:t>
              <w:br/>
              <w:t>«Всемирная история», т. 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</w:t>
              <w:br/>
              <w:t>материал «История России конца XVI–XVIII вв.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</w:t>
              <w:br/>
              <w:t xml:space="preserve">«История России </w:t>
              <w:br/>
              <w:t>конца XVI–</w:t>
              <w:br/>
              <w:t>XVIII вв.», § 30–3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для учителя «История России XVII–XIX вв.», </w:t>
              <w:br/>
              <w:t>с. 37</w:t>
            </w:r>
          </w:p>
        </w:tc>
      </w:tr>
      <w:tr>
        <w:trPr>
          <w:trHeight w:val="1395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5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–</w:t>
              <w:br/>
              <w:t>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  <w:br/>
              <w:t>«История России XVII–XVIII вв.»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, оценки и коррекции знаний учащихс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значение понятий; называть основные даты, события, имена известных деятелей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</w:t>
              <w:br/>
              <w:t xml:space="preserve">материал «История России конца XVI–XVIII вв.», </w:t>
              <w:br/>
              <w:t xml:space="preserve">с. 292–296, 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2"/>
        <w:gridCol w:w="1974"/>
        <w:gridCol w:w="2853"/>
        <w:gridCol w:w="2019"/>
        <w:gridCol w:w="1958"/>
        <w:gridCol w:w="2916"/>
        <w:gridCol w:w="2228"/>
      </w:tblGrid>
      <w:tr>
        <w:trPr/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08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го исторического период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соотносить изученные </w:t>
              <w:br/>
              <w:t>факты и общие процессы; сравнивать социально-экономические, политические, духовные процессы в России с историческим развитием стран Западной Европы в XVII–</w:t>
              <w:br/>
              <w:t>XVIII вв.; структурировать изученный материал в виде таблиц, схе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презентовать проекты </w:t>
              <w:br/>
              <w:t xml:space="preserve">«Выдающиеся личности </w:t>
              <w:br/>
              <w:t>России XVII–XVIII вв.»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–304</w:t>
            </w:r>
          </w:p>
        </w:tc>
      </w:tr>
      <w:tr>
        <w:trPr>
          <w:trHeight w:val="6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105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–</w:t>
              <w:br/>
              <w:t>70</w:t>
            </w:r>
          </w:p>
        </w:tc>
        <w:tc>
          <w:tcPr>
            <w:tcW w:w="139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ое врем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5:49:00Z</dcterms:created>
  <dc:creator>Admin</dc:creator>
  <dc:description/>
  <cp:keywords/>
  <dc:language>en-US</dc:language>
  <cp:lastModifiedBy>Admin</cp:lastModifiedBy>
  <dcterms:modified xsi:type="dcterms:W3CDTF">2010-10-01T05:49:00Z</dcterms:modified>
  <cp:revision>1</cp:revision>
  <dc:subject/>
  <dc:title/>
</cp:coreProperties>
</file>