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РЕМОК» - СКАЗКА ПО ПРОТИВОПОЖАРНОЙ БЕЗОПАС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 «Песенка друзей» (из м/ф « Четверо с одного двора», композитор Ю. Энтин). Выходит сказочница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АЗОЧНИЦА - Здравствуй, люд - честные дети, озоруете ли, нет ли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 послушны или как, ведь всё это не пустяк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казать пришла вам сказку, нет, не сказку, а наказк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а даже и не ложь, в ней ты истину найдёш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теперь, ребята, тише, чтобы лес могли мы слышат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вьте ушки на макушке - глянем, как живут зверушк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крывается занавес. На сцене стоит теремок, звери в нём спят. Возле теремка появляется Домовой, подходит к теремку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ОВОЙ:- Я - Домовой, зовут меня Кузьма, живу я в этом теремке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 мной мои друзья. Сейчас представлю их вам я. (Заходит в теремок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ОВОЙ:- С добрым утром, звери! Почему ещё в постели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жет быть, вы заболели? А? Колючий ёжик- Жора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ЁЖИК (зевает): - Здравствуй. Я здоров, ещё я сплю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тавать рано  не люблю. Если просыпаюсь рано, вместе с солнышком румяным, заправляю сам кроватку, быстро делаю зарядк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ОВОЙ:- А вот это мышка - Лен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ШКА:- Здравствуй, здравствуй, домовой! Чтоб большим и умным стать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ужно очень много знать. И поможет здесь сноровка и, конечно, тренировк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ОВОЙ:- Рядом с ним зайчик - Вен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ЙЧИК:- Доброе утро, домовой! Хочешь ты побить рекорд? Так тебе поможет спор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ЯГУШКА (проснувшись):- Я — зелёная лягушка - Том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пойдёмте все купаться, пруд совсем недалеко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водичка по утрам, как парное молочко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ОВОЙ:- Подожди, мы не сделали зарядку. Встаньте все по порядку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се под музыку делают зарядку по 4 раза 4 упражнен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:- Очень дружно мы живём, песни весело поё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ы разные танцуем, стихи читаем и рису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ери танцуют, в руках у них игруш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 (подметает пол):- Теремок содержим мы в поряд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 в нём везде, тепло, светло и лад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ЧНИЦ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живут они не тужат, и представьте крепко друж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-то вечером в домишке  не нашлось работы мыш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без дела не сиде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пить решила печь. (в это время все звери садятс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 к печке подош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чки быстро там наш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: Какая милая игрушка (рассматривает коробок спиче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ЧНИЦА : Сказала серая нору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пасти ее от бе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и звери ей со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: Осторожно, мышь-нору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чки детям не игрушк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чками нельзя игр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безопасность соблюд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ез присмотра оставлена печ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уголек может дом целый сжеч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ьки хоть невелич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пасны, как и спич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ИК: Если вдруг беда случи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нате твоей огон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еряйся никогда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быть должна во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К: Если нет воды дружо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 должен быть песо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ОЙ: В рубашке ярко красн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безопас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тушитель тож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рьбе с огнем поможет. (Дает огнетушител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: А если это не спасет? Огонь весь теремок с сожжет? и что же делать? всюду д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вери: Вызывайте 0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ОЙ: Надо срочно позвони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жарным сообщить (берет телефо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жайте в терем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ушите огоне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улица Лес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она одна такая (кладет трубк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жарные приед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ушить огонь суме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онит в пожарную часть. Гудит сирен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ходят дети в костюмах пожарны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 я хочу пожарным ст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 всем им помог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олько надо подр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колу мудрости прой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Я стану пожарным, отважным пожарны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у спасать я людей из ог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шине с сигналом примчусь на пожар 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мощь зовите и ждите ме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онь будет жарким, огонь будет силь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 облаке дыма мне трудно дыш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делаю все для победы над ним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ю не струсить и пламя сдерж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гонь захлебнется и в пар оберне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снет последний уже угол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ый устало вам всем улыбн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ет, нелегкий сегодня дене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 (вздыхает виновато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гонёк всегда такой и хороший, и плохой: он и светит, он и греет, и проказничать уме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ОЙ: - Очень сложно бояться огня и ж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К: - Огонь можно предупреди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ОЙ: - Вам пожарные расскажут и на примерах все покажу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 злого огонька уберечься вам, друзь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ьно огонь тушить и жилище сохрани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ож.: Бывает, семья уезжает на юг, забыв, что не выключен в доме утю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лед - телеграмма, подобная грому: «Пожар - ничего не осталось от дома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ж.: А вот ещё одна история: помните, как колючий Ёжик Ж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ркнул спичкой- тут же вспыхнула штора. Захотел он в пожар поиграть понарошк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не осталась от дома одна голове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пож.:  Да-а! У многих привычка зажжённые спич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ая, бросать тут и т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елает это, тому два - три ша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амой страшнейшей из др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ОЙ:- Ну, а сейчас расскажите, дорогие мои зверята, какие правила вы выучи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: Не играй, дружок со спичкой! Помни, она ма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т спички - невелички может дом сгореть дот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: Посмотрите дома, всё ли так, как быть долж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ажи в дымоходе уж скопилося дав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у печи перед дверцей не прибит железный лис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ымоходе может щели и к тому ж чердак не чи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ам хранятся тряпки или просто разный хла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потрудиться, навести порядок та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: Если электропроводка кое-где оголе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ричиною пожарной станет верною 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делан из бумаги самодельный абажур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пожарной он опасен чересчур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к: В школе, дома, у соседей вы бываете ког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округ окиньте взглядом: печи, плитки, пров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там пожар таится, спрятав огненный язы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ь большая, коль заметит это первый уче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смелыми ребята, все вы вместе, как один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жару появиться даже не было прич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ЧНИЦА: Во деревне, в городу ли, аль ещё в каком се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у эту вспоминайте и правила пожарные строго соблюдайт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0:31:00Z</dcterms:created>
  <dc:creator>RePack by Diakov</dc:creator>
  <dc:description/>
  <dc:language>en-US</dc:language>
  <cp:lastModifiedBy>RePack by Diakov</cp:lastModifiedBy>
  <dcterms:modified xsi:type="dcterms:W3CDTF">2014-11-04T20:34:00Z</dcterms:modified>
  <cp:revision>1</cp:revision>
  <dc:subject/>
  <dc:title/>
</cp:coreProperties>
</file>