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 по искусст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раздела «Воздействующая сила искусств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1 Вариан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ставьте пропущенное слово более подходящее по смысл. « … — организующий компонент художественной формы, придающий произведению единство и цельность, соподчиняющий его элементы друг другу и всему замыслу художника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Композиция;  б) Искусство;  в) Ритм; г) Живоп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Дополните предложение подходящим по смыслу словом.</w:t>
      </w:r>
      <w:r>
        <w:rPr/>
        <w:t xml:space="preserve">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69255</wp:posOffset>
            </wp:positionH>
            <wp:positionV relativeFrom="paragraph">
              <wp:posOffset>555625</wp:posOffset>
            </wp:positionV>
            <wp:extent cx="1345565" cy="1193165"/>
            <wp:effectExtent l="0" t="0" r="0" b="0"/>
            <wp:wrapTight wrapText="bothSides">
              <wp:wrapPolygon edited="0">
                <wp:start x="-60" y="0"/>
                <wp:lineTo x="-60" y="21529"/>
                <wp:lineTo x="21600" y="21529"/>
                <wp:lineTo x="21600" y="0"/>
                <wp:lineTo x="-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«…- это одно из средств формообразования, основанное на повторяемости тождественных или аналогичных компонентов через равные или соизмеримые интервалы в системе художественного пространства и времен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Архитектура; б) Пропорция; в) Ритм;  г) Компози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Какая из перечисленных ниже Триумфальных арок изображена на картинке?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Триумфальной арки в Париже; б) Триумфальная арка Карузе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) Триумфальная арка на  Кутузовском проспекте в Москве; г) Триумфальная арка Константина в Ри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Дополните предложение подходящим по смыслу словом. «Произведение А. Суркова «В землянке» (1941 г.) — русская советская…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былина;  б) скульптура; в) песня;  г) карт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27835</wp:posOffset>
            </wp:positionH>
            <wp:positionV relativeFrom="paragraph">
              <wp:posOffset>557530</wp:posOffset>
            </wp:positionV>
            <wp:extent cx="1313815" cy="1847215"/>
            <wp:effectExtent l="0" t="0" r="0" b="0"/>
            <wp:wrapTight wrapText="bothSides">
              <wp:wrapPolygon edited="0">
                <wp:start x="16404" y="17846"/>
                <wp:lineTo x="16404" y="10401"/>
                <wp:lineTo x="8899" y="10401"/>
                <wp:lineTo x="8899" y="17846"/>
                <wp:lineTo x="16404" y="1784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273" t="9067" r="6358" b="5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436870</wp:posOffset>
            </wp:positionH>
            <wp:positionV relativeFrom="paragraph">
              <wp:posOffset>452755</wp:posOffset>
            </wp:positionV>
            <wp:extent cx="1377950" cy="1836420"/>
            <wp:effectExtent l="0" t="0" r="0" b="0"/>
            <wp:wrapTight wrapText="bothSides">
              <wp:wrapPolygon edited="0">
                <wp:start x="19805" y="22233"/>
                <wp:lineTo x="19805" y="11933"/>
                <wp:lineTo x="6278" y="11933"/>
                <wp:lineTo x="6278" y="22233"/>
                <wp:lineTo x="19805" y="22233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52" t="8171" r="4262" b="3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Рассмотрите фотографии храмов. Напишите, какую каждый из них представляет религию? Опишите специфику каждого из ни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70815</wp:posOffset>
            </wp:positionH>
            <wp:positionV relativeFrom="paragraph">
              <wp:posOffset>102235</wp:posOffset>
            </wp:positionV>
            <wp:extent cx="1747520" cy="1847215"/>
            <wp:effectExtent l="0" t="0" r="0" b="0"/>
            <wp:wrapTight wrapText="bothSides">
              <wp:wrapPolygon edited="0">
                <wp:start x="-22" y="0"/>
                <wp:lineTo x="-22" y="21578"/>
                <wp:lineTo x="21600" y="21578"/>
                <wp:lineTo x="21600" y="0"/>
                <wp:lineTo x="-2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300990</wp:posOffset>
            </wp:positionV>
            <wp:extent cx="2219325" cy="1473835"/>
            <wp:effectExtent l="0" t="0" r="0" b="0"/>
            <wp:wrapTight wrapText="bothSides">
              <wp:wrapPolygon edited="0">
                <wp:start x="-61" y="0"/>
                <wp:lineTo x="-61" y="21504"/>
                <wp:lineTo x="21600" y="21504"/>
                <wp:lineTo x="21600" y="0"/>
                <wp:lineTo x="-6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                                     2.                                                   3.                                          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2 Вариант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авьте пропущенное слово более подходящее по смысл. « … — это упорядоченность, чередование каких-либо элементов, происходящее с определённой последовательностью, частотой. 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Ритм;  б) Искусство;  в) Композиция; г) Живопись.</w:t>
      </w:r>
    </w:p>
    <w:p>
      <w:pPr>
        <w:pStyle w:val="Style15"/>
        <w:numPr>
          <w:ilvl w:val="0"/>
          <w:numId w:val="1"/>
        </w:numPr>
        <w:spacing w:lineRule="auto" w:line="240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38470</wp:posOffset>
            </wp:positionH>
            <wp:positionV relativeFrom="paragraph">
              <wp:posOffset>255270</wp:posOffset>
            </wp:positionV>
            <wp:extent cx="1340485" cy="1269365"/>
            <wp:effectExtent l="0" t="0" r="0" b="0"/>
            <wp:wrapTight wrapText="bothSides">
              <wp:wrapPolygon edited="0">
                <wp:start x="-26" y="0"/>
                <wp:lineTo x="-26" y="21570"/>
                <wp:lineTo x="21599" y="21570"/>
                <wp:lineTo x="21599" y="0"/>
                <wp:lineTo x="-26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Дополните предложение подходящим по смыслу словом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Произведение В.И. Лебедева-Кумача «Священная война» (1941г.)  - русская …»</w:t>
      </w:r>
    </w:p>
    <w:p>
      <w:pPr>
        <w:pStyle w:val="Style15"/>
        <w:spacing w:lineRule="auto" w:line="240" w:before="24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былина;  б) скульптура; в) песня;  г) картина.</w:t>
      </w:r>
    </w:p>
    <w:p>
      <w:pPr>
        <w:pStyle w:val="Style15"/>
        <w:numPr>
          <w:ilvl w:val="0"/>
          <w:numId w:val="1"/>
        </w:numPr>
        <w:spacing w:lineRule="auto" w:line="240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из перечисленных ниже Триумфальных арок изображена на картинке?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5"/>
        <w:spacing w:lineRule="auto" w:line="240" w:before="24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Триумфальной арки в Париже; б) Триумфальная арка Карузель; в) Триумфальная арка на Кутузовском проспекте в Москве; г) Триумфальная арка Константина в Риме.</w:t>
      </w:r>
    </w:p>
    <w:p>
      <w:pPr>
        <w:pStyle w:val="Style15"/>
        <w:numPr>
          <w:ilvl w:val="0"/>
          <w:numId w:val="1"/>
        </w:numPr>
        <w:spacing w:lineRule="auto" w:line="240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 предложение подходящим по смыслу словом.</w:t>
      </w:r>
      <w:r>
        <w:rPr/>
        <w:t xml:space="preserve"> </w:t>
      </w:r>
    </w:p>
    <w:p>
      <w:pPr>
        <w:pStyle w:val="Style15"/>
        <w:spacing w:lineRule="auto" w:line="240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… — это соразмерность всех частей художественного произведения или архитектурного сооружения, их соответствие друг другу и определенное соотношение с целым». </w:t>
      </w:r>
    </w:p>
    <w:p>
      <w:pPr>
        <w:pStyle w:val="Style15"/>
        <w:spacing w:lineRule="auto" w:line="240" w:before="24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Пропорция; б) Архитектура; в) Ритм;  г) Композиция.</w:t>
      </w:r>
    </w:p>
    <w:p>
      <w:pPr>
        <w:pStyle w:val="Style15"/>
        <w:numPr>
          <w:ilvl w:val="0"/>
          <w:numId w:val="1"/>
        </w:numPr>
        <w:spacing w:lineRule="auto" w:line="240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те фотографии храмов. Напишите, какую каждый из них представляет религию? Опишите специфику каждого из них?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9:43:00Z</dcterms:created>
  <dc:creator>галя</dc:creator>
  <dc:description/>
  <cp:keywords/>
  <dc:language>en-US</dc:language>
  <cp:lastModifiedBy>галя</cp:lastModifiedBy>
  <cp:lastPrinted>2013-10-14T23:48:00Z</cp:lastPrinted>
  <dcterms:modified xsi:type="dcterms:W3CDTF">2013-10-15T21:36:00Z</dcterms:modified>
  <cp:revision>11</cp:revision>
  <dc:subject/>
  <dc:title/>
</cp:coreProperties>
</file>