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ВАРИАНТ 1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ктакль, в котором действующие лица поют в сопровождении оркестра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лет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пектакль, в котором герои танцу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мюзик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ба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ркестром руковод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трене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дирижё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Музыку к опере «Руслан и Людмила» написа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М.Гли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М.Мусоргск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С. Рахманин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то из перечисленных людей не участвует в постановке музыкального  спектакл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композитор;                   Г) артис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режиссёр;                       Д) костюме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художник;                      Е) касси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узыкальный портрет героя –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монолог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ар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пес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С.Прокофьев написал симфоническую сказ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Красная Шапоч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етя и Вол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Волк и 7 козл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Какой инструмент не входит в состав симфонического оркест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труб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гобо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балалай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9. Как называют человека, который поёт песн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А) рабоч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) исполнител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) спортсм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b/>
          <w:sz w:val="28"/>
        </w:rPr>
        <w:t>Что такое гим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А) музыкальная эмблема государ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) песня о Родин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) песня о друж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 русские народные инструменты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лалайк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ял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ф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инструмент не является русским народным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лалайк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ян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) скрип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Фольклор –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роизведения устного народного твор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роизведения, написанные композит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Любимый русский народный танец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вальс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хорово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пол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ыберите  русские народные танц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Ламб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)  Барын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Тан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аздник проводов зимы назы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Маслениц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Троиц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Рожде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Что из перечисленного не являлось символом Маслениц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чучело Маслениц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б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ёл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Какими песнями зазывали весн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еснями - заклич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еснями – загад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Что развешивали на деревья, когда встречали весн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груш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еченье - «жаворонков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разноцветные ленты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Что означает слово мелоди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анцевать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ть песню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</w:rPr>
        <w:t>В) маршир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49:00Z</dcterms:created>
  <dc:creator>Оксана</dc:creator>
  <dc:description/>
  <dc:language>en-US</dc:language>
  <cp:lastModifiedBy>Василя</cp:lastModifiedBy>
  <cp:lastPrinted>2014-05-08T10:28:00Z</cp:lastPrinted>
  <dcterms:modified xsi:type="dcterms:W3CDTF">2015-01-29T13:49:00Z</dcterms:modified>
  <cp:revision>2</cp:revision>
  <dc:subject/>
  <dc:title/>
</cp:coreProperties>
</file>