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ипичные ошибки экзаменуемых</w:t>
      </w:r>
      <w:r>
        <w:rPr>
          <w:b/>
          <w:color w:val="0064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полнении заданий ЕГЭ по аудированию </w:t>
      </w:r>
    </w:p>
    <w:p>
      <w:pPr>
        <w:pStyle w:val="Normal"/>
        <w:spacing w:before="280" w:after="28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полнении заданий по аудированию (В1, А1-А7, А8-А14) экзаменуемые чаще всего до</w:t>
        <w:softHyphen/>
        <w:t>пускают следующие ошиб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аменуемые неправильно заносят ответы в бланк ответов на задание В1, т.е. указывают в отве</w:t>
        <w:softHyphen/>
        <w:t>те большее/меньшее количество символов (цифр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аменуемые не соотносят ключевые слова в вопросах и в аудиотекст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аменуемые недостаточно полно понимают содержание аудиотекста, чтобы правильно определить основную мысл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аменуемые не умеют игнорировать ненужную информац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Экзаменуемые выбирают варианты ответов только потому, что эти же слова звучат в тексте, и забывают о том, что верный ответ, как правило, выражен синонимами</w:t>
      </w:r>
      <w:r>
        <w:rPr>
          <w:color w:val="3D3D3D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 извлечении запрашиваемой информации из аудиотекста (задание А1-А7) на выбор из 3 вариантов ответа True/False/Not stated особые затруднения у экзаменуемых вызывают вопросы с опцией «в тексте не сказано», т.к. они </w:t>
      </w:r>
      <w:r>
        <w:rPr>
          <w:i/>
          <w:sz w:val="28"/>
          <w:szCs w:val="28"/>
        </w:rPr>
        <w:t>не делают различия</w:t>
      </w:r>
      <w:r>
        <w:rPr>
          <w:sz w:val="28"/>
          <w:szCs w:val="28"/>
        </w:rPr>
        <w:t xml:space="preserve"> между информацией, о которой в аудиотексте не говорится (Not stated), и неверной информацией. Нередко при этом экзаменуемые ориентируются не на содержание предложенного текста, а на собственный жизненный/социальный опыт или фоновые знания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Прослушивая аудиотекст при выполнении заданий множественного выбора (А8-А14), экзаменуемые сосредотачивают свое внимание на содержа</w:t>
        <w:softHyphen/>
        <w:t xml:space="preserve">нии </w:t>
      </w:r>
      <w:r>
        <w:rPr>
          <w:i/>
          <w:sz w:val="28"/>
          <w:szCs w:val="28"/>
        </w:rPr>
        <w:t>вариантов ответов</w:t>
      </w:r>
      <w:r>
        <w:rPr>
          <w:sz w:val="28"/>
          <w:szCs w:val="28"/>
        </w:rPr>
        <w:t xml:space="preserve">, не соотнося их с </w:t>
      </w:r>
      <w:r>
        <w:rPr>
          <w:i/>
          <w:sz w:val="28"/>
          <w:szCs w:val="28"/>
        </w:rPr>
        <w:t>основной частью вопро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27:00Z</dcterms:created>
  <dc:creator>School4_comp.</dc:creator>
  <dc:description/>
  <cp:keywords/>
  <dc:language>en-US</dc:language>
  <cp:lastModifiedBy>School4_comp.</cp:lastModifiedBy>
  <dcterms:modified xsi:type="dcterms:W3CDTF">2014-05-30T06:29:00Z</dcterms:modified>
  <cp:revision>1</cp:revision>
  <dc:subject/>
  <dc:title/>
</cp:coreProperties>
</file>