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jc w:val="center"/>
        <w:rPr/>
      </w:pPr>
      <w:r>
        <w:rPr>
          <w:rStyle w:val="FontStyle21"/>
          <w:b/>
          <w:sz w:val="28"/>
          <w:szCs w:val="28"/>
        </w:rPr>
        <w:t>во 2 «Д» классе  по программе «Школа России»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92"/>
        <w:gridCol w:w="7796"/>
      </w:tblGrid>
      <w:tr>
        <w:trPr>
          <w:trHeight w:val="7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b/>
                <w:b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b/>
                <w:b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Тема урока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b/>
                <w:b/>
                <w:sz w:val="28"/>
                <w:szCs w:val="28"/>
              </w:rPr>
            </w:pPr>
            <w:r>
              <w:rPr>
                <w:rStyle w:val="FontStyle21"/>
                <w:rFonts w:eastAsia="Arial"/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Здравствуй, дорогой друг. Как работать с учебником. Рубрика «Вопросы юного технолога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Человек и земля. (23ч)</w:t>
            </w:r>
          </w:p>
        </w:tc>
      </w:tr>
      <w:tr>
        <w:trPr>
          <w:trHeight w:val="9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Земледели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актическая работа «Выращивание лука»</w:t>
            </w:r>
          </w:p>
        </w:tc>
      </w:tr>
      <w:tr>
        <w:trPr>
          <w:trHeight w:val="498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 xml:space="preserve">Посуда. </w:t>
            </w:r>
          </w:p>
        </w:tc>
      </w:tr>
      <w:tr>
        <w:trPr>
          <w:trHeight w:val="1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Виды посуды. Работа с бумагой и текстильным материалом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 </w:t>
            </w:r>
            <w:r>
              <w:rPr>
                <w:rStyle w:val="FontStyle21"/>
                <w:sz w:val="28"/>
                <w:szCs w:val="28"/>
                <w:lang w:eastAsia="en-US"/>
              </w:rPr>
              <w:t>«Корзина с цветами»</w:t>
            </w:r>
          </w:p>
        </w:tc>
      </w:tr>
      <w:tr>
        <w:trPr>
          <w:trHeight w:val="1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right="14" w:hanging="0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14" w:hanging="0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ластилин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Композиция «Семейка грибов на поляне»</w:t>
            </w:r>
          </w:p>
        </w:tc>
      </w:tr>
      <w:tr>
        <w:trPr>
          <w:trHeight w:val="1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ластичными материалами (тестопластика)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Игрушка-магнит из теста»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пластичными материалами (глина и пластилин) </w:t>
            </w:r>
          </w:p>
          <w:p>
            <w:pPr>
              <w:pStyle w:val="Style41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оект «Праздничный стол»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Народные промыслы  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апье-маш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Создание орнамента « Золотая хохлома».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 xml:space="preserve">Работа с бумагой. </w:t>
            </w:r>
            <w:r>
              <w:rPr>
                <w:rStyle w:val="FontStyle21"/>
                <w:sz w:val="28"/>
                <w:szCs w:val="28"/>
                <w:lang w:eastAsia="en-US"/>
              </w:rPr>
              <w:t>Аппликация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 </w:t>
            </w:r>
            <w:r>
              <w:rPr>
                <w:rStyle w:val="FontStyle21"/>
                <w:sz w:val="28"/>
                <w:szCs w:val="28"/>
                <w:lang w:eastAsia="en-US"/>
              </w:rPr>
              <w:t>«Городецкая роспись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ластилин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Дымковская игрушка « Лошадка»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 и текстильными материалами.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Аппликация  «Матрёшк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ластилин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ейзаж «Деревня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Домашние животные и птиц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картоном. Конструировани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Лошадка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Аппликация из природного материала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Курочка из крупы», «Цыплёнок», «Петушок» ( по выбору учителя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картоном. Конструировани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оект «Деревенский двор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различным материал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Новогодняя маска», «Ёлочные игрушки» (по выбору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.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Изба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В доме   4</w:t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волокнистым материалом. Помпон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омпон-игрушка «Домовой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ластичным материал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оект:  «Убранство избы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 .Плетение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 Коврик  из бумаги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картоном. Конструировани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Композиция «Убранство избы: стол и скамья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Народный костюм  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волокнистым материалом и картоном. Плет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FontStyle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я «Русская красавица»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бумагой. Аппликация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Костюмы для Ани и Ван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тканью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eastAsia="en-US"/>
              </w:rPr>
              <w:t>«Кошелёк».</w:t>
            </w:r>
          </w:p>
        </w:tc>
      </w:tr>
      <w:tr>
        <w:trPr>
          <w:trHeight w:val="5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тканью. Вышивание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eastAsia="en-US"/>
              </w:rPr>
              <w:t>«Салфетка» «Тамбурный стежок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Человек и вода ( 3ч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волокнистыми материалами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Композиция «Золотая рыбк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природным материалом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оект «Аквариум»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 и тканью 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Русалка»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Человек и воздух (3ч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бумагой. Оригами.  «Птица счастья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 , моделирование. 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Ветряная мельниц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Работа с бумагой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Флюгер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b/>
                <w:sz w:val="28"/>
                <w:szCs w:val="28"/>
                <w:lang w:eastAsia="en-US"/>
              </w:rPr>
              <w:t>Человек и информация (3ч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eastAsia="en-US"/>
              </w:rPr>
              <w:t xml:space="preserve">Работа с бумагой   и картоном 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«Книжка – ширм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>
                <w:rStyle w:val="FontStyle21"/>
                <w:rFonts w:eastAsia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оиск информации в Интернете.  Способы поиска информации. Проект « Животные России».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>Правила набора текста. Проект « Растения России»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720" w:right="14" w:hanging="36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для обучающихся «Что я узнал во 2 классе?»</w:t>
            </w:r>
          </w:p>
          <w:p>
            <w:pPr>
              <w:pStyle w:val="Style41"/>
              <w:widowControl/>
              <w:spacing w:lineRule="auto" w:line="240"/>
              <w:ind w:right="14" w:hanging="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  <w:lang w:eastAsia="en-US"/>
              </w:rPr>
              <w:t xml:space="preserve">Заключительный урок. Подведение итогов за го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остижений учащихся за год</w:t>
            </w:r>
          </w:p>
        </w:tc>
      </w:tr>
    </w:tbl>
    <w:p>
      <w:pPr>
        <w:pStyle w:val="Normal"/>
        <w:spacing w:lineRule="auto" w:line="240" w:before="0" w:after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14" w:hanging="0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right="14" w:hanging="0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14" w:hanging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39:00Z</dcterms:created>
  <dc:creator>1</dc:creator>
  <dc:description/>
  <cp:keywords/>
  <dc:language>en-US</dc:language>
  <cp:lastModifiedBy>Учитель</cp:lastModifiedBy>
  <dcterms:modified xsi:type="dcterms:W3CDTF">2014-08-22T07:53:00Z</dcterms:modified>
  <cp:revision>19</cp:revision>
  <dc:subject/>
  <dc:title/>
</cp:coreProperties>
</file>