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10170" w:leader="none"/>
          <w:tab w:val="left" w:pos="10455" w:leader="none"/>
          <w:tab w:val="left" w:pos="10995" w:leader="none"/>
          <w:tab w:val="right" w:pos="1570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ологическая карта урока «Сложение и вычитание двухзначных чисел. Математическая ска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20"/>
        <w:gridCol w:w="944"/>
        <w:gridCol w:w="2765"/>
        <w:gridCol w:w="4654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 урока по теме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двузначных чисел. Математическая сказ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ец 2 четверти  «Сложение и вычитание двузначных чисел в пределах 100»</w:t>
            </w:r>
          </w:p>
        </w:tc>
      </w:tr>
      <w:tr>
        <w:trPr>
          <w:trHeight w:val="299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, приемы, методы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5" w:leader="none"/>
                <w:tab w:val="left" w:pos="20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ab/>
              <w:t xml:space="preserve">              Урок закрепления знаний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ы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лективная, индивидуальная, групповая, парная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моциональное вхождение  в урок,  домысливание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ое планирование учеб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, подводящий диалог, приём рефлек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мен мнениями, обсуждение, обобщение информации, сравнение и анали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урок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урока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3" w:after="0"/>
              <w:ind w:left="28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овершенствовать умение составлять  и находить задачи, обратные дан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before="0" w:after="200"/>
              <w:ind w:left="-142" w:hanging="15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 Систематизировать и закреплять умение составлять обратные зада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Выполнять сложение и вычитание двузначных чисел с переходом через разрядную единицу разными способ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II. Метапредмет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 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закреплять умение  представлять информацию в виде алгорит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формировать умение сравнивать, анализировать, обобщать информацию, проводить аналогии и       делать вы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 Регуля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формировать умение концентрировать вним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закреплять умение контролировать и корректировать свою деятельность, самостоятельно выполнять предложенное зад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 Коммуника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умение работать в группе, в па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приёмам представлять результат своей деятельности и результат деятельности групп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III. Личностные результа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положительную мотивацию к обуче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обудить интерес учащихся к книге через уроки математики.</w:t>
            </w:r>
          </w:p>
          <w:p>
            <w:pPr>
              <w:pStyle w:val="Style15"/>
              <w:ind w:left="-142" w:hanging="1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ый результат</w:t>
            </w:r>
          </w:p>
        </w:tc>
      </w:tr>
      <w:tr>
        <w:trPr/>
        <w:tc>
          <w:tcPr>
            <w:tcW w:w="8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</w:p>
        </w:tc>
      </w:tr>
      <w:tr>
        <w:trPr/>
        <w:tc>
          <w:tcPr>
            <w:tcW w:w="8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конце урока дети должны знать отличие обратной задачи от прям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и составлять задачи, обратные дан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ладывать и вычитать двузначные числа с переходом через разрядную единицу разными способ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етенции/УУД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ические технологи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ру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иск и выделение и анализ необходимой информации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ние. 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Логическ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объектов с целью выделения признаков, выдвижение гипотез и их обоснова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ние  цели на уроке с помощью учителя, определение пути её достижения, оценивание результатов  деятельн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color w:val="170E02"/>
                <w:sz w:val="24"/>
                <w:szCs w:val="24"/>
                <w:lang w:eastAsia="ru-RU"/>
              </w:rPr>
              <w:t>: слушать и понимать речь других; оформлять свои мысли в устной форме.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учение в сотрудничеств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оценивания учебных успехов, технология игровых методов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ик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ьюте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ый проекто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зентаци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стовые задания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las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221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очки для индивидуальной рабо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8"/>
        <w:gridCol w:w="104"/>
        <w:gridCol w:w="61"/>
        <w:gridCol w:w="81"/>
        <w:gridCol w:w="4112"/>
        <w:gridCol w:w="97"/>
        <w:gridCol w:w="40"/>
        <w:gridCol w:w="3537"/>
        <w:gridCol w:w="11"/>
        <w:gridCol w:w="12"/>
        <w:gridCol w:w="2257"/>
        <w:gridCol w:w="147"/>
        <w:gridCol w:w="32"/>
        <w:gridCol w:w="1909"/>
        <w:gridCol w:w="26"/>
        <w:gridCol w:w="13"/>
        <w:gridCol w:w="1984"/>
      </w:tblGrid>
      <w:tr>
        <w:trPr/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/задачи этап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етенци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спекты компетенции/УУ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ние/формы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Организационный момент. 1 мин</w:t>
            </w:r>
          </w:p>
        </w:tc>
      </w:tr>
      <w:tr>
        <w:trPr/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ключение в учебную деятель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 xml:space="preserve">Проверяю готовность обучающихся к уроку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моционально  настраиваю  на ур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внимание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звон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итесь поудобне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нём сейчас ур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3390" w:leader="none"/>
              </w:tabs>
              <w:spacing w:before="0" w:after="200"/>
              <w:ind w:left="107" w:hanging="142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" w:hanging="0"/>
              <w:rPr>
                <w:rFonts w:ascii="Times New Roman" w:hAnsi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  <w:t>Выполняют самооценку готовности к уро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" w:hanging="0"/>
              <w:rPr>
                <w:rFonts w:ascii="Times New Roman" w:hAnsi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раиваются на предстоящую работу в класс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онимают  значение знаний  для человека и принимают его; имеют желание учиться; 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ключение в учебный процес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Актуализация  опорных знаний. 7 мин</w:t>
            </w:r>
          </w:p>
        </w:tc>
      </w:tr>
      <w:tr>
        <w:trPr>
          <w:trHeight w:val="4385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уализация ЗУН и мыслительных операц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аю 5 учащимся  индивидуальные карточки, с остальными провожу фронтальную работ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 вам нужно будет расшифровать название сказки ,  с которой мы будем работать, 5 человек работают с карточкам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уйте название сказки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 27+4</w:t>
              <w:tab/>
              <w:t xml:space="preserve">  Р  50+30                          К  35+9            О  48+19</w:t>
              <w:tab/>
              <w:t xml:space="preserve"> 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 54-6             А  23-15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  17+13</w:t>
              <w:tab/>
              <w:t xml:space="preserve"> Л  70-30                           А  67+2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3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  <w:gridCol w:w="397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ю на уроке проект «Книга на уроке»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 вы все прочитали сказку Г.Х.Андерсена «Русалочка. Сегодня на уроке математики продолжим работу над этой сказкой..  Эта книга у нас на уроке математики . Посмотрите на иллюстрации, которые вы нарисовали. 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ллюстрации к сказке на доске).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елитесь своими впечатлениями о прочитанном.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ка чистописания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20+12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сколько лет Г.Х.Андерсен написал сказку «Русалочка.(32 года)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число 32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арактеризуйте число.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двузначное, состоит из двух цифр 3 и 2.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ее 31, последующее 33.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разрядных слагаемых 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 2</w:t>
            </w:r>
          </w:p>
          <w:p>
            <w:pPr>
              <w:pStyle w:val="Normal"/>
              <w:spacing w:before="0" w:after="200"/>
              <w:ind w:left="155" w:hanging="0"/>
              <w:contextualSpacing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десятка и 2 единицы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сколько учащихся работают индивидуально по карточ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считают устно, используя приёмы изученные ран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яют слово Русалоч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рассматривают иллюстрации к сказке Г.Х. Андерсе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делятся впечатлениями о прочитанной сказ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зуют дву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осознают свои возможности в учении; связывают свои успехи с усилием, трудолюб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4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по карточ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ценка, самооценка умения применять  ранее полученные знания при решении практически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весная оценка уч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нтереса к познавательной деятельности на занят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</w:t>
            </w:r>
            <w:r>
              <w:rPr>
                <w:rFonts w:eastAsia="+mn-ea" w:cs="+mn-cs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тановка цели и задач урока. Мотивация учебной деятельности учащихся.5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8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200"/>
              <w:ind w:right="-394"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Формировать  и развивать ценностное отношение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 к умению определять и формулировать ц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и тему для изучения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eastAsia="ru-RU"/>
              </w:rPr>
              <w:t>в совместной деятельности с учител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ю условия для формулирования целей урока, обеспечиваю мотивацию уч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 Русалочка карточки принесла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цель урока. Но какой вопрос?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ья по порядку выполняйте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ind w:left="567" w:hanging="4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му урока вы узнай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" w:leader="none"/>
                <w:tab w:val="left" w:pos="903" w:leader="none"/>
              </w:tabs>
              <w:spacing w:before="0" w:after="200"/>
              <w:ind w:left="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всевозможные равенства с данными числами.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903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действия, когда из одного равенства получаем ещё две.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ратные действия)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огда ещё мы встречаемся с обратными действиями?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гда составляем и решаем обратные задачи).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чем мы сегодня займёмся?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Какие задачи предстоит решить на уроке?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spacing w:before="0" w:after="200"/>
              <w:ind w:left="13" w:hanging="1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297" w:leader="none"/>
              </w:tabs>
              <w:ind w:left="13" w:hanging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так, вспомним, что надо знать при составлении обратных задач?</w:t>
            </w:r>
          </w:p>
          <w:p>
            <w:pPr>
              <w:pStyle w:val="Normal"/>
              <w:tabs>
                <w:tab w:val="clear" w:pos="708"/>
                <w:tab w:val="left" w:pos="155" w:leader="none"/>
                <w:tab w:val="left" w:pos="903" w:leader="none"/>
                <w:tab w:val="left" w:pos="1047" w:leader="none"/>
              </w:tabs>
              <w:ind w:left="13" w:hanging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омые и данные должны поменяться. 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spacing w:before="0" w:after="0"/>
              <w:ind w:left="13" w:hanging="1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ю переход к следующему этапу работы.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яют 3 равенства из данн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ти соотносят обратные действия с обратными зада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улируют тему и 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закрепляем умение находить  и решать  обрат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называют отличительный признак обратных задач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ознава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уществляют  поиск необходимой информ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мениваются мнениями, слушают друг друга, строят понятные речевые высказывания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ценка/самооценка умения применять  ранее полученные знания при решении практически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ави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астие в диску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 ставить цель, планировать сво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ись правильных ответов в тетради</w:t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Первичное закрепление. 18 мин</w:t>
            </w:r>
          </w:p>
        </w:tc>
      </w:tr>
      <w:tr>
        <w:trPr>
          <w:trHeight w:val="119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Решать типовые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Закреплять способ их реш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2.Закреплять способ  реш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изменённой ситуации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ю целеполагание для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ую обсуждение различных вариантов, предложенных  учащимися. Создаю условия для реш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ю за работой групп, ненавязчиво корректирую процесс выполнения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ейчас я предлагаю поработать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по учебнику стр.73 №15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сокращённый текст задачи, рассмотрите краткую запись, решите задачу в па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кажите, что это задач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наша пара считает, что это задача, потому что есть искомое и дан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 данные и искомое  в задач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 ребят работают у доски. Один записывает решение, другой отве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должаем работу в группах.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вы приступите к этой работе, вспомните правила работы в групп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ем роли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к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ё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тимул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: Русалочка так торопилась всплыть на поверхность моря, что перепутала все схемы к задачам. Помогите навести порядок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Задачная формулировка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з данного текста выберите задачи, соответствующие данным схемам. Из них одна задача-прямая, две другие –обратные зада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аполните схемы задач. Обоснуйте ответы и  решите зада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178" w:hanging="0"/>
              <w:rPr>
                <w:rFonts w:ascii="Times New Roman" w:hAnsi="Times New Roman" w:eastAsia="+mn-ea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1.В аквариуме было 7 рыбок. Поселили ещё несколько рыбок. Стало 16 рыбок. Сколько  морских звёзд поселили?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br/>
              <w:t>2. В аквариуме было несколько рыб. После того как поселили 9 рыб, их стало 16. Сколько рыб было в аквариуме первоначально?</w:t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3. В аквариуме было 7 рыбок. После того как поселили 9 рыб,  их стало 16.</w:t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4. В аквариуме было 7 рыбок.  Поселили ещё 9 рыбок. Сколько рыбок стало в аквариуме?</w:t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5. В аквариуме было 7 рыбок. Поселили ещё несколько рыбок. Сколько рыб стало?</w:t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eastAsia="+mn-ea" w:cs="Times New Roman"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i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ет переход к следующему этапу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овые задания систе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Cla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получают пульты  Тема: «Письменные вычисления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работают в парах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лушивают 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в пар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ют самоконтроль и самопроверку своей работы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Дети доказывают, что это задача, зная структуру  задач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Дети работают у доски в парах, предварительно распределив обязанност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называют правила работы в группе, распределяют рол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ят поочерёдно спикеры групп и доказывают прежде. что это обратная задача, остальные дети оформляют в тетрадь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обосновывают ответы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39" w:hanging="0"/>
              <w:rPr>
                <w:rFonts w:ascii="Times New Roman" w:hAnsi="Times New Roman" w:eastAsia="+mn-ea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>1.Вопрос не соответствует условию задачи)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адача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Нет вопроса, не задача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Задача.</w:t>
            </w:r>
          </w:p>
          <w:p>
            <w:pPr>
              <w:pStyle w:val="Style15"/>
              <w:tabs>
                <w:tab w:val="clear" w:pos="708"/>
                <w:tab w:val="left" w:pos="1069" w:leader="none"/>
              </w:tabs>
              <w:ind w:left="3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Задача с недостающими данным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Дети выходят и вывешивают решение обратных задач на больших ли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лушивают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групп, высказывают мн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выводы</w:t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работу групп по следующим критериям: сплочённость, трудность.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Логически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уществляют  поиск необходимой информации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т с учетом выделенных учителем ориентиров, адекватно воспринимают оценку учител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трудничество в поиске и сбо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мение слушать и вступать в диалог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 от невер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учеб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выделение информации, моделирование, анализ, синтез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заимооцен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заимо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абота в пар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есное оценивание учащимися («Согласен -  Не согласен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 усвоения, обсуждение допущенных ошибок и их коррек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туп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контроль и взаимоконтроль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с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ность анализировать и действоват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умений учебного сотрудниче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ксация имеющихся предметных учебных знаний, известных способов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, коррекция, оцен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я применять теоретические положения на практике, анализировать затруднения, получать ответы на интересующие вопросы, продвигаться в освоении материа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использовать полученные на уроке знания при выполнении КОЗ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иски путей реш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навыков поисковой деятельности.</w:t>
            </w:r>
          </w:p>
        </w:tc>
      </w:tr>
      <w:tr>
        <w:trPr>
          <w:trHeight w:val="525" w:hRule="atLeast"/>
        </w:trPr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.   Физминутка. 2 мин</w:t>
            </w:r>
          </w:p>
        </w:tc>
      </w:tr>
      <w:tr>
        <w:trPr>
          <w:trHeight w:val="343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eastAsia="+mn-ea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Снять напря-</w:t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eastAsia="+mn-ea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жение,</w:t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связанное </w:t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eastAsia="+mn-ea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с умственной</w:t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и физической</w:t>
            </w:r>
          </w:p>
          <w:p>
            <w:pPr>
              <w:pStyle w:val="Normal"/>
              <w:spacing w:lineRule="auto" w:line="240" w:before="125" w:after="0"/>
              <w:ind w:right="7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нагруз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ую проведение физ. минутк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я снятия напряжения.</w:t>
            </w:r>
          </w:p>
          <w:p>
            <w:pPr>
              <w:pStyle w:val="Normal"/>
              <w:spacing w:lineRule="auto" w:line="240" w:before="125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Море волнуется раз, море волнуется два, </w:t>
            </w:r>
          </w:p>
          <w:p>
            <w:pPr>
              <w:pStyle w:val="Normal"/>
              <w:spacing w:lineRule="auto" w:line="240" w:before="125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kern w:val="2"/>
                <w:sz w:val="24"/>
                <w:szCs w:val="24"/>
                <w:lang w:eastAsia="ru-RU"/>
              </w:rPr>
              <w:t>Море волнуется три, как рыбки плывут покажи</w:t>
            </w:r>
          </w:p>
          <w:p>
            <w:pPr>
              <w:pStyle w:val="Normal"/>
              <w:spacing w:lineRule="auto" w:line="240" w:before="125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+mn-ea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Рыбки плавали, ныряли в голубой морской вод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kern w:val="2"/>
                <w:sz w:val="24"/>
                <w:szCs w:val="24"/>
                <w:lang w:eastAsia="ru-RU"/>
              </w:rPr>
              <w:t>То сойдутся-разойдутся, то зароются в пес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8050" cy="6762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и повторяют движения за  учител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учшение самочувств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становление тонуса для дальнейшей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</w:t>
            </w:r>
            <w:r>
              <w:rPr>
                <w:rFonts w:eastAsia="+mn-ea" w:cs="+mn-cs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ворческое применение и добывание знаний в новой ситуации. 7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усвоенного и включение его в систему ранее усвоенных ЗУН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сейчас я предлагаю вновь вернуться к сказке  и выполнить работу в тетрадях.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йдите разность чисел и узнайте, Сколько лет было принцу?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:90-74=16(лет)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йдите сумму чисел 35+25 и узнайте . что находилось во дворце принца посреди самой просторной залы?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+25= 60 (фонтан)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 сколько лет принцессам позволяли всплывать на поверхность моря?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65=15(лет)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 наибольшего двузначного числа отнимите наибольшее однозначное и узнайте,</w:t>
              <w:tab/>
              <w:t>чего лишилась русалочка взамен волшебного напитка? (голоса) 99-9=90</w:t>
            </w:r>
          </w:p>
          <w:p>
            <w:pPr>
              <w:pStyle w:val="Normal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Сколько устриц носила мать морского царя, королева? </w:t>
            </w:r>
          </w:p>
          <w:p>
            <w:pPr>
              <w:pStyle w:val="Normal"/>
              <w:spacing w:before="0" w:after="200"/>
              <w:ind w:left="2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48=12(уст.)</w:t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ю переход к следующему этапу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используют знания, полученные при чтении данного произвед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приёмы сложения и вычитания в пределах 100 с переходом через разряд.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причины успешного выполнения зад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 УУ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 использовать полученную информацию в новой учебной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 У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екватно реагировать на критику партнёра, самому в уважительной форме высказывать своё мнение.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 применять знания в нестандартной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Информация о домашнем задании. 2 мин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структаж по выполнению домашнего задания. </w:t>
            </w:r>
          </w:p>
        </w:tc>
        <w:tc>
          <w:tcPr>
            <w:tcW w:w="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жу инструктаж по выполнению домашне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чу о морских звёздах и решить её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из одной составить ещё две задачи. Решить обратные задачи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домашним заданием.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витие учебно-познавательной мотив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этап. Итог урока, рефлексия. 3 мин</w:t>
            </w:r>
          </w:p>
        </w:tc>
      </w:tr>
      <w:tr>
        <w:trPr>
          <w:trHeight w:val="339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10" w:firstLine="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Формирование самоконтроля и самооценки собственной деятельности.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Развитие рефлексивных умений</w:t>
            </w:r>
          </w:p>
        </w:tc>
        <w:tc>
          <w:tcPr>
            <w:tcW w:w="45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ожу итоги уро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к концу подходи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вспоминать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ового сегод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м удалось узн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задачи вы ставили перед собой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ли задачи удалось реши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елитесь впечатлениями об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уроке на волшебных линееч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я понял (а) урок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тетрадях на полях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се вы  хорошо потрудились и  показали, что вы хорошо знаете данн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 дальнейших успех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ят итог своей деятельности на урок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делятся впечатлениями об урок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лшебных линеечках оценивают свою работу.</w:t>
            </w:r>
          </w:p>
        </w:tc>
        <w:tc>
          <w:tcPr>
            <w:tcW w:w="2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деятельности и ее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 осознавать то, что уже усвоено и что нужно еще усво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 достаточной полнотой и точностью выражать свои мысли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самоконтроля и самооценки собствен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sectPr>
      <w:type w:val="nextPage"/>
      <w:pgSz w:orient="landscape" w:w="16838" w:h="11906"/>
      <w:pgMar w:left="567" w:right="845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5:46:00Z</dcterms:created>
  <dc:creator>семья Замориных</dc:creator>
  <dc:description/>
  <cp:keywords/>
  <dc:language>en-US</dc:language>
  <cp:lastModifiedBy>ГБОУ СОШ с.Новодевич</cp:lastModifiedBy>
  <cp:lastPrinted>2015-01-29T15:29:00Z</cp:lastPrinted>
  <dcterms:modified xsi:type="dcterms:W3CDTF">2015-01-29T11:29:00Z</dcterms:modified>
  <cp:revision>5</cp:revision>
  <dc:subject/>
  <dc:title/>
</cp:coreProperties>
</file>