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 3-Б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Кулик Э.Г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Тема урока </w:t>
      </w:r>
      <w:r>
        <w:rPr/>
        <w:t xml:space="preserve"> </w:t>
      </w:r>
      <w:r>
        <w:rPr>
          <w:b/>
          <w:color w:val="FF0000"/>
          <w:sz w:val="32"/>
          <w:szCs w:val="32"/>
        </w:rPr>
        <w:t>«Снова проверяем свои умения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и:</w:t>
      </w:r>
      <w:r>
        <w:rPr/>
        <w:t xml:space="preserve"> </w:t>
      </w:r>
      <w:r>
        <w:rPr>
          <w:sz w:val="28"/>
          <w:szCs w:val="28"/>
        </w:rPr>
        <w:t>развивать внимание, умение работать в группах, совершенствовать приобретённые навы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немного поиграем, а игра наша будет проходить в форме КВН ( 3 команды по ряда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1 конкурс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Представление команд»</w:t>
      </w:r>
      <w:r>
        <w:rPr/>
        <w:t xml:space="preserve"> (Эмблема, защита эмблемы, дев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2 конкурс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Разминка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ю одной команды предлагается назвать словарное слово. Представитель другой команды называет другое словарное слово, но начинаться оно должно с последней буквы первого слова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грывает тот, кто не сможет назвать слово на заданную бук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В тетрадях учащиеся записывают </w:t>
      </w:r>
      <w:r>
        <w:rPr>
          <w:u w:val="single"/>
        </w:rPr>
        <w:t xml:space="preserve">любые </w:t>
      </w:r>
      <w:r>
        <w:rPr>
          <w:b/>
          <w:color w:val="008000"/>
          <w:u w:val="single"/>
        </w:rPr>
        <w:t>5</w:t>
      </w:r>
      <w:r>
        <w:rPr>
          <w:color w:val="008000"/>
          <w:u w:val="single"/>
        </w:rPr>
        <w:t xml:space="preserve"> </w:t>
      </w:r>
      <w:r>
        <w:rPr>
          <w:u w:val="single"/>
        </w:rPr>
        <w:t>сл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3 конкурс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Капитанский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- Интересные слова в русском языке! Есть слова с одинаковым звучанием и написанием, но разные по значению. Есть слова , которые об одном и том же говорят по-разному. А есть слова с противоположным значением.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тгадайте загадки, найдите в них слова с противоположным значением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алеко мой стук слышится вокруг.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Червякам я враг, а деревьям – друг.</w:t>
      </w:r>
      <w:r>
        <w:rPr/>
        <w:t xml:space="preserve"> </w:t>
      </w:r>
      <w:r>
        <w:rPr>
          <w:b/>
          <w:color w:val="0000FF"/>
        </w:rPr>
        <w:t>( Дятел)</w:t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Слова с противоположным значением: </w:t>
      </w:r>
      <w:r>
        <w:rPr>
          <w:b/>
          <w:color w:val="FF0000"/>
          <w:u w:val="single"/>
        </w:rPr>
        <w:t>враг-друг.</w:t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ак столкнутся- стук да стук!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Тишину вспугнут вокруг.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Толстый тонкого побьёт-</w:t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Тонкий что-нибудь прибьёт.</w:t>
      </w:r>
      <w:r>
        <w:rPr/>
        <w:t xml:space="preserve">  </w:t>
      </w:r>
      <w:r>
        <w:rPr>
          <w:b/>
          <w:color w:val="0000FF"/>
        </w:rPr>
        <w:t>(Молоток и гвоздь)</w:t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Слова с противоположным значением: </w:t>
      </w:r>
      <w:r>
        <w:rPr>
          <w:b/>
          <w:color w:val="FF0000"/>
          <w:u w:val="single"/>
        </w:rPr>
        <w:t>толстый- тонкий.</w:t>
      </w:r>
    </w:p>
    <w:p>
      <w:pPr>
        <w:pStyle w:val="Normal"/>
        <w:ind w:left="708" w:hanging="708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Я- антоним к слову « зной»,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Я в реке, в тени густой,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Я в бутылке лимонада,</w:t>
      </w:r>
    </w:p>
    <w:p>
      <w:pPr>
        <w:pStyle w:val="Normal"/>
        <w:ind w:left="708" w:hanging="708"/>
        <w:jc w:val="center"/>
        <w:rPr>
          <w:color w:val="0000FF"/>
        </w:rPr>
      </w:pPr>
      <w:r>
        <w:rPr>
          <w:sz w:val="28"/>
          <w:szCs w:val="28"/>
        </w:rPr>
        <w:t>А зовут меня</w:t>
      </w:r>
      <w:r>
        <w:rPr>
          <w:color w:val="0000FF"/>
          <w:sz w:val="28"/>
          <w:szCs w:val="28"/>
        </w:rPr>
        <w:t>…</w:t>
      </w:r>
      <w:r>
        <w:rPr>
          <w:color w:val="0000FF"/>
        </w:rPr>
        <w:t>.</w:t>
      </w:r>
      <w:r>
        <w:rPr>
          <w:b/>
          <w:color w:val="0000FF"/>
        </w:rPr>
        <w:t>( прохлада).</w:t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Слова с противоположным значением: </w:t>
      </w:r>
      <w:r>
        <w:rPr>
          <w:b/>
          <w:color w:val="FF0000"/>
          <w:u w:val="single"/>
        </w:rPr>
        <w:t>зной- прохлада.</w:t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8" w:hanging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4 конкурс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Составлю предложения…»</w:t>
      </w:r>
    </w:p>
    <w:p>
      <w:pPr>
        <w:pStyle w:val="Normal"/>
        <w:ind w:left="708" w:hanging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-На листочках записаны слова. Составьте из них предложения: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1) ветерок, верхушки, тёплый, ласкает, деревьев;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2) звенят, по, ручьи, овражки, весенние;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3) смолой, почки, пахнут, душистой.</w:t>
      </w:r>
    </w:p>
    <w:p>
      <w:pPr>
        <w:pStyle w:val="Normal"/>
        <w:ind w:left="708" w:hanging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черкнуть главные члены предложения и надписать части речи.</w:t>
      </w:r>
    </w:p>
    <w:p>
      <w:pPr>
        <w:pStyle w:val="Normal"/>
        <w:ind w:left="708" w:hanging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/>
      </w:pPr>
      <w:r>
        <w:rPr/>
        <w:t>Один представитель команды отвечает.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5 конкурс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История слов»</w:t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- Расскажите об истории любого из слов, а жюри выявит, чей рассказ лучше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6 конкурс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Исправительный»</w:t>
      </w:r>
    </w:p>
    <w:p>
      <w:pPr>
        <w:pStyle w:val="Normal"/>
        <w:ind w:left="708" w:hanging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а карточках для каждой команды допущены ошибки.   Ваша задача- за 3 минуты найти ошибки и исправить их. А один представитель от каждой команды должен ещё и объяснить исправленное.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точка 1.</w:t>
      </w:r>
      <w:r>
        <w:rPr>
          <w:b/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>Новая платья, большой дупло,крохотный насекомый, вкусная джема, красная помидор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рточка 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расивый шаль, маленький мышь, новый санка, чёрный пианино, белая рояль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арточка 3. </w:t>
      </w:r>
      <w:r>
        <w:rPr>
          <w:sz w:val="28"/>
          <w:szCs w:val="28"/>
        </w:rPr>
        <w:t xml:space="preserve"> Мокрый шоссе, сладкий шоколадка, красивая город, варёный картошка, маленькое колёсик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7 конкурс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 Можем мы диктант писать на 4 и на 5»</w:t>
      </w:r>
    </w:p>
    <w:p>
      <w:pPr>
        <w:pStyle w:val="Normal"/>
        <w:ind w:left="708" w:hanging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/>
        <w:t>( Каждый участник команды пишет только по 2 слова и передаёт листок другому участнику. Как только вся команда закончит писать диктант, она сообща его проверяет и сдаёт жюри.)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ы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а берег вылез большой бобр. Хвост толстый и плоский, как лопата. Передние лапы короче задних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Он осмотрел молоденькую осину, обхватил передними лапами ствол, начал грызть. Работал бобр быстро. Дерево рухнуло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Бобр обгрыз ветки, потащил их к воде. Он двигался быстро, ловко. Скоро бобр появился опять и направился к дерев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а берегу возвышались холмики. Ветки деревьев бобры облепили грязью. Это были жилища бобров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708" w:hanging="708"/>
        <w:jc w:val="center"/>
        <w:rPr/>
      </w:pPr>
      <w:r>
        <w:rPr>
          <w:color w:val="0000FF"/>
          <w:sz w:val="28"/>
          <w:szCs w:val="28"/>
        </w:rPr>
        <w:t>Подведение итогов. Награждение победителей</w:t>
      </w:r>
      <w:r>
        <w:rPr>
          <w:color w:val="0000FF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4:00Z</dcterms:created>
  <dc:creator>Home</dc:creator>
  <dc:description/>
  <dc:language>en-US</dc:language>
  <cp:lastModifiedBy>Home</cp:lastModifiedBy>
  <cp:lastPrinted>2007-04-16T20:59:00Z</cp:lastPrinted>
  <dcterms:modified xsi:type="dcterms:W3CDTF">2007-04-16T14:05:00Z</dcterms:modified>
  <cp:revision>13</cp:revision>
  <dc:subject/>
  <dc:title>Урок по теме «Снова проверяем свои умения»</dc:title>
</cp:coreProperties>
</file>