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крытый урок по русскому языку в 4-Б классе от 06.02.2012 г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b/>
          <w:b/>
        </w:rPr>
      </w:pPr>
      <w:r>
        <w:rPr>
          <w:b/>
        </w:rPr>
        <w:tab/>
        <w:t>Учитель: Кулик Эллина Георгиев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.</w:t>
      </w:r>
      <w:r>
        <w:rPr/>
        <w:t xml:space="preserve"> Как правильно писать безударные личные окончания глаго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идактическая цель.</w:t>
      </w:r>
      <w:r>
        <w:rPr/>
        <w:t xml:space="preserve"> Организовать совместную и самостоятельную деятельность детей, направленную на формирование правильного написания безударных окончаний глаго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и:</w:t>
      </w:r>
      <w:r>
        <w:rPr/>
        <w:t xml:space="preserve"> 1. </w:t>
      </w:r>
      <w:r>
        <w:rPr>
          <w:i/>
        </w:rPr>
        <w:t>Предметные УУД:</w:t>
      </w:r>
      <w:r>
        <w:rPr/>
        <w:t xml:space="preserve"> использование имеющихся знаний в решении практических задач при изучении новог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2. </w:t>
      </w:r>
      <w:r>
        <w:rPr>
          <w:i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вательные: применять правила и пользоваться инструкциями и освоенными закономерност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муникативные: формулировать свои затруднения, определять функции участников, способы взаимодействия, слушать собесед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гулятивные: ставить новые учебные задачи в сотрудничестве с учителем, использовать речь для регуляции своего действия, выделять и формулировать то, что усвоено и что нужно усво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Самоопредел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Актуализация знаний и индивидуальное затрудн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 какой частью речи мы работаем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давайте обобщим знания о глаголе и поработаем в минигруппах. Вы готовите ответы. Может отвечать вся группа, а может вы подготовитесь, распределите роли и выберите одного отвечающ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/>
        <w:t>(раздаю карточки с вопроса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Что такое глагол? Приведите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Расскажите о временах глагола.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Назовите приметы кажд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Что вам известно о неопределённой форме глаг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О чём рассказывают глагольные оконч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Что знаете о спряжении глагол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дна группа отвечает, остальные слушают, добавляют, оценивают.</w:t>
      </w:r>
    </w:p>
    <w:p>
      <w:pPr>
        <w:pStyle w:val="Normal"/>
        <w:spacing w:lineRule="auto" w:line="360"/>
        <w:jc w:val="center"/>
        <w:rPr/>
      </w:pPr>
      <w:r>
        <w:rPr/>
        <w:t>(Ответы детей)</w:t>
      </w:r>
    </w:p>
    <w:p>
      <w:pPr>
        <w:pStyle w:val="Normal"/>
        <w:spacing w:lineRule="auto" w:line="360"/>
        <w:jc w:val="both"/>
        <w:rPr/>
      </w:pPr>
      <w:r>
        <w:rPr/>
        <w:t>- Какая группа более точно и полно ответила на поставленный вопрос? Как бы вы оценили её работу?</w:t>
      </w:r>
    </w:p>
    <w:p>
      <w:pPr>
        <w:pStyle w:val="Normal"/>
        <w:spacing w:lineRule="auto" w:line="360"/>
        <w:jc w:val="both"/>
        <w:rPr/>
      </w:pPr>
      <w:r>
        <w:rPr/>
        <w:t>- Последняя группа рассказала о спряжении.</w:t>
      </w:r>
    </w:p>
    <w:p>
      <w:pPr>
        <w:pStyle w:val="Normal"/>
        <w:spacing w:lineRule="auto" w:line="360"/>
        <w:jc w:val="both"/>
        <w:rPr/>
      </w:pPr>
      <w:r>
        <w:rPr/>
        <w:t>- Какой же способ определения спряжения мы знаем? (по ударным окончаниям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Физминутка – игра.</w:t>
      </w:r>
      <w:r>
        <w:rPr/>
        <w:t xml:space="preserve"> Проверим, научились ли вы определять спряжение по ударным окончан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глагол </w:t>
      </w:r>
      <w:r>
        <w:rPr>
          <w:lang w:val="en-US"/>
        </w:rPr>
        <w:t>I</w:t>
      </w:r>
      <w:r>
        <w:rPr/>
        <w:t xml:space="preserve"> спряжения, то хлопок, если </w:t>
      </w:r>
      <w:r>
        <w:rPr>
          <w:lang w:val="en-US"/>
        </w:rPr>
        <w:t>II</w:t>
      </w:r>
      <w:r>
        <w:rPr/>
        <w:t xml:space="preserve">, то присед: плывёт, пекут, бранит, стоят, идёте, кричишь, ждут, звонишь, кружат, </w:t>
      </w:r>
      <w:r>
        <w:rPr>
          <w:u w:val="single"/>
        </w:rPr>
        <w:t>наступил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чему легко было определить спряжение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А как же быть с безударными окончаниями глаголов? (выявление проблемы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формулируйте тему. Чему будем учиться? (Правильно писать безударные окончания глаголов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 xml:space="preserve">Доска: </w:t>
      </w:r>
      <w:r>
        <w:rPr/>
        <w:t>(ты) пронес.шь, (он) грыз.т, (он) пестрее.т, (вы) вер.те, (они) се.т, (они) крич.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читайте. Что общего, различно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 каких глаголах смело напишите окончания. Почему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пишите глаголы в строчку, выделите окончания, определите спряж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Назовите глаголы </w:t>
      </w:r>
      <w:r>
        <w:rPr>
          <w:lang w:val="en-US"/>
        </w:rPr>
        <w:t>I</w:t>
      </w:r>
      <w:r>
        <w:rPr/>
        <w:t xml:space="preserve"> спряжения, </w:t>
      </w:r>
      <w:r>
        <w:rPr>
          <w:lang w:val="en-US"/>
        </w:rPr>
        <w:t>II</w:t>
      </w:r>
      <w:r>
        <w:rPr/>
        <w:t xml:space="preserve"> спря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кие глаголы не выписали? Почему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пишите их в столбик, сохраняя «окошки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Выявление причины затруднения и постановка цели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Что нужно сделать, чтобы правильно написать безударное окончание глагола? (варианты детей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 чего начнём? (возникла проблема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рочтём рассуждения авторов и закончим мысль. ТПО с.32 № 400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center"/>
        <w:rPr>
          <w:i/>
          <w:i/>
        </w:rPr>
      </w:pPr>
      <w:r>
        <w:rPr>
          <w:i/>
        </w:rPr>
        <w:t>Вывешивание таблички «спряжение»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>- Узнайте спряжение глагола с безударным окончанием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>- Какая здесь проблема возникла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>- Какие пути решения вы предложите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>- Какие действия нужно выполнить, чтобы определить спряжение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>( варианты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>- Сверим свои рассуждения с рассуждениями учёных. (учебник с.32 №409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center"/>
        <w:rPr>
          <w:i/>
          <w:i/>
        </w:rPr>
      </w:pPr>
      <w:r>
        <w:rPr>
          <w:i/>
        </w:rPr>
        <w:t>Вывешивание таблички «Неопределённая форма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остроение проекта выхода из затрудн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Давайте попробуем составить алгоритм написания безударного окончания глагола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.определить спряжение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2. поставить в неопределённую форму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ы согласны с таким порядком? Почему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ак по неопределённой форме узнать спряжение глагола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Мы не можем предполагать. Должны это знать и можем опираться только на выводы учёных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.33 учебник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5. Первичное закрепление во внешней речи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осле нашего проведённого исследования, к каким выводам мы пришли? (пользуемся таблицей на доске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</w:t>
      </w:r>
      <w:r>
        <w:rPr>
          <w:b/>
        </w:rPr>
        <w:t>. Самостоятельная работа с самопроверкой по эталон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ернёмся к глаголам. Действуем по алгоритм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естрее.т – постр</w:t>
      </w:r>
      <w:r>
        <w:rPr>
          <w:u w:val="single"/>
        </w:rPr>
        <w:t xml:space="preserve">еть – </w:t>
      </w:r>
      <w:r>
        <w:rPr>
          <w:lang w:val="en-US"/>
        </w:rPr>
        <w:t>I</w:t>
      </w:r>
      <w:r>
        <w:rPr/>
        <w:t>спр. Пользуемся табличками-подсказками.- пестреет и т.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Теперь сможем решать орфографические задачи в безударных окончаниях глаголов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Вывод</w:t>
      </w:r>
      <w:r>
        <w:rPr>
          <w:b/>
          <w:u w:val="single"/>
        </w:rPr>
        <w:t>:</w:t>
      </w:r>
      <w:r>
        <w:rPr>
          <w:u w:val="single"/>
        </w:rPr>
        <w:t xml:space="preserve">  </w:t>
      </w:r>
      <w:r>
        <w:rPr/>
        <w:t>Как же без ошибок написать</w:t>
      </w:r>
      <w:r>
        <w:rPr>
          <w:u w:val="single"/>
        </w:rPr>
        <w:t xml:space="preserve"> </w:t>
      </w:r>
      <w:r>
        <w:rPr/>
        <w:t>безударное окончание глагола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акую учебную задачу ставили? Решили её? Справились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Физминутк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7. Включение в систему знаний и повтор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отренируемся в правописании безударных окончаний глагол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пр.107. в ТПО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8. Рефлекс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Назовите 5 ключевых имён существительных, которые использовались на уроке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Назовите 4 ключевых глагола, которые необходимы, чтобы записать безударное окончание глагола. Я называю, а вы дополняет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В начальную форму - 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пряжение - 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Слова –подсказки - 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окончания - 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Назовите 3 наречия, которыми охарактеризовали бы сегодняшний урок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– Что удалось? Что не удалось? Почему? За что вы можете себя похвалить?</w:t>
      </w:r>
    </w:p>
    <w:sectPr>
      <w:type w:val="nextPage"/>
      <w:pgSz w:w="11906" w:h="16838"/>
      <w:pgMar w:left="1236" w:right="131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40:00Z</dcterms:created>
  <dc:creator>SamLab.ws</dc:creator>
  <dc:description/>
  <cp:keywords/>
  <dc:language>en-US</dc:language>
  <cp:lastModifiedBy>SamLab.ws</cp:lastModifiedBy>
  <dcterms:modified xsi:type="dcterms:W3CDTF">2012-03-14T20:27:00Z</dcterms:modified>
  <cp:revision>12</cp:revision>
  <dc:subject/>
  <dc:title>Открытый урок по русскому языку в 4-Б классе от 06</dc:title>
</cp:coreProperties>
</file>