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ый урок по русскому языку, проведённый во 2-Б классе        УМК «Гармония» 17.03.2010 г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Упражнение в постановке орфографических задач на месте «опасных» сочетаний звуков и в их решени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 закрепить знания о непроизносимых согласных и умение выявлять их наличие в словах, тренировать в решении орфографических задач, развивать орф.зоркость, внимание, мышление, навыки взаимопроверки, воспитывать интерес к слову, к предме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.момен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ила посад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3.Чистописание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На доске:</w:t>
      </w:r>
      <w:r>
        <w:rPr>
          <w:sz w:val="28"/>
          <w:szCs w:val="28"/>
        </w:rPr>
        <w:t xml:space="preserve"> О Д Т Ч П Ш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имательно посмотрите на данный ряд букв. Определите, какую букву будем писать на минутке чистописания (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догадались? (зашифрованы первые буквы названий цифр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е порядок следования букв в этой цепочке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>Доска:</w:t>
      </w:r>
      <w:r>
        <w:rPr>
          <w:sz w:val="28"/>
          <w:szCs w:val="28"/>
        </w:rPr>
        <w:t xml:space="preserve"> Вдлт  Влтд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ое сочетание будет следующим? Почем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пишите эту цепочку в указанной последова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чему эти буквы сегодня пишем? (их звуки могут быть непроизносимым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формулируем задачу урока: будем продолжать изучать опасные сочетания звуков, которые являются непроизносимым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ктуализация опорных знаний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>На доске</w:t>
      </w:r>
      <w:r>
        <w:rPr>
          <w:sz w:val="28"/>
          <w:szCs w:val="28"/>
        </w:rPr>
        <w:t>: Лес.ница, праз.ник, чу.ство, грус?ный, чес?ный, вкус?ный, ужас?н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читайте с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то общего? (в них есть опасное сочетание звуков –сн, -зн, -ст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 какому признаку можно разделить слова на 3 групп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ите на 3 столбика в тетради слова и подчеркните опасные сочет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слова 1 столбика орфографичес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чему именно эти слова записали? (проверить нельзя, нужно запомни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подчеркнули опасные сочетания? ( 3 чертам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слова 2 столби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чему эти слова записали? (есть непроизносимый согласный и можно провери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кажи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ежду какими опасными сочетаниями звуков вы написали непроизносимый согласный? (с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слова 3 столбика. А в них есть опасное сочетание звуков? Какое? (с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чему же не написали непроизносимый согласный? 9в проверочном слове не появляетс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кажит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В одних словах с опасными сочетаниями звуков –сн, -зн, -ств пишется непроизносимый согласный, а в других 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 какой проблемой столкнулись? (когда писать в словах непроизносимый согласный, а когда не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ы должны её решить? Чему будем учиться на уроке? (различать слова с опасными сочетаниями, в которых может быть непроизносимый согласны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 «Обсерватор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серватория открывается: вжик-вжи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езжает телескоп: у-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ёклышки почистили: шик-ш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троили: р-р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идели звезду: 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их там много: чпок-чп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тают часто метеориты: яу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я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иногда и кометы: ах-ах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етела летающая тарелка: билль, билль, бил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неё вышел гуманоид и выпал в осад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ыпался метеоритный дождь: хлоп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бота по тем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должаем работу в учебниках. С.69 № 44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 остальными словами поработайте самостоятельно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слова, в которых непроизносимый согласный подчеркнули 3 черт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чём мы не должны забывать при написании этих слов? (нужно запомни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слова, в которых написали непроизносимый согласный. Докажите, что вы не ошибли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слова, в которых не написали непроизносимый согласный. Докажите, что вы прав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Интеллектуальная физминут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 называю слова. Если пишется непроизносимый согласный, то хлопок. Если нет – то присед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-Солнце, сердце, прекрасно, опасно, ужасно, ненастны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Вы были внимательны, но ещё` путались в словах. Будем учиться различать слов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7. Закрепл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учимся решать орф. задачи в ТПО. № 440 (часть слов вместе, 2 слова самостоятельно. Взаимопровер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то справился без ошибок? Кто ошибалс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ы поработали вместе, в парах проверили друг друга, а теперь поработайте самостоятельно. Я поставлю за эту работу оцен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Закончим урок стихотворени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>На доске:</w:t>
      </w:r>
      <w:r>
        <w:rPr>
          <w:sz w:val="28"/>
          <w:szCs w:val="28"/>
        </w:rPr>
        <w:t xml:space="preserve"> Не чудесно, не прекрасно,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 ужасно и опасно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укву Т писать напрасно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сем известно, как прелестно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укву Т писать умест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читайте стихотворение про себя. Хором. О каких словах идёт реч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 наших силах их запомни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итаем хором и запиминае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тог ур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ам понравился уро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то больше понравилось?</w:t>
      </w:r>
    </w:p>
    <w:sectPr>
      <w:type w:val="nextPage"/>
      <w:pgSz w:w="11906" w:h="16838"/>
      <w:pgMar w:left="1236" w:right="1310" w:gutter="0" w:header="0" w:top="1276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8:42:00Z</dcterms:created>
  <dc:creator>SamLab.ws</dc:creator>
  <dc:description/>
  <cp:keywords/>
  <dc:language>en-US</dc:language>
  <cp:lastModifiedBy>Владимир Владимирович Стуков</cp:lastModifiedBy>
  <dcterms:modified xsi:type="dcterms:W3CDTF">2015-01-29T07:42:00Z</dcterms:modified>
  <cp:revision>18</cp:revision>
  <dc:subject/>
  <dc:title>Открытый урок по русскому языку, проведённый во 2-Б классе УМК «Гармония» 17</dc:title>
</cp:coreProperties>
</file>