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ное занятие в 1 младшей групп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Воспитатель Барыкова Л. П)</w:t>
      </w:r>
    </w:p>
    <w:p>
      <w:pPr>
        <w:pStyle w:val="Normal"/>
        <w:tabs>
          <w:tab w:val="clear" w:pos="708"/>
          <w:tab w:val="left" w:pos="334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Весеннее путешествие маленькой капель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ство детей со свойствами воды: теплая, прозрачная, холодная, чистая, гряз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одвести малышей к пониманию того, что без воды не могут жить растения, рыбы, птицы, звери и человек.</w:t>
      </w:r>
    </w:p>
    <w:p>
      <w:pPr>
        <w:pStyle w:val="Normal"/>
        <w:tabs>
          <w:tab w:val="clear" w:pos="708"/>
          <w:tab w:val="left" w:pos="1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звать у детей положительные эмоции, используя художественное слово, фольклор, музыку.</w:t>
      </w:r>
    </w:p>
    <w:p>
      <w:pPr>
        <w:pStyle w:val="Normal"/>
        <w:tabs>
          <w:tab w:val="clear" w:pos="708"/>
          <w:tab w:val="left" w:pos="1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ить малышей воспринимать изображенное на картинке, отвечать на вопросы воспитателя по её содержанию, повторяя за ним отдельные слова и несложные фразы.</w:t>
      </w:r>
    </w:p>
    <w:p>
      <w:pPr>
        <w:pStyle w:val="Normal"/>
        <w:tabs>
          <w:tab w:val="clear" w:pos="708"/>
          <w:tab w:val="left" w:pos="1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креплять знание признаков весны(тает снег, бегут ручьи, появляются первые цветы)</w:t>
      </w:r>
    </w:p>
    <w:p>
      <w:pPr>
        <w:pStyle w:val="Normal"/>
        <w:tabs>
          <w:tab w:val="clear" w:pos="708"/>
          <w:tab w:val="left" w:pos="1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ить малышей рисовать разные по длине линии – льдинки, мазками – капельки.</w:t>
      </w:r>
    </w:p>
    <w:p>
      <w:pPr>
        <w:pStyle w:val="Normal"/>
        <w:tabs>
          <w:tab w:val="clear" w:pos="708"/>
          <w:tab w:val="left" w:pos="1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ставить детям эмоциональное удовольствие от общения друг с другом и игр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Наблюдение за сезонными изменениями в природе весной, беседы о характерных признаках весны, чтение стихов о весне, рассматривание иллюстраций, игры с игрушками в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рная работа: теплая, прозрачная, холодная, чистая, грязная, заморозил, журч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аквариум с рыбками, картинка из серии «Наша Таня»(Весна), краска голубая, белая бумага, иллюстрации(сосульки, капель, руче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вы любите сказки? Сегодня я хочу рассказать вам необычную сказку. О ком эта сказка вы узнаете, когда послушаете эту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вучит аудиозапись «Руче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чудесная мелодия. Что же вы услышали? О чем будет моя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 Я расскажу вам сегодня сказку о путешествии маленькой капельки. Хотите? 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ла – была маленькая водяная капелька. Где была капелька , там была и вода. А где была водичка, всем было хорошо. Радостно было рыбкам плавать в воде, растениям и цветам хорошо было расти. А нам с вами купаться и пить воду. Но вот однажды случилась с капелькой беда. Налетел сильный ветер и принес мороз, капелька и замерзла. Надо спасать капельку. Давайте позовем на помощь Солнышко. Оно теплое, яркое, отогреет капель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5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олнышко, отзовись!</w:t>
      </w:r>
    </w:p>
    <w:p>
      <w:pPr>
        <w:pStyle w:val="Normal"/>
        <w:tabs>
          <w:tab w:val="clear" w:pos="708"/>
          <w:tab w:val="left" w:pos="155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расное, появись!(появляется солнышко – ма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. Здравствуйте, детки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чем меня звали, маленькие друзья?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ли какая случилась бе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Солнышко! Мороз капельку заморозил. Помоги нам вернуть её, пожалуйста. Птицы, рыбы, растения, люди могут погибнуть без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. Я вам помогу. Ветер разгоню и вашу капельку верну.(Солнышко танцует, кружится ,и появляется капель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ка. Здравствуйте, ребята.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водяная капелька,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очень вам нужна,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капаю, покапаю – 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лучится вода.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вы знаете, как я кап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Кап, кап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чевая игра «Кап – кап – ка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картинку и говорит: «Дождик пошел. Сначала тихо закапал: «кап – кап – кап»(дети повторяют «кап – кап – кап»), потом застучал сильнее: «кап – кап – кап»(дети повторяют громче) Опять тихо капает дождик и перестал». В конце игры воспитатель читает потеш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ждик, дождик,</w:t>
      </w:r>
    </w:p>
    <w:p>
      <w:pPr>
        <w:pStyle w:val="Normal"/>
        <w:tabs>
          <w:tab w:val="clear" w:pos="708"/>
          <w:tab w:val="left" w:pos="188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п – кап – кап!</w:t>
      </w:r>
    </w:p>
    <w:p>
      <w:pPr>
        <w:pStyle w:val="Normal"/>
        <w:tabs>
          <w:tab w:val="clear" w:pos="708"/>
          <w:tab w:val="left" w:pos="188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окрые дорожки.</w:t>
      </w:r>
    </w:p>
    <w:p>
      <w:pPr>
        <w:pStyle w:val="Normal"/>
        <w:tabs>
          <w:tab w:val="clear" w:pos="708"/>
          <w:tab w:val="left" w:pos="188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м нельзя идти гулять,</w:t>
      </w:r>
    </w:p>
    <w:p>
      <w:pPr>
        <w:pStyle w:val="Normal"/>
        <w:tabs>
          <w:tab w:val="clear" w:pos="708"/>
          <w:tab w:val="left" w:pos="188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о промочим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исование «Повисла с крыши сосулька – льд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растопило снег на крыше, и появились сосульки – льд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льберте воспитатель рисует, как сосульки повисли с крыш и капают. После этого дети рисуют на своих листах бумаги разные по длине линии (льдинки). Мазками рисуют капельки. Любуются весенними картинками. Воспитатель читает стихотворение А. Шабаевой: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ходи скорее в сад,</w:t>
      </w:r>
      <w:r>
        <w:br w:type="page"/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ушай звон, слушай звон,</w:t>
      </w:r>
    </w:p>
    <w:p>
      <w:pPr>
        <w:pStyle w:val="Normal"/>
        <w:tabs>
          <w:tab w:val="clear" w:pos="708"/>
          <w:tab w:val="left" w:pos="1702" w:leader="none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то капельки звенят:</w:t>
        <w:tab/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н – дон – д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ыты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трогать воду в одном тазике, потом в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водичка?(Теплая, холод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раздает детям губки. Они обмакивают губки в воду, потом отжим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капает с губки? (в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она капает?(кап-ка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переливать воду из чашки в чашку и наблюдать, как она ль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пелька. Молодцы, дети. За то, что вы все про меня знаете, я подарю вам вот эти игрушки.(плавающие) До новых встре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5:05:00Z</dcterms:created>
  <dc:creator>User</dc:creator>
  <dc:description/>
  <dc:language>en-US</dc:language>
  <cp:lastModifiedBy>User</cp:lastModifiedBy>
  <dcterms:modified xsi:type="dcterms:W3CDTF">2009-02-13T07:20:00Z</dcterms:modified>
  <cp:revision>1</cp:revision>
  <dc:subject/>
  <dc:title>Комплексное занятие в 1 младшей группе </dc:title>
</cp:coreProperties>
</file>