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первобытных людей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рок-викторина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рока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Образовательная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 закрепить полученные на уроках истории знания по эпохе первобытного строя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Развивающая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развивать умение учащихся применять фактический материал в игровой форме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ая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ть устойчивый интерес к истории Древнего мира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Задача</w:t>
      </w:r>
      <w:r>
        <w:rPr>
          <w:sz w:val="24"/>
          <w:szCs w:val="24"/>
        </w:rPr>
        <w:t>: сформулировать отличительные черты первобытного обществ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орудование</w:t>
      </w:r>
      <w:r>
        <w:rPr>
          <w:sz w:val="24"/>
          <w:szCs w:val="24"/>
        </w:rPr>
        <w:t>: ПК, мультимедийный проектор, экран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Организационный момент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Актуализация знаний учащихся по изученной теме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Организация игровой деятельности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Подведение  итогов игры и выставление оценок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рганизационный  момент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щиеся заходят в класс и занимают свои рабочие места. Учитель приветствует учащихся и представляет им членов жюри. Затем учитель знакомит учащихся с правилами игры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Актуализация знаний учащихся по изученной теме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нескольких уроков мы изучали жизнь древних людей: их внешность, занятия, отношения между собой. Это был самый длительный период в истории человечества. Учёные назвали этот период первобытным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учебной задачи: после повторения изученного материала сформулируйте отличительные черты первобытного общества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тур. «Чистый экран»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манды видят на экране вопросы по изученным темам. Для удобства вопросы необходимо пронумеровать. Вопрос удаляется с экрана после того, как на него даётся ответ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ы для команд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Каких людей называют первобытными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Назовите первые орудия труда древнего человека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Назовите 2 главных способа добывания пищи древнейшими людьми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Какую пользу человеку принёс огонь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Назовите главное отличие древнейшего человека от животного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В чём преимущество лука со стрелами над копьём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Каковы причины возникновения религии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.Что такое религия?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9.Перечислите обязанности старейшин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0.Почему стало возможным ведение хозяйства силами одной семьи?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</w:rPr>
        <w:t>2 тур. Выполнение теста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ждый член команды выполняет по 2 задания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В каком первобытном коллективе главную роль играли родственные отношения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в человеческом стаде;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в родовой общине;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в государстве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2)В каком первобытном коллективе действовал обычай: «один за всех, все за одного»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Что позволило первобытному человеку пережить ледниковый период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собирательство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изобретение металлических орудий труда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овладение огнём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Кто управлял родовой общиной в первобытном обществе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цари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жрецы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старейшины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Первый металл, из которого древние люди делали орудия труда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медь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бронза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железо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)Из чего первобытные люди делали одежду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из шёлка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из льна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из хлопка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)Первое домашнее животное, прирученное человеком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корова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лошадь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собака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)Несколько родовых общин, живших в одной местности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человеческое стадо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племя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соседская община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9)В каком человеческом коллективе появилось имущественное неравенство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в человеческом стаде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в родовой общине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в соседской общине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0)С какого события ведётся современное летоисчисление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рождение Иисуса Христа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основание Рима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образование первого государства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тур. Текст с ошибками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коло 12 тысяч лет назад в природе ничего не изменилось. Похолодало, ледник стал быстро таять и отступать на юг. Приспособиться к новым условиям было легко и просто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омался тысячелетний уклад жизни. Пришлось осваивать охоту на крупного хищного зверя. Люди стали селиться в крупные пещеры, катакомбы. В поисках пищи племенам надо было оставаться на одном месте. Было изобретено первое механическое оружие – копьё с каменным наконечником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тур. Расшифровка анаграмм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тур. «Археологи»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экране изображение кострища, нескольких косточек от животных, скребок, гарпун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Команды по этим находкам должны сделать как можно больше научных выводов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тур. Что обозначают слова и выражения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лемя, молитва, старейшина, соседская община, исторический источник, вождь, неравенство, родовая община, боги, знать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ле выполнения учащимися задания учитель возвращается к учебной задаче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манды формулируют черты первобытности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ем подводятся итоги работы на уроке и выставляются оценки за урок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58:00Z</dcterms:created>
  <dc:creator>1</dc:creator>
  <dc:description/>
  <dc:language>en-US</dc:language>
  <cp:lastModifiedBy>1</cp:lastModifiedBy>
  <dcterms:modified xsi:type="dcterms:W3CDTF">2011-12-08T13:58:00Z</dcterms:modified>
  <cp:revision>2</cp:revision>
  <dc:subject/>
  <dc:title/>
</cp:coreProperties>
</file>