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«900 дней отчаянья и мужест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неклассное мероприятие к 70летию полного снятия блокады Ленинг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одготовила и провела Кагарманова Лиана Касимхановна, учитель истории и обществознания МБОУ башкирский лицей им. М. Бурангулова с. Рае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Цели: рассказать обучающимся о значении блокады Ленинграда в истории нашей страны (с учетом возрастных особеннос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Оборудование: ПК, проектор, презентация (фото-, видео- и аудио-материал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План меропри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ч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Блокада Ленинграда - одна из самых трагических страниц в истории Второй мировой войны. Это долгих 900 дней смерти, голода, холода, бомбежек, отчаянья и мужества жителей города. Ни один город мира за всю историю войн не отдал за Победу столько жизней, сколько отдал Ленингра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22 июня 1941 года в Ленинграде и на всей территории Ленинградской области было введено военное положение. В ночь на 23 июня немецко-фашистская авиация впервые пыталась совершить налет на Ленинград, но ни один самолет противника не был допущен к городу. 24 июня Ленинградский военный округ преобразован в Северный фронт, который 23 августа был разделен на Ленинградский и Карельский фронты. С моря Ленинград прикрывал Кронштадт, одна из баз Балтийского флота. С выходом немецко-фашистских войск на территорию Ленинградской области с 10 июля началась героическая оборона города. Первые фашистские бомбы были сброшены на Ленинград 6 сентября. Затем город стал подвергаться систематическим налетам вражеской ави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По плану Гитлера, город должен был быть стерт с лица земли, а войска, оборонявшие его, уничтожены. Потерпев неудачу в попытках прорвать оборону советских войск, немцы решили взять город измор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С началом войны ленинградцы поднялись на защиту своей Родины и города. Была создана армия народного ополчения, тысячи ленинградцев вступили в партизанские отряды и сражались на фронтах, строили оборонительные рубежи. Уже в первые месяцы войны началась эвакуация из Ленинграда населения, промышленного оборудования, культурных ценностей музеев и различных учрежде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20 августа немецко-фашистские войска заняли г.Чудово, перерезав железную дорогу Ленинград-Москва. Немецко-фашистским войскам не удалось с ходу ворваться в Ленинград, но фронт вплотную подошел к городу. С 4 сентября начались варварские систематические артиллерийские обстрелы города. 8 сентября 1941 года противник захватил Шлиссельбург, прекратилось сухопутное сообщение Ленинграда с Большой землей, началась 900-дневная блока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532638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1й уче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Начало блокад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блокированном городе оказалось более 2,5 млн жителей, в том числе 400 тыс. детей. К началу блокады в городе не имелось достаточных по объему запасов продовольствия. На 12 сентября 1941 года они составляли: хлеб, крупа и мясо на 30-35 суток, жиров на 45 суток, сахара и кондитерских изделий на 60 суток. Каменного угля при строжайшей экономии могло хватить до ноября, жидкого топлива до конца сентября. Введенные по карточной системе нормы продовольствия начали сниж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Лютый голод косил людей тысячами. Карточная система не спасала положение. Пиком голода в блокадном Ленинграде стал период с 20 ноября по 25 декабря 1941 года, когда нормы выдачи хлеба для бойцов на передовой линии обороны были снижены до 500 г в день, для рабочих горячих цехов - до 375 г, для рабочих остальных производств и инженеров - до 250 г, для служащих, иждивенцев и детей - до 125 г. На 50 процентов данный хлеб состоял из несъедобных примесей, заменявших муку. Выдача других продуктов в этот период фактически прекратилас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Число жертв голода стремительно росло - каждый день в Ленинграде умирали более 4 тыс. человек, что в сто раз превышало показатели смертности в мирное время. Мужская смертность существенно превышала женскую - на каждые 100 смертей приходилось в среднем 63 мужчины и 37 женщин. К концу войны женщины составляли основную часть городского насел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Холод пришел с ранней зимой 1941 года. Иссякли запасы топлива. Главным отопительным средством для большинства обитаемых квартир стали особые мини-печки - буржуйки. В них жгли все, что могло гореть, в том числе мебель и книги. Деревянные дома разбирали на дрова. Добыча топлива стала важнейшей частью быта ленинградцев. Из-за нехватки электроэнергии и массовых разрушений контактной сети прекратилось движение городского электротранспорта, в первую очередь трамваев. Перестали работать коммунальные предприятия. В большинстве домов были выбиты стекла при бомбежках и артиллерийских обстрелах. Жители ходили за водой к Неве, Фонтанке и другим каналам и речкам. За сентябрь - ноябрь 1941 года в Ленинграде 251 раз объявлялась воздушная тревог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Однако надежды Рейха на панику и хаос среди населения не оправдались. Город продолжал жить и трудиться. Работали административные и детские учреждения, типографии, поликлиники, театры, продолжали работу ученые. Подростки работали на заводах, заменив отцов, ушедших на фронт. В условиях блокады трудящиеся города продолжали выпускать военную продукц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В первые месяцы блокады для оповещения жителей Ленинграда о вражеских авианалетах на улицах города было установлено 1500 громкоговорителей. Радиосеть несла информацию для населения о налетах и воздушной тревоге. Знаменитый метроном, вошедший в историю блокады Ленинграда как культурный памятник сопротивления населения, транслировался во время налетов именно через эту сеть. Быстрый ритм означал воздушную тревогу, медленный ритм - отбой. Тревогу объявлял диктор Михаил Мелан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В блокадном Ленинграде не было района, до которого не мог бы долететь вражеский снаряд. Были определены районы и улицы, где риск стать жертвой вражеской артиллерии был наибольшим. Там были развешаны специальные предупреждающие таблички с таким, например, текстом: "Граждане! При артобстреле эта сторона улицы наиболее опасна"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5699760" cy="427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2й ученик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война, опять блокада…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может, нам о них забыть?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лышу иногда: «Не надо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до раны бередить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это правда, что устал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т рассказов о войне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 блокаде прочитал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в достаточно вполне»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жет показаться: правы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бедительны слов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аже если это правда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правда – не права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снова на земной планете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вторилось той зимы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нужно, чтобы наши дет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том помнили, как мы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ада! Блокада! Блокада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сли огни Ленинград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негу от разрывов воронк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еют, как стаи вороньи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ада. Блокада. Блокад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рвских ворот баррикад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ронт уходящие танки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гробиком детские санки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ада. Блокада. Блокад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лод, и ноги, как ват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мерть каждый день на пороге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школе сегодня уроки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 с тетрадкой и мелом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 под страшным обстрелом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, как вызов блокаде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стрел… и кровь на тетрад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3й уче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орога жизн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ы как-то помочь осажденным жителям, через Ладогу была организована "Дорога жизни", единственная военно-стратегическая транспортная магистраль, связывающая в сентябре 1941 - марте 1943 года осажденный немецко-фашистскими войсками Ленинград со страной. "Дорога жизни" сыграла большую роль в Ленинградской битве 1941-1944 годов. По ней проходили эвакуация населения и промышленного оборудования из Ленинграда, доставка в город продовольствия, топлива, подкреплений, боеприпасов и вооруж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Этот путь приобрел стратегическое значение. Особое значение "Дорога жизни" имела в первую блокадную зиму. По ней в Ленинград было доставлено свыше 360 тыс.т грузов, одновременно были эвакуированы 539,4 тыс. человек. Общее количество грузов, перевезенных в Ленинград по "Дороге жизни" за весь период ее действия, составило свыше 1615 тыс.т, за это время из города было эвакуировано около 1,37 млн человек. Для подачи в город нефтепродуктов по дну озера был проложен Ладожский трубопров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Однако поставки в город были невелики. Проход по озеру был узок, его постоянно обстреливали и бомбили немцы, но он был единственным спасением для жителей блокадного Ленинграда. Немецко-фашистское командование прилагало большие усилия, чтобы парализовать "Дорогу жизни". Она подвергалась систематическим ударам авиации и обстрелу тяжелой артиллерией противника, который пытался также перерезать магистраль высадкой десантов и постановкой мин, но все попытки врага были успешно отражены советскими воин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Для защиты "Дороги жизни" от ударов с воздуха и обеспечения ее бесперебойной работы были привлечены значительные силы и средства ПВО Ленинградского фронта, войск ПВО страны, Балтийского флота и Ладожской военной флотил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Память о массовом героизме людей, обеспечивавших движение по "Дороге жизни", увековечена в памятниках и мемориальных ансамблях. Центральное место среди них занимают архитектурно-скульптурная композиция "Разорванное кольцо" на Ладожском озере, ансамбль "Румболовская гора" во Всеволжске, памятник "Цветок жизни" в деревне Ковалево, посвященный детям осажденного Ленингра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212590" cy="563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563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4й уче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рорыв блока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8 января 1943 года силами Ленинградского и Волховского фронтов во взаимодействии с Балтийским флотом блокада была прорвана, и враг был отброшен от города. Операция под кодовым названием "Искра" проводилась в ходе общего наступления Советской Армии, развернувшегося зимой 1942-1943 годов после окружения немецко-фашистских войск под Сталинград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Против советских войск действовала 18-я немецко-фашистская армия группы армий "Север". Для проведения операции предназначались: на Волховском фронте - 2-я Ударная армия, на Ленинградском фронте - 67-я армия. Обеспечение левого фланга 2-й Ударной армии возлагалось на 8-ю армию, которая должна была наступать в направлении Тортолово, поселок Михайловский. К участию в операции привлекались также авиация дальнего действия, береговая и корабельная артиллерия. 12 января обе армии перешли в наступление, а 18 января войска Ленинградского и Волховского фронтов соединились. В этот день был освобожден Шлиссельбург и очищено от противника все южное побережье Ладожского озера. Между Ладожским озером и линией фронта был образован коридор шириной 8-11 км, через который в течение 17 суток были проложены железнодорожная и автомобильная дороги. Резко улучшилось снабжение города, Ленинградского фронта и Балтийского флота всем необходимым для жизни и боевых действ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Окончательно блокада Ленинграда была снята 27 января 1944 года. Вечером небо озарилось салютом в честь освобождения города на Нев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локада Ленинграда стала самой кровопролитной блокадой в истории человечества. За годы блокады погибли, по разным данным, от 400 тыс. до 1,5 млн человек. Так, на Нюрнбергском процессе фигурировало число 632 тыс. человек. Только 3% из них погибли от бомбежек и артобстрелов, а остальные 97% умерли от голо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Большинство умерших в блокаду жителей Ленинграда похоронены на Пискаревском мемориальном кладбище. Площадь кладбища составляет 26 га, длина стен равна 150 м с высотой 4,5 м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Приказом Верховного Главнокомандующего от 1 мая 1945 года Ленинград получил звание Города-героя за героизм и мужество, проявленные жителями во время блокады. 8 мая 1965 года Указом Президиума Верховного Совета СССР Город-герой Ленинград был награжден орденом Ленина и медалью "Золотая Звезда"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27 января в РФ отмечается День воинской славы России - День полного освобождения советскими войсками города Ленинграда от блокады его немецко-фашистскими войс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5й уче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ремит салют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кеты в воздухе горячем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ами пестрыми цветут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ленинградцы тихо плачут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успокаивать пока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утешать людей не надо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радость слишком велика –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мит салют над Ленинградом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радость велика, но боль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ворила и прорвалась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здничный салют с тобой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-Ленинграда не поднялось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дают люди и поют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иц заплаканных не прячут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городе салют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ленинградцы плачу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слушивание песни «Дети войны» в исполнении Т.Гвердцител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росмотр видео «Ленинградский метроно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ута молчания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0:32:00Z</dcterms:created>
  <dc:creator>в</dc:creator>
  <dc:description/>
  <cp:keywords/>
  <dc:language>en-US</dc:language>
  <cp:lastModifiedBy>1</cp:lastModifiedBy>
  <dcterms:modified xsi:type="dcterms:W3CDTF">2015-01-29T09:29:00Z</dcterms:modified>
  <cp:revision>5</cp:revision>
  <dc:subject/>
  <dc:title/>
</cp:coreProperties>
</file>