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«Путешествие по странам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– 4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 правильный ответ, чтобы закончить пред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A Loch Ness Monster is fro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Scotland     b)Wales     c)Ireland      d)Engla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A traditional British dish 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frog’s legs      b) chebureki       c)pudding     d)pizz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Longleat is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a farm     b)a zoo     c)a pet shop      d)a safari par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This game is from Britai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football      b)basketball      c)baseball      d)lap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London is the capital o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Wales      b)Britain      c)Scotland       d)Irela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 In Britain people celebrate Christmas i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December      b)January       c)April       d)Mar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The name of the British Queen 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Mary     b)Jane     c)Ann      d)Elizabet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What colour are taxis in the UK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black       b)red       c)yellow      d)whi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Which address is correct in Britai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Ann Jones,                          b)Ann Jones,                  c)U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9 Trafalgar Street,                London SW 74 NA           London SW 74 NA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ondon SW 74 NA               9 Trafalgar Street            Trafalgar Street 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K                                           UK                                      Ann Jon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полни пропуск подходящим слов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 name…….(1)Ann. I………(2)in Cardiff, Wales. We…….(3)four in the family. There’s Mum, Dad,…….(4)my brother. We live in a house………(5)the lake. My Dad…….(6)fishing. Mum likes……(7)unusual dishes. My brother Denise  likes………(8)sports. He plays in a football …….(9).I like…..(10): we’ve got a cat and a parrot at ……(11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 Ответь на вопрос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What's your first nam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How old are yo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Where are you from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You go to school, don't yo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What do you usually do in your free tim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 What did you do yesterday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What are you going to do tomorrow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What is your favourite seaso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Have you ever been to Britai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. Would you like to go to Britai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«Путешествие по странам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– 6 клас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. Выбери правильный вариа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e UK consists o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England    b)England, Scotland and Wales      c)England, Scotland, Wales and Northern Irela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What is the symbol of Eng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a thistle    b)a red rose     c)a daffod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The Queen’s official London home 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Windsor Castle    b)Buckingham Palace    c)The Tower of Lond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When did the Vikings invade Eng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in 793    b)in 1242     c)in 169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Where do men wear kilt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in England     b)in Scotland     c)in Wal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 Where did the Beatles get their star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in Glasgow     b)in Liverpool     c)in Lond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Where is London Zo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in Regent’s Park     b)in Hyde Park     c)in St. James’s Par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Which is not a traditional British dish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fish and chips      b)haggis     c)roast turke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What is the name of the British Quee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Victoria       b)Mary       c)Elizabet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. Who helps schoolchildren to cross the street near the school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a policeman    b)a lollipop man       c)a firem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 правильный вариа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a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………- </w:t>
      </w:r>
      <w:r>
        <w:rPr>
          <w:rFonts w:cs="Times New Roman" w:ascii="Times New Roman" w:hAnsi="Times New Roman"/>
          <w:sz w:val="24"/>
          <w:szCs w:val="24"/>
          <w:lang w:val="en-US"/>
        </w:rPr>
        <w:t>a boy and a gir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hild’s      b)child     c)childr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I…….a good film yesterda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see     b)saw     c)am see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Harry is in bed. He………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sleeps     b)is sleeping      c)slep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My uncle is …….teac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the    b)a     c)som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Billy needs new jeans, but he hasn’t got …….mone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much    b)little     c)ma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Our town is very little; there are ……shops he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many    b)little    c)fe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I want to buy ……..swee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an      b)some      c)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………this film before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Do you see     b)Did you see        c)Have you se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I heard a noise. There is…….in the cupboar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anything     b)something        c)noth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…….do you visit Ann? – Every Frida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Why       b)How often      c)Wh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 Frank is …….student in our clas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the worse     b)worse then       c)the wor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. Could you lend me …….money, pleas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many    b)some     c)mu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3. You ……..eat fruit every da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n’t    b)shouldn’t       c)shoul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4. I……..lunch when Mum came ho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was cooking      b)were cooking       c)cook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5. You ……..be late for schoo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must      b)needn’t         c)mustn’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дбери русскую пословицу, которая по смыслу близка к английской послов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Better late than nev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No smoke without fi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All is well that ends wel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Like mother, like daught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A friend in need is a friend indee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«Путешествие по странам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 Choose the right varia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e UK consists of……countri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four        b)three      c)two        d)f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Match the capital cities (1-4) with the countries (a-d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Belfast     2)Cardiff      3)Edinburgh     4)Lond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England     b)Northern Ireland     c)Scotland    d)Wa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Which “royal” is not a child of Queen Elizabeth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Prince Andrew     b)Prince Charles    c)Princess Ann     d)Prince Willi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Match the actors (1-4) with the famous roles (a-d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Sean Bean     b)Rowan Atkinson     c)Daniel Radcliffe    d)Orlando Blo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Harry Potter     b)Legolas     c)Mr Bean      d)Odysseu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Match the authors (1-4) with their books (a-d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Roald Dahl      2)Charles Dickens     3)J.K.Rowling    4)J.R.R.Tolki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Oliver Twist    b)The Lord of the Rings     c)The Witches    d)Harry Pot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The birthplace of William Shakespeare w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Cambridge      b)London      c)York        d)Stratford-upon-Av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You can visit the Beatles Museum 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Liverpool     b)London      c)Manchester     d)Birmingh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Covent Garden is London’s ol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circus      b)fruit and vegetable market      c)theatre      d)par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What is the symbol of the typical Englishma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Charlie Chaplin    b)Charles Windsor       c)John Bu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The construction of the London Underground started 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1860       b)1930      c)1950        d)19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Choose the right varia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ey fell in love at first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 glimpse      B look     C sight      D view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Could you give me________ money? I want to buy that nice ha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 few      B a few       C little     B a litt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Have you got all_________ you will need in your trip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 what     B that     C which     D who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Please _______ more slowly. I can’t understand your speech quite well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 speak      B say      C tell      D tol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I _______ home when I met my parent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 was walking      B had been walking      C am walking        D walk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 He and I both ran inside to find out what _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 had happened      B is happening       C will happen       D happe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. They ________ the road by the next yea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 will have built up     B will have been building       C will be building up     D will buil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He didn’t know _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where the umbrella is               B where had the umbrella been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C where the umbrella was            D where was the umbrel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. Complete the text with the correct form of the verb in bracket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am  (1.work) in a bank for five years. Now he (2.not / work) there because he (3.win) a lot of money one year ago. He (4.travel) to many countries since then but he (5.not / be) to America yet. He (6.already / decide) to fly to America where he thinks he (7. stay) for three week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 Give Russian equivalents to the following English proverb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A bird in the hand is worth two in the bus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As you make your bed, so you must lie on 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Like mother, like daught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No smoke without fir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Look before you lea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«Путешествие по странам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9 – 1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лас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 Choose the right varia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is Piccadilly Circu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circus    b)square     c)street     d)hou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What is the Lake District famous fo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fish     b)clean water       c)Loch Ness Monster      d)Universit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Which river is associated with the name of William Shakespear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the Clyde       b)the Avon       c)the Thames      d)the Sever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He was called the “Architect of London”. His  best known creation  is St. Paul’s Cathedral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Christopher Wren      b)Alexander Bell      c)Alexander Fleming   d) Henry I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I n Scotland there is a tradition of a first-footer. It is a dark-haired man who enters a household on New Year’s Day and brings three things. What is odd on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a piece of coal     b)a piece of bread    c)a silver coin     d)a bo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 Complete the title of one of the most famous comedies written by Oscar Wilde “The Importance of Being……..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Earnest        b)Frank       c)Forest       d)Mar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The legend says that without them the Tower will fall and Britain with 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pigeons        b)cats       c)squirrels       d)rave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Whose things are these: a top hat, a magnifying glass, a violi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Robin Hood      b)Alfred the Great       c)Sherlock Holmes       d)Winston Churchil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 In 1979 Margaret Thatcher became Britain’s first woman Prime Minister. What was her nicknam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Lady n Red        b)Paper Lady        c)Iron Lady       d)Pearl La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. To make it you need about six meters of tart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kilt         b)a bagpipe        c)haggis        d)whisk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Choose the most suitable word given for each blan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HAT WILL THE FUTURE BRING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One of the most exciting predictions I have heard _____(1) the twenty-first century is that we will be living longer and longer. Scientists will have ____(2) up with a cure for a lot of the most ____(3) diseases that people die of at the moment. They say that ____(4) the year 2020, the average person’s life-span will have ____(5) to one hundred years. They also ____(6) that work will take ____(7) less of our lives and we will have more ____(8) time to spend. Robots, which will look more and more ____(9) human beings, will have taken ____(10) a lot of the boring everyday ____(11) we do today. In the next five years, the Japanese will have ____(12) a robot that understands human speech. This will ____(13) about a big change in the way we live, and some people see robots as a ____(14) to human freedom. They are afraid that we will not be ____(15) to control them and that in the end, they will control u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)   a) to               b) about               c)across               d)u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  a)turned         b)made                c)come                 d)fou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  a)common     b)usual                c)everyday           d)know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4)   a)until           b)by                     c)up to                  d)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5)   a)gone          b)come                 c)turned                d)ris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6)   a)predict       b)tell                    c)wait                    d)adv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7)   a)on              b)over                  c)up                       d)aw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8)   a)break         b)enjoy                c)fun                      d)fr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9)   a)as              b)like                    c)similar                d)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0)  a)up             b)off                     c)over                    d)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1)  a)jobs          b)works                c)employment       d)occupat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2)  a)discovered  b)found             c)done                    d)invent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3)  a)bring        b)turn                  c)take                      d)c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4)  a)damage    b)dream               c)threat                   d)probl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5)  a)reaching   b)able                  c)manage                d)succe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 Give Russian equivalents to the following English proverb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A watched pot never boil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Birds of a feather flock togeth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Make hay while the sun shin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Misfortunes never come singl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Out of sight, out of mi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01:00Z</dcterms:created>
  <dc:creator>Оксана</dc:creator>
  <dc:description/>
  <cp:keywords/>
  <dc:language>en-US</dc:language>
  <cp:lastModifiedBy>school</cp:lastModifiedBy>
  <dcterms:modified xsi:type="dcterms:W3CDTF">2014-10-01T04:01:00Z</dcterms:modified>
  <cp:revision>2</cp:revision>
  <dc:subject/>
  <dc:title>Викторина «Путешествие по странам» </dc:title>
</cp:coreProperties>
</file>