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кова Татьяна. 9В класс.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 НЕ ОБОШЛА ВОЙНА СТОРОНОЙ!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оя бабушка Валя родилась в деревне Барановка Елецкого района (сейчас это Липецкая область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началась 22 июня 1941 года. Как и у многих её сверстников, война оборвала учёбу бабушки в школе, оборвала детств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абушка была старшим ребенком в семье. Её отец и мой прадедушка добровольцем ушел на фронт. Мама Ольга – моя прабабушка с шестью детьми на руках остались в деревн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рудно приходилось в те годы каждому. Но хуже всего стало, когда в деревню пришли фашисты. Они вели себя как хозяева: выгоняли женщин, детей, стариков в землянки, в сараи, а сами заселялись в хат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абабушку Ольгу приставили смотреть за лошадьми. Её редко пускали в дом, только чтобы сварить еду или постирать белье. Если она сопротивлялась, или делала что-то не так, то немцы выводили одного из детей и наставляли на него оружие, грозя расстрелом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Детей фашисты держали на печке и не разрешали им спускаться вниз. Прабабушка украдкой кормила детей тем зерном и едой, которой кормили лошадей. Печку топили соломой догоряча. Дети плакали, кричали, просили воды и еды, а немцев это забавляло и они показывали ногами, что нужно перепрыгивать с ноги на ногу и тогда не будет жарко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сю зиму 1943 года они «танцевали» на печке. Такого издевательства не вынес один из двойняшек, которые родились в 1941 году, он умер от жары и голод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абушка говорила, что был среди немцев пожилой охранник. Когда фашисты уезжали на задание, он снимал детей с печки, вырезал им игрушки, делал из соломы свистульки и разрешал им играть, говорил, что в Германии у него тоже остались трое детей, и он по ним скучае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звращались фашисты – дети прятали игрушки, и издевательства над ними повторялис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езжали немцы из деревни спешно. Тех, кто был на улице расстреливали. Прабабушке чудом удалось вывести детей из дома и спрятаться с детьми в заброшенной землянке на огород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е любила бабушка Валя вспоминать военные годы, слишком  много тяжелого пришлось переж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07:00Z</dcterms:created>
  <dc:creator>Мышев</dc:creator>
  <dc:description/>
  <cp:keywords/>
  <dc:language>en-US</dc:language>
  <cp:lastModifiedBy>Мышев</cp:lastModifiedBy>
  <dcterms:modified xsi:type="dcterms:W3CDTF">2015-01-28T15:20:00Z</dcterms:modified>
  <cp:revision>1</cp:revision>
  <dc:subject/>
  <dc:title>Земкова Татьяна</dc:title>
</cp:coreProperties>
</file>