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11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5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Старшеклассники (15-17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самоопределения через самопознание.</w:t>
            </w:r>
          </w:p>
          <w:p>
            <w:pPr>
              <w:pStyle w:val="Normal"/>
              <w:rPr/>
            </w:pPr>
            <w:r>
              <w:rPr/>
              <w:t>Необходимо дать возможность для самопознания, создавать ситуации выбор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амоопределению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яется желание найти свою индивидуа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воспринимается как консультант. Отношение между педагогом и учащимся возникает, когда у ребёнка появляется проблема и нужен совет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казать помощь в определении своих жизненных перспекти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ь принимать решения в ситуации выбор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 определении жизненных целей, в построении перспективы профессиональной и семейной жизн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деятельности классного руководител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личностном самоопределении. Организация профильного обучения и воспитательной работы по профилям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учащимся в определении жизненных и профессиональных перспектив через самопознание и создание ситуаций выбора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знавательную активность учащихся, работать над мотивацией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информацию о мире профессий и профессиональной ориент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учащихся чувства долга и ответственности перед окружающими и Отечеств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у учащихся умения анализировать и объективно оценивать свои интеллектуальные и физические возмож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здорового образа жизни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циальной зрелости лич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ые тес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ценностных ориентац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летний период, каникул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тревож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ослешкольной жизни.</w:t>
            </w:r>
          </w:p>
          <w:p>
            <w:pPr>
              <w:pStyle w:val="Normal"/>
              <w:rPr/>
            </w:pPr>
            <w:r>
              <w:rPr/>
              <w:t>Развитие социальной компетент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вет старшеклассников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День знаний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Д «День самоуправления»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ТД «Снова скажем мы друг другу «Здравствуй»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ТД «Спасибо Вам, учителя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Смотр строя и песни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ТД «Письмо в будущее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ТД «Расскажи мне обо мн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Поход в лес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дний звоно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ускной вече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классные часы и другие мероприятия, проводимые с обучающимися в 11-ом классе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живы – пока жива память» (о жертвах ВОв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уши прекрасные порывы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му начало – любовь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стория Автозавода – вчера, сегодня, завтра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удущее России. Какое оно?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заимоотношения в обществе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доровье и выбор професси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щение ЮДЦ «Рождественские посиделк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«Есть такая профессия – Родину защищать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ья – мой дом родной»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классные час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Я и професс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ещение выставок ваканс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частие в НОУ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рамы Нижнего Новгор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Библиотечный урок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ПИД – чума 21 век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Экскурсия по городу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Просмотр и обсуждение фильма «9 рот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10 заповедей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ездка в …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кция «Я выбираю здоровье»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по профилактике травматизма на дорогах горо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улка в лес (осень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ревнования по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ход на като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ция «Нет наркотикам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улка в лес (весна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«Осенний марафон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«в ДК ГАЗ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в ДКГА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 «В честь дня Святого Валентин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вогодняя дискоте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нь семь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БД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25:00Z</dcterms:created>
  <dc:creator> </dc:creator>
  <dc:description/>
  <cp:keywords/>
  <dc:language>en-US</dc:language>
  <cp:lastModifiedBy>Крутелёва О.А.</cp:lastModifiedBy>
  <cp:lastPrinted>2009-07-31T11:07:00Z</cp:lastPrinted>
  <dcterms:modified xsi:type="dcterms:W3CDTF">2009-07-31T07:09:00Z</dcterms:modified>
  <cp:revision>15</cp:revision>
  <dc:subject/>
  <dc:title>Мероприятия, проводимые с обучающимися в 5-ом классе</dc:title>
</cp:coreProperties>
</file>