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Контрольная работа по теме: « ЛАТИНСКАЯ АМЕРИКА». 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1.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b/>
          <w:bCs/>
          <w:sz w:val="20"/>
          <w:szCs w:val="20"/>
        </w:rPr>
        <w:t>Задание 1</w:t>
      </w:r>
      <w:r>
        <w:rPr>
          <w:sz w:val="20"/>
          <w:szCs w:val="20"/>
        </w:rPr>
        <w:t xml:space="preserve">. Заполните пропуски в следующих предложениях: 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 xml:space="preserve">1. В большинстве своем страны Латинской Америки долгое время были колониями … 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 xml:space="preserve">2. Регион Латинская Америка занимает территории … с населением … . На этой территории находятся … суверенных государств. 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 xml:space="preserve">3. В состав региона Латинская Америка входят следующие субрегионы: … .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4. По государственному строю почти все страны Латинской Америки являются … .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b/>
          <w:bCs/>
          <w:sz w:val="20"/>
          <w:szCs w:val="20"/>
        </w:rPr>
        <w:t>Задание 2.</w:t>
      </w:r>
      <w:r>
        <w:rPr>
          <w:sz w:val="20"/>
          <w:szCs w:val="20"/>
        </w:rPr>
        <w:t xml:space="preserve"> Выберите те из приведенных ниже природных ресурсов Латинской Америки, которые имеют мировое значение: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а) нефть; б) уголь; в) железные руды; г) медные руды; д) бокситы; е) водные ресурсы; ж) лесные ресурсы. 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b/>
          <w:bCs/>
          <w:sz w:val="20"/>
          <w:szCs w:val="20"/>
        </w:rPr>
        <w:t>Задание 3</w:t>
      </w:r>
      <w:r>
        <w:rPr>
          <w:sz w:val="20"/>
          <w:szCs w:val="20"/>
        </w:rPr>
        <w:t xml:space="preserve">. Укажите, какие из перечисленных ниже стран Латинской Америки особенно выделяются по добыче: а) нефти; б) руд железа; в) руд меди; г) руд олова; д) руд никеля; е) бокситов; ж) серы; з) селитры: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) Боливия; 2) Бразилия; 3) Венесуэла; 4) Гайана; 5) Куба; 6) Мексика; 7) Перу; 8) Суринам; 9) Чили; 10) Ямайка.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акая из этих стран обладает наибольшим «ассортиментом» полезных ископаемых? 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b/>
          <w:bCs/>
          <w:sz w:val="20"/>
          <w:szCs w:val="20"/>
        </w:rPr>
        <w:t>Задание 4.</w:t>
      </w:r>
      <w:r>
        <w:rPr>
          <w:sz w:val="20"/>
          <w:szCs w:val="20"/>
        </w:rPr>
        <w:t xml:space="preserve"> Ниже приводится ряд утверждений, относящихся к Бразилии, Аргентине и Мексике. Поставьте слева от них буквы в зависимости от того, справедливо ли соответствующее утверждение: А - только для Бразилии,  Б - только для Аргентины, В - только для Мексики, Г- для всех трех стран, Д - ни для одной из них.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Утверждения: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. Самая большая по территории и населению страна региона.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 Самая крупная испаноязычная страна мира.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. Самая «белая» страна Латинской Америки.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. Эти страны образуют «большую тройку» государств региона.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. Эти страны имеют монархическую форму правления. </w:t>
      </w:r>
    </w:p>
    <w:p>
      <w:pPr>
        <w:pStyle w:val="Style15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b/>
          <w:sz w:val="20"/>
          <w:szCs w:val="20"/>
        </w:rPr>
        <w:t xml:space="preserve">Задание 5. </w:t>
      </w:r>
      <w:r>
        <w:rPr>
          <w:sz w:val="20"/>
          <w:szCs w:val="20"/>
        </w:rPr>
        <w:t>Ответьте на вопросы:</w:t>
      </w:r>
    </w:p>
    <w:p>
      <w:pPr>
        <w:pStyle w:val="Style15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очему коренные жители – индейцы расселяются в труднодоступных местах?</w:t>
      </w:r>
    </w:p>
    <w:p>
      <w:pPr>
        <w:pStyle w:val="Style15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Какие этнические группы называют метисы, самбо, мулаты?</w:t>
      </w:r>
    </w:p>
    <w:p>
      <w:pPr>
        <w:pStyle w:val="Style15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Какими секторами представлено с/х Латинской Америки?</w:t>
      </w:r>
    </w:p>
    <w:p>
      <w:pPr>
        <w:pStyle w:val="Style15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Назовите тройку стран, занимающих лидирующие позиции региона.</w:t>
      </w:r>
    </w:p>
    <w:p>
      <w:pPr>
        <w:pStyle w:val="Style15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Какая страна Латинской Америки экспортирует зерно за границу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Какие черты населения относят страны региона к развивающимся?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Контрольная работа по теме: « ЛАТИНСКАЯ АМЕРИКА». 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2.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b/>
          <w:sz w:val="20"/>
          <w:szCs w:val="20"/>
        </w:rPr>
        <w:t xml:space="preserve">Задание 1. </w:t>
      </w:r>
      <w:r>
        <w:rPr>
          <w:sz w:val="20"/>
          <w:szCs w:val="20"/>
        </w:rPr>
        <w:t>Выберите варианты, в которых верно указана принадлежность страны к одному из субрегионов: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Барбадос – Восточная Америка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Б) Перу – страны Карибского региона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В) Парагвай – Восточная Америка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Г) Колумбия – Андские страны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Д) Бразилия – Восточная Америка.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b/>
          <w:bCs/>
          <w:sz w:val="20"/>
          <w:szCs w:val="20"/>
        </w:rPr>
        <w:t>Задание 2</w:t>
      </w:r>
      <w:r>
        <w:rPr>
          <w:sz w:val="20"/>
          <w:szCs w:val="20"/>
        </w:rPr>
        <w:t xml:space="preserve">. Заполните пропуски в следующих предложениях: 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 xml:space="preserve">1. Народы Латинской Америки говорят преимущественно на … языках. 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 xml:space="preserve">2. Доля индейцев во всем населении особенно велика в таких странах, как … . 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 xml:space="preserve">3. Подавляющее большинство жителей Латинской Америки исповедуют … религию. 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b/>
          <w:bCs/>
          <w:sz w:val="20"/>
          <w:szCs w:val="20"/>
        </w:rPr>
        <w:t>Задание 3</w:t>
      </w:r>
      <w:r>
        <w:rPr>
          <w:sz w:val="20"/>
          <w:szCs w:val="20"/>
        </w:rPr>
        <w:t xml:space="preserve">. Укажите, какие из перечисленных ниже стран Латинской Америки особенно выделяются по добыче: а) нефти; б) руд железа; в) руд меди; г) руд олова; д) руд никеля; е) бокситов; ж) серы; з) селитры: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) Боливия; 2) Бразилия; 3) Венесуэла; 4) Гайана; 5) Куба; 6) Мексика; 7) Перу; 8) Суринам; 9) Чили; 10) Ямайка.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акая из этих стран обладает наибольшим «ассортиментом» полезных ископаемых? 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b/>
          <w:bCs/>
          <w:sz w:val="20"/>
          <w:szCs w:val="20"/>
        </w:rPr>
        <w:t>Задание 4.</w:t>
      </w:r>
      <w:r>
        <w:rPr>
          <w:sz w:val="20"/>
          <w:szCs w:val="20"/>
        </w:rPr>
        <w:t xml:space="preserve"> Ниже приводится ряд утверждений, относящихся к Бразилии, Аргентине и Мексике. Поставьте слева от них буквы в зависимости от того, справедливо ли соответствующее утверждение: А - только для Бразилии,  Б - только для Аргентины, В - только для Мексики, Г- для всех трех стран, Д - ни для одной из них.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Утверждения: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. Самая большая по территории и населению страна региона.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 Самая крупная испаноязычная страна мира.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. Самая «белая» страна Латинской Америки.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. Эти страны образуют «большую тройку» государств региона.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. Эти страны имеют монархическую форму правления. </w:t>
      </w:r>
    </w:p>
    <w:p>
      <w:pPr>
        <w:pStyle w:val="Style15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b/>
          <w:sz w:val="20"/>
          <w:szCs w:val="20"/>
        </w:rPr>
        <w:t xml:space="preserve">Задание 5. </w:t>
      </w:r>
      <w:r>
        <w:rPr>
          <w:sz w:val="20"/>
          <w:szCs w:val="20"/>
        </w:rPr>
        <w:t>Ответьте на вопросы:</w:t>
      </w:r>
    </w:p>
    <w:p>
      <w:pPr>
        <w:pStyle w:val="Style15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Откуда в Южной Америки появились мигранты?</w:t>
      </w:r>
    </w:p>
    <w:p>
      <w:pPr>
        <w:pStyle w:val="Style15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Разделите  Латинскую Америку по принципу богатства минерального сырья.</w:t>
      </w:r>
    </w:p>
    <w:p>
      <w:pPr>
        <w:pStyle w:val="Style15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В чём проявляется «ложная урбанизация» в странах Латинской Америки?</w:t>
      </w:r>
    </w:p>
    <w:p>
      <w:pPr>
        <w:pStyle w:val="Style15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Какой набор экспортных культур характерен для стран региона?</w:t>
      </w:r>
    </w:p>
    <w:p>
      <w:pPr>
        <w:pStyle w:val="Style15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очему страны Латинской Америки более развиты, чем страны Африки? </w:t>
      </w:r>
    </w:p>
    <w:p>
      <w:pPr>
        <w:pStyle w:val="Style15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 чем связана слабая транспортная оснащённость Латинской Америки?</w:t>
      </w:r>
    </w:p>
    <w:p>
      <w:pPr>
        <w:pStyle w:val="Style15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54:00Z</dcterms:created>
  <dc:creator>Admin</dc:creator>
  <dc:description/>
  <dc:language>en-US</dc:language>
  <cp:lastModifiedBy>Галина Михайловна</cp:lastModifiedBy>
  <dcterms:modified xsi:type="dcterms:W3CDTF">2014-03-18T07:54:00Z</dcterms:modified>
  <cp:revision>2</cp:revision>
  <dc:subject/>
  <dc:title/>
</cp:coreProperties>
</file>