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роприятия, проводимые с обучающимися в 5-ом класс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>
          <w:trHeight w:val="55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особен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  Младший подростковый возраст (11-12 лет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  Потребность, которая встречается у детей этого возраста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учиться. Необходимо поддержание мотивации к учёбе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 Ведущая деятельность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и познавательная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 Общение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– Взрослый – Ребёнок (живут сегодняшним днём). Стимулы должны применяться «сейчас», т.к. следующий день это «другая жизнь»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 Отношение к педагог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ный авторитет учителя и родителя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 Действия педагог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ить «область успеха» для каждого ученика, создав тем самым условия для развития и самоутверждения (сделать акцент на групповые формы работы с изменением вида деятельности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ить самоанализу, направляя на аргументацию оценки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мировать представления о взрослости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возраст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адаптации в новом коллективе. Трудности в организации учебного процесса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ые направления деятельности кл. рук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спешной адаптации учащихся. Реализация девиза «Учись учиться»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учащимся при адаптации в новом коллективе, построенном на основе норм и правил уважительного отношения друг к другу и самодеятельности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действовать развитию организаторских способностей учащихс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стигнуть оптимального сотрудничества детей и взрослых (учителей, социального педагога, психолога, родителей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одить коррекционную работу по результатам диагностического минимум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ть условия для творческого развития и самореализации каждого учащегося, приобретения навыков самоуправления через накопление жизненного опыт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ть у учащихся умение бесконфликтного общения в классе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чности ребёнка (диагностика и мониторинг)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ловий проживания школьников. Ведение карты здоровья учащихся класса. Мониторинг результатов учебной деятельности учащихся (по итогам четвертей и учебного года)</w:t>
            </w:r>
          </w:p>
          <w:p>
            <w:pPr>
              <w:pStyle w:val="Normal"/>
              <w:rPr/>
            </w:pPr>
            <w:r>
              <w:rPr/>
              <w:t>Социометрия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уровня воспитанност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нятость в системе ДО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Занятость в летний период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ндивидуальные особенности адаптации учащихся (психолог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отивационная анкет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явление коммуникативных склонностей учащихс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ценка удовлетворённости обучением в школе (дети, родители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уровня развития ученического самоуправле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Лист самооценки учащихс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ониторинг успешности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развития лич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аптация.</w:t>
            </w:r>
          </w:p>
          <w:p>
            <w:pPr>
              <w:pStyle w:val="Normal"/>
              <w:rPr/>
            </w:pPr>
            <w:r>
              <w:rPr/>
              <w:t>Усвоение норм и правил жизни в коллективе и следование им в своих поступках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управле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южетно-ролевая игра</w:t>
            </w:r>
            <w:r>
              <w:rPr/>
              <w:t xml:space="preserve"> «Государство – школа» (через группы по интересам со сменными поручениями)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плочению коллектив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коллективных творческих дел (КТД)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Здравствуй, школа!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Скажем мы друг другу: «Здравствуй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Творческий портрет класса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Моя мама самая-самая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Валентинки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Вечер сюрпризов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Поход в ле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ие классные часы и другие мероприятия, рекомендуемые для проведения с обучающимися в 5-ом классе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развитию лич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е классные часы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не такой как все и все мы разные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дкий утёнок или белый лебедь?» (просмотр мультфильма и его обсуждение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жим дня учащегося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стать честным?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меем ли мы общаться?» (разговор между девочками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матерях можно говорить бесконечно» (беседа на основе миниатюр Сухомлинского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ешите делать добро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тоящий друг – какой он?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тикет и мы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в гостях. Я жду гостей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«Юные герои сороковых, пороховых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«Для чего человеку зеркало?»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классные час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хотим с вами познакомиться» (знакомство с администрацией школы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решите представиться» (знакомство с сотрудниками школы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по школ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мволика школы» (Гимн, герб, кодекс чести школы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ав школы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а и обязанности школьника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простая профессия врача». (Знакомство со школьным врачом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 права и обязанности» (Знакомство с социальным педагогом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еллектуальный турнир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ие имена земли Нижегородской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Чистое слов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еса своими руками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Мой зелёный друг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планетария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портивно-оздоровительной деятельности и обеспечение безопас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гиена учащихся» (беседа школьного врача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Экскурсия в музей пожарной безопасно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авилах безопасного поведения в школ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Правила безопасности на дорогах город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Да здравствуют здоровые зубы!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в лес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ёлые старт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ие на санках, лыжах, конька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мини-футбол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Эстафета, посвящённая Дню защитника Отечест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эстафе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 «Папа, мама, я дружная семья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на каток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учащихся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спектаклей театров город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цирк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школьных спектаклях концертах, конкурсах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зоопарк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емьи «Семейное кафе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именинник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БДЦ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7:47:00Z</dcterms:created>
  <dc:creator> </dc:creator>
  <dc:description/>
  <cp:keywords/>
  <dc:language>en-US</dc:language>
  <cp:lastModifiedBy>Крутелёва О.А.</cp:lastModifiedBy>
  <cp:lastPrinted>2010-11-07T20:29:00Z</cp:lastPrinted>
  <dcterms:modified xsi:type="dcterms:W3CDTF">2010-11-07T17:29:00Z</dcterms:modified>
  <cp:revision>18</cp:revision>
  <dc:subject/>
  <dc:title/>
</cp:coreProperties>
</file>