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ероприятия, проводимые с обучающимися в 6-ом классе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8480"/>
      </w:tblGrid>
      <w:tr>
        <w:trPr>
          <w:trHeight w:val="550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ные особенности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   Младший подростковый возраст (11-12 лет)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   Потребность, которая встречается у детей этого возраста.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ается потребность учиться. Хочется казаться взрослыми. Необходимо создание ситуаций, дающих возможность проявить себя как взрослый.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  Ведущая деятельность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и познавательная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  Общение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ёнок – Ребёнок. Общение в микрогруппах. Разные интересы у мальчиков и девочек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  Отношение к педагогу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итет учителя становится ограниченным, зависит от организаторских способностей педагога. У учащихся появляется обострённое чувство справедливости по отношению ко всем, в особенности к учителю.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  Действия педагога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ределить «область успеха» для каждого ученика, создав тем самым условия для развития и самоутверждения (сделать акцент на групповые формы работы с изменением вида деятельности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чить самоанализу, направляя на аргументацию оценки деятельности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Формировать представления о взрослост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ости возраста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ости в организации учебного процесса. Трудности в общении со  сверстниками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ные направления деятельности кл.рук.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девиза «Учись учиться». Учить общению и культуре поведения.</w:t>
            </w:r>
          </w:p>
        </w:tc>
      </w:tr>
      <w:tr>
        <w:trPr>
          <w:trHeight w:val="2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воспитания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учащимся  в поиске способов выражения своей индивидуальности и в освоении различных социальных ролей через творческую деятельность в коллективе.</w:t>
            </w:r>
          </w:p>
        </w:tc>
      </w:tr>
      <w:tr>
        <w:trPr>
          <w:trHeight w:val="2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воспитания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вивать познавательную активность учащихся, работать над мотивацией учебной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пособствовать формированию основ культуры общения и построения межличностных отношени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должить работу над построением классного коллектив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Создать необходимые условия для проявления творческой индивидуальности каждого ученика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ормировать нравственное самосознание, ответственность, как черту личности.</w:t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личности ребёнка (диагностика и мониторинг)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условий проживания школьников. Ведение карты здоровья учащихся класса. Мониторинг результатов учебной деятельности учащихся (по итогам четвертей и учебного года)</w:t>
            </w:r>
          </w:p>
          <w:p>
            <w:pPr>
              <w:pStyle w:val="Normal"/>
              <w:rPr/>
            </w:pPr>
            <w:r>
              <w:rPr/>
              <w:t>Социометрия.</w:t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ыявление ценностных ориентаций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пределение уровня воспитанности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Занятость в системе ДО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Занятость в летний период, каникулы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пределение ровня тревожности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ыявление коммуникативных склонностей учащихс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ценка удовлетворённости обучением в школе (дети, родители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пределение уровня развития ученического самоуправлени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Лист самооценки учащихс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Мониторинг успешности</w:t>
            </w:r>
          </w:p>
        </w:tc>
      </w:tr>
      <w:tr>
        <w:trPr>
          <w:trHeight w:val="2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развития личности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ндивидуализация личности.</w:t>
            </w:r>
          </w:p>
          <w:p>
            <w:pPr>
              <w:pStyle w:val="Normal"/>
              <w:rPr/>
            </w:pPr>
            <w:r>
              <w:rPr/>
              <w:t>Поиск способов выражения своей индивидуальности. Освоение различных социальных ролей.</w:t>
            </w:r>
          </w:p>
        </w:tc>
      </w:tr>
      <w:tr>
        <w:trPr>
          <w:trHeight w:val="2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амоуправления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южетно-ролевая игра</w:t>
            </w:r>
            <w:r>
              <w:rPr/>
              <w:t xml:space="preserve"> «Государство – школа» (через группы по интересам со сменными поручениями)</w:t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сплочению коллектива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коллективных творческих дел (КТД)</w:t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Как это было» (из истории класса, школы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Паспорт класса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Мой сосед по парте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Новогодний серпантин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День именинника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Сюрприз для девочек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Рыцарский турнир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Д «Поход в лес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тические классные часы и другие мероприятия, проводимые с обучающимися в 6-ом классе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8480"/>
      </w:tblGrid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развитию личности учащихся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тические классные часы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рузья мои, прекрасен наш союз!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«Красота внешняя и внутренняя» (просмотр мультфильма и его обсуждение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«Дружба между мальчиками и девочками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стность и ложь» (дискуссия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Поговорим о воспитанности»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Что такое духовное богатство человека?»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пешите делать добро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– мальчик, я – девочка»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«Мир человеческих чувств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, вы, они… А может быть, мы?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«Как изучить свой характер?».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 классные часы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осударственная символика»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решите представиться» (знакомство с сотрудниками школы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лая родина – Автозаводский район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Экскурсия на завод», «Экскурсия по улицам родного Автозавода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«Библиотечный урок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оэзия, опалённая войной»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Никто не забыт, ничто не забыто»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теллектуальный турнир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«Экскурсия по городу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иблия и иконопись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Чистое слово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ая игра 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Мой зелёный друг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планетария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портивно-оздоровительной деятельности и обеспечение безопасности учащихся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в школе, на уроках и в перемену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Беседы о правилах пожарной безопасност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Правила безопасности на дорогах город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игиена девочек» (беседа гинеколога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игиена мальчиков» (беседа врача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 в лес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мини-футболу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Эстафета, посвящённая Дню защитника Отечеств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ёлые старты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од на каток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учащихся.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спектаклей театров город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ездка в цирк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школьных спектаклях концертах, конкурсах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ние посиделк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отдыха «Семейный ринг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именинник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БДЦ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6:23:00Z</dcterms:created>
  <dc:creator> </dc:creator>
  <dc:description/>
  <cp:keywords/>
  <dc:language>en-US</dc:language>
  <cp:lastModifiedBy>Крутелёва О.А.</cp:lastModifiedBy>
  <cp:lastPrinted>2009-07-31T10:50:00Z</cp:lastPrinted>
  <dcterms:modified xsi:type="dcterms:W3CDTF">2009-07-31T06:51:00Z</dcterms:modified>
  <cp:revision>9</cp:revision>
  <dc:subject/>
  <dc:title>Мероприятия, проводимые с обучающимися в 5-ом классе</dc:title>
</cp:coreProperties>
</file>