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литературы   в 8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русского языка и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ОУ «Алешниковская СОШ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ирн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ишина Оксана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онеты Шекспира – «богатейшая сокровищница лирической поэзии» (В.Г.Белинский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Знать особенности жанра сонета, уметь определять темы, роль метафор и сравнений, понимать иносказательность соне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: портреты, песни – соне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На прошлом уроке мы познакомились с замечательным английским поэтом, драматургом Уильямом Шекспиром и его трагедией «Ромео и Джульет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вспомним основные вопрос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тему произведения – о чём трагедия? О любв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ешало влюблённым быть вмест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Ромео и Джульетта решили венчаться, а не стали встречаться тай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кончилась трагедия «Ромео и Джульетта»? – смертью влюблённых, примирением семей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мысль произведения? Столкновение чистой, светлой любви с неустроенностью  мир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 ли подобная история в наши дни? Чему учит? Мудрости учат нас и сон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Тема урока: Сонеты Шекспира – «богатейшая сокровищница лирической поэзии» (В.Г.Белинский)</w:t>
      </w:r>
      <w:r>
        <w:rPr>
          <w:rFonts w:cs="Times New Roman" w:ascii="Times New Roman" w:hAnsi="Times New Roman"/>
          <w:sz w:val="28"/>
          <w:szCs w:val="28"/>
        </w:rPr>
        <w:t xml:space="preserve">  Попробуем разобраться в формулировке. Как вы понимаете тему? Главное – ключевое слово? Что означают слова богатейшая, лирическая( переживания, чувства, размышл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 вами задача: Знать особенности сонета, уметь определять темы, роль метафор и сравнений, понимать иносказательность сон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ма вы познакомились с сонетами. Это новый для вас жанр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обратите внимание на </w:t>
      </w:r>
      <w:r>
        <w:rPr>
          <w:rFonts w:cs="Times New Roman" w:ascii="Times New Roman" w:hAnsi="Times New Roman"/>
          <w:b/>
          <w:sz w:val="28"/>
          <w:szCs w:val="28"/>
        </w:rPr>
        <w:t>особенности данных стихотворений</w:t>
      </w:r>
      <w:r>
        <w:rPr>
          <w:rFonts w:cs="Times New Roman" w:ascii="Times New Roman" w:hAnsi="Times New Roman"/>
          <w:sz w:val="28"/>
          <w:szCs w:val="28"/>
        </w:rPr>
        <w:t xml:space="preserve">. Сколько строк? Три четверостишия, одно двустишие. Рифм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ю, парная – нас -Запас, пороки- жесто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ёстная – нас- пороки -запас- жесто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евая – нас- пороки жестоки –зап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ифма используется в сонете? – перекрёстная и пар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сонета (стихотворение из 14 строк: или 3 четверостишия с перекрёстной рифмой и двустишие с парной рифмой.) – теперь мы знаем особенности строения сон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нет в переводе с итальянского  звучать, звенеть. Попробуем разобраться, как звучат сонеты Шекспира. Причём в прямом смысле. Ведь некоторые  произведения , благодаря композиторам, стали песнями. </w:t>
      </w:r>
      <w:r>
        <w:rPr>
          <w:rFonts w:cs="Times New Roman" w:ascii="Times New Roman" w:hAnsi="Times New Roman"/>
          <w:b/>
          <w:sz w:val="28"/>
          <w:szCs w:val="28"/>
        </w:rPr>
        <w:t>Послушайте сонет № 102 музыка Микаэля Таривердиева</w:t>
      </w:r>
      <w:r>
        <w:rPr>
          <w:rFonts w:cs="Times New Roman" w:ascii="Times New Roman" w:hAnsi="Times New Roman"/>
          <w:sz w:val="28"/>
          <w:szCs w:val="28"/>
        </w:rPr>
        <w:t>,  исполняет  трио «Меридиан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ём сонет? (о любви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разительные средства использует авт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е это любов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онет № 147  Читаем.</w:t>
      </w:r>
      <w:r>
        <w:rPr>
          <w:rFonts w:cs="Times New Roman" w:ascii="Times New Roman" w:hAnsi="Times New Roman"/>
          <w:sz w:val="28"/>
          <w:szCs w:val="28"/>
        </w:rPr>
        <w:t xml:space="preserve">Что скажете? Как поняли? С чем сравнивает любовь автор в данном произведении? Как ощущается любовь? Разум и душ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шите в два столбика слова, которые относятся к душе и к разуму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–любовь, недуг, больна, жажда, яд, отравил, беспокойство, лишенный у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- врач, лекарь, лечил, потерял терпенье, лишённый у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    Контрастные понятия как бы подводят итог данной ис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так любовь –это хорошо или плох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бывает так? Сердцу не прикажешь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Готов ли герой расстаться со своим чувством в сонете № 91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ют счастьем  люди? Что счастье для героя сонета? (сравн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нимаете строчки – в нем остальное всё заключено? Последние строч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осить о чём этот сонет? Что ответите? Тоже о любви? (счастье, богатство духовно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90   Сергей Никитин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, истолкование данного сон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бедой, горем  для героя соне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просьбой обращается к любимой девуш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стрее ощущается данная потер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ем. (или сдаём тетрад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.</w:t>
      </w:r>
      <w:r>
        <w:rPr>
          <w:rFonts w:cs="Times New Roman" w:ascii="Times New Roman" w:hAnsi="Times New Roman"/>
          <w:sz w:val="28"/>
          <w:szCs w:val="28"/>
        </w:rPr>
        <w:t xml:space="preserve"> Чем объединены все изученные сонеты? (темой любв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елинский назвал сонеты богатейшей сокровищницей лирической поэз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и сегодня эти произведения интересны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спустя почти 500 лет любовь кака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ам знать об этом чувств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З.</w:t>
      </w:r>
      <w:r>
        <w:rPr>
          <w:rFonts w:cs="Times New Roman" w:ascii="Times New Roman" w:hAnsi="Times New Roman"/>
          <w:sz w:val="28"/>
          <w:szCs w:val="28"/>
        </w:rPr>
        <w:t xml:space="preserve"> Прочитать Мольер «Мещанин во дворянстве» 1-2 действ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ушайте сонет в исполнении Пугачёвой. Увидим, что даже один и тот же сонет можно почувствовать по-разному, один и тот же сонет может звучать по-другому. Более известной стала песня  </w:t>
      </w:r>
      <w:r>
        <w:rPr>
          <w:rFonts w:cs="Times New Roman" w:ascii="Times New Roman" w:hAnsi="Times New Roman"/>
          <w:b/>
          <w:sz w:val="28"/>
          <w:szCs w:val="28"/>
        </w:rPr>
        <w:t>сонет №90 в исполнении Аллы Пугачё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21:00Z</dcterms:created>
  <dc:creator>Оксана</dc:creator>
  <dc:description/>
  <cp:keywords/>
  <dc:language>en-US</dc:language>
  <cp:lastModifiedBy>Оксана</cp:lastModifiedBy>
  <dcterms:modified xsi:type="dcterms:W3CDTF">2015-01-29T10:47:00Z</dcterms:modified>
  <cp:revision>4</cp:revision>
  <dc:subject/>
  <dc:title/>
</cp:coreProperties>
</file>